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44"/>
          <w:szCs w:val="44"/>
        </w:rPr>
        <w:t>НЕИСПОЛЬЗУЕМЫЕ  ОБЪЕКТЫ</w:t>
      </w:r>
      <w:r>
        <w:rPr>
          <w:rFonts w:cs="Cambria" w:ascii="Cambria" w:hAnsi="Cambria"/>
          <w:b/>
          <w:sz w:val="32"/>
          <w:szCs w:val="32"/>
        </w:rPr>
        <w:t>,</w:t>
      </w:r>
    </w:p>
    <w:p>
      <w:pPr>
        <w:pStyle w:val="Normal"/>
        <w:spacing w:lineRule="exact" w:line="320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 xml:space="preserve">НАХОДЯЩИЕСЯ  В  СОБСТВЕННОСТИ  БЫХОВСКОГО РАЙОНА, ПРЕДЛАГАЕМЫЕ  К  ПРОДАЖЕ  НА  АУКЦИОНАХ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440"/>
      </w:tblGrid>
      <w:tr>
        <w:trPr>
          <w:trHeight w:val="375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/>
                <w:b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352800" cy="2505075"/>
                  <wp:effectExtent l="0" t="0" r="0" b="0"/>
                  <wp:docPr id="1" name="20191204_120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0191204_120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7 года постройки, 1 этаж, площадь 190 м</w:t>
            </w:r>
            <w:r>
              <w:rPr>
                <w:vertAlign w:val="superscript"/>
              </w:rPr>
              <w:t>2</w:t>
            </w:r>
            <w:r>
              <w:rPr/>
              <w:t>, объем 600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кирпичный; </w:t>
            </w:r>
            <w:r>
              <w:rPr>
                <w:b/>
              </w:rPr>
              <w:t>котельная (пристройка), резервуар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еревня Красный Берег, ул. Центральная, 36А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</w:rPr>
              <w:t xml:space="preserve">Площадь земельного участка: </w:t>
            </w:r>
            <w:r>
              <w:rPr/>
              <w:t>0.249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1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7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й базовой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7 года постройки, 1 этаж, площадь 414,9 м</w:t>
            </w:r>
            <w:r>
              <w:rPr>
                <w:vertAlign w:val="superscript"/>
              </w:rPr>
              <w:t>2</w:t>
            </w:r>
            <w:r>
              <w:rPr/>
              <w:t>, объем 1783 м</w:t>
            </w:r>
            <w:r>
              <w:rPr>
                <w:vertAlign w:val="superscript"/>
              </w:rPr>
              <w:t>3</w:t>
            </w:r>
            <w:r>
              <w:rPr/>
              <w:t>, стены блочные обложены кирпичом, фундамент 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 Хомичи, ул. Садовая, 41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.1726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52800" cy="2524125"/>
                  <wp:effectExtent l="0" t="0" r="0" b="0"/>
                  <wp:docPr id="2" name="DSC04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SC04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33750" cy="24479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6 года постройки, 1 этаж, площадь 249,9 м</w:t>
            </w:r>
            <w:r>
              <w:rPr>
                <w:vertAlign w:val="superscript"/>
              </w:rPr>
              <w:t>2</w:t>
            </w:r>
            <w:r>
              <w:rPr/>
              <w:t>, объем 836 м</w:t>
            </w:r>
            <w:r>
              <w:rPr>
                <w:vertAlign w:val="superscript"/>
              </w:rPr>
              <w:t>3</w:t>
            </w:r>
            <w:r>
              <w:rPr/>
              <w:t>, стены бревенчатые обложены кирпичом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агрогородок Поляниновичи, ул. Пролетарская, 56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.513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1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94 года постройки, 1 этаж, площадь 738,6 м</w:t>
            </w:r>
            <w:r>
              <w:rPr>
                <w:vertAlign w:val="superscript"/>
              </w:rPr>
              <w:t>2</w:t>
            </w:r>
            <w:r>
              <w:rPr/>
              <w:t>, объем 2917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– фундаментные блоки; </w:t>
            </w:r>
            <w:r>
              <w:rPr>
                <w:b/>
              </w:rPr>
              <w:t>сарай, беседка, ограждение, коммуникации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Таймоново, ул. Молодежная, 37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,6977 га.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37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780030"/>
                  <wp:effectExtent l="0" t="0" r="0" b="0"/>
                  <wp:docPr id="4" name="детсад_Таймонов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детсад_Таймонов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3392170" cy="2875915"/>
                  <wp:effectExtent l="0" t="0" r="0" b="0"/>
                  <wp:docPr id="5" name="Де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Де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го детского сад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5 года постройки, 1 этаж, площадь 384,8 м</w:t>
            </w:r>
            <w:r>
              <w:rPr>
                <w:vertAlign w:val="superscript"/>
              </w:rPr>
              <w:t>2</w:t>
            </w:r>
            <w:r>
              <w:rPr/>
              <w:t>, объем 1604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бутов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агрогородок Грудиновка, ул. Школьная, 12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0,2970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3962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бывшей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1 года постройки, 2 этажа, площадь 1662,8 м</w:t>
            </w:r>
            <w:r>
              <w:rPr>
                <w:vertAlign w:val="superscript"/>
              </w:rPr>
              <w:t>2</w:t>
            </w:r>
            <w:r>
              <w:rPr/>
              <w:t>, объем 4454 м</w:t>
            </w:r>
            <w:r>
              <w:rPr>
                <w:vertAlign w:val="superscript"/>
              </w:rPr>
              <w:t>3</w:t>
            </w:r>
            <w:r>
              <w:rPr/>
              <w:t xml:space="preserve">, с пристройкой, стены кирпичные, фундамент бетонный; </w:t>
            </w:r>
            <w:r>
              <w:rPr>
                <w:b/>
              </w:rPr>
              <w:t>интернат, дизельная, склад ГСМ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Тощица, ул. Лесная, 1 и 1/1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3,613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43910" cy="308483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308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99155" cy="295211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295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5 года постройки, 1 этаж, площадь 324,5 м</w:t>
            </w:r>
            <w:r>
              <w:rPr>
                <w:vertAlign w:val="superscript"/>
              </w:rPr>
              <w:t>2</w:t>
            </w:r>
            <w:r>
              <w:rPr/>
              <w:t>, объем 1162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бревенчатые, фундамент кирпичный; </w:t>
            </w:r>
            <w:r>
              <w:rPr>
                <w:b/>
              </w:rPr>
              <w:t>мастерская, склад, тепловая сеть, овощехранилищ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агрогородок Дуброва, ул. Смолячкова, 12,12/2, 12/3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1,2259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/>
            </w:pPr>
            <w:r>
              <w:rPr>
                <w:b/>
                <w:lang w:val="en-US" w:eastAsia="en-US"/>
              </w:rPr>
              <w:t xml:space="preserve">Здание школы </w:t>
            </w:r>
            <w:r>
              <w:rPr>
                <w:lang w:val="en-US" w:eastAsia="en-US"/>
              </w:rPr>
              <w:t>с гаражом, сараем, уборно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lang w:val="en-US" w:eastAsia="en-US"/>
              </w:rPr>
              <w:t>1953 года постройки</w:t>
            </w:r>
            <w:r>
              <w:rPr/>
              <w:t>, 2 этажа, площадь 922 м</w:t>
            </w:r>
            <w:r>
              <w:rPr>
                <w:vertAlign w:val="superscript"/>
              </w:rPr>
              <w:t>2</w:t>
            </w:r>
            <w:r>
              <w:rPr/>
              <w:t>, объем 4633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бетонный; </w:t>
            </w:r>
            <w:r>
              <w:rPr>
                <w:b/>
                <w:lang w:val="en-US" w:eastAsia="en-US"/>
              </w:rPr>
              <w:t>мастерская, столовая с погребом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деревня Красная Беларусь, ул. Школьная, 2А, 2Б, 2Б/1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ых участков</w:t>
            </w:r>
            <w:r>
              <w:rPr/>
              <w:t>: 0,7438 га и 0,2941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72485" cy="308546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2485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80105" cy="327533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школ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lang w:val="en-US" w:eastAsia="en-US"/>
              </w:rPr>
              <w:t>1971 года постройки</w:t>
            </w:r>
            <w:r>
              <w:rPr/>
              <w:t>, 2 этажа, площадь 1814,7 м</w:t>
            </w:r>
            <w:r>
              <w:rPr>
                <w:vertAlign w:val="superscript"/>
              </w:rPr>
              <w:t>2</w:t>
            </w:r>
            <w:r>
              <w:rPr/>
              <w:t>, объем 7218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блочные, фундамент – фундаментные блоки; </w:t>
            </w:r>
            <w:r>
              <w:rPr>
                <w:b/>
                <w:lang w:val="en-US" w:eastAsia="en-US"/>
              </w:rPr>
              <w:t>КНС, сарай, погреб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 xml:space="preserve">Быховский район, деревня Никоновичи, ул. Максимовцова, 32, 32/1, 32Б, 32В 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ых участков</w:t>
            </w:r>
            <w:r>
              <w:rPr/>
              <w:t>: 2,4956, 0,0241 и 0,0297 га</w:t>
            </w:r>
          </w:p>
          <w:p>
            <w:pPr>
              <w:pStyle w:val="Normal"/>
              <w:spacing w:lineRule="exact" w:line="280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spacing w:lineRule="exact" w:line="280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Грудиновского сельисполком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lang w:val="en-US" w:eastAsia="en-US"/>
              </w:rPr>
              <w:t>1980 года постройки</w:t>
            </w:r>
            <w:r>
              <w:rPr/>
              <w:t>, 2 этажа, площадь 822 м</w:t>
            </w:r>
            <w:r>
              <w:rPr>
                <w:vertAlign w:val="superscript"/>
              </w:rPr>
              <w:t>2</w:t>
            </w:r>
            <w:r>
              <w:rPr/>
              <w:t>, объем 2449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– фундаментные блоки, </w:t>
            </w:r>
            <w:r>
              <w:rPr>
                <w:b/>
              </w:rPr>
              <w:t>гараж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агрогородок Грудиновка, ул. Центральная, 2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0,1315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71215" cy="283781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283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249295" cy="2324735"/>
                  <wp:effectExtent l="0" t="0" r="0" b="0"/>
                  <wp:docPr id="11" name="Лаборатория_РНСО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Лаборатория_РНСО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Лаборатория РСНО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965 года постройки, 1 этаж, площадь 300,2 м</w:t>
            </w:r>
            <w:r>
              <w:rPr>
                <w:vertAlign w:val="superscript"/>
              </w:rPr>
              <w:t>2</w:t>
            </w:r>
            <w:r>
              <w:rPr/>
              <w:t>, объем 1332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0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г. Быхов, пер. Авиационный, 9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0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.0895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4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фельдшерско-акушерского пункта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/>
              <w:t>1972 года постройки, 1 этаж, площадь 48,7 м</w:t>
            </w:r>
            <w:r>
              <w:rPr>
                <w:vertAlign w:val="superscript"/>
              </w:rPr>
              <w:t>2</w:t>
            </w:r>
            <w:r>
              <w:rPr/>
              <w:t>, объем 156 м</w:t>
            </w:r>
            <w:r>
              <w:rPr>
                <w:vertAlign w:val="superscript"/>
              </w:rPr>
              <w:t>3</w:t>
            </w:r>
            <w:r>
              <w:rPr/>
              <w:t>, стены бревенчат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Быховский район, </w:t>
              <w:br/>
              <w:t>деревня Болонов-Селец, ул. Болонов-Селец, 14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,0532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</w:rPr>
              <w:t>Возможна продажа под жилье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343910" cy="287591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401060" cy="250444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фельдшерско-акушерского пункта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/>
              <w:t>1974 года постройки, 1 этаж, площадь 42,9 м</w:t>
            </w:r>
            <w:r>
              <w:rPr>
                <w:vertAlign w:val="superscript"/>
              </w:rPr>
              <w:t>2</w:t>
            </w:r>
            <w:r>
              <w:rPr/>
              <w:t>, объем 170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</w:t>
            </w:r>
            <w:r>
              <w:rPr>
                <w:lang w:val="en-US" w:eastAsia="en-US"/>
              </w:rPr>
              <w:t>Быховский район,</w:t>
            </w:r>
          </w:p>
          <w:p>
            <w:pPr>
              <w:pStyle w:val="Normal"/>
              <w:ind w:firstLine="181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ня Красница, улица Центральная, 9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,065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rPr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1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ание бывшей столовой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/>
              <w:t>1985 года постройки, 1 этаж, площадь 188,2 м</w:t>
            </w:r>
            <w:r>
              <w:rPr>
                <w:vertAlign w:val="superscript"/>
              </w:rPr>
              <w:t>2</w:t>
            </w:r>
            <w:r>
              <w:rPr/>
              <w:t>, объем 632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блоки газосиликат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lang w:val="en-US" w:eastAsia="en-US"/>
              </w:rPr>
              <w:t>Быховский район, деревня Ямное, ул. Первоначальная, 1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,120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79470" cy="2905760"/>
                  <wp:effectExtent l="0" t="0" r="0" b="0"/>
                  <wp:docPr id="14" name="столовая Ямно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столовая Ямно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371215" cy="2781935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278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szCs w:val="32"/>
              </w:rPr>
            </w:pPr>
            <w:r>
              <w:rPr>
                <w:b/>
                <w:bCs/>
                <w:szCs w:val="32"/>
              </w:rPr>
              <w:t>Здание сельского клуб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3 года постройки, 1 этаж, площадь 480,0 м</w:t>
            </w:r>
            <w:r>
              <w:rPr>
                <w:vertAlign w:val="superscript"/>
              </w:rPr>
              <w:t>2</w:t>
            </w:r>
            <w:r>
              <w:rPr/>
              <w:t>, объем 2171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бутобетонный, </w:t>
            </w:r>
            <w:r>
              <w:rPr>
                <w:b/>
              </w:rPr>
              <w:t>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>
                <w:szCs w:val="32"/>
              </w:rPr>
              <w:t xml:space="preserve">Быховский район, </w:t>
            </w:r>
            <w:r>
              <w:rPr>
                <w:bCs/>
                <w:szCs w:val="32"/>
              </w:rPr>
              <w:t>д. Восточное</w:t>
            </w:r>
            <w:r>
              <w:rPr>
                <w:szCs w:val="32"/>
              </w:rPr>
              <w:t>, улица Школьная, 4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,4510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08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Котельна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67 года постройки, 1 этаж, площадь 35,8 м</w:t>
            </w:r>
            <w:r>
              <w:rPr>
                <w:vertAlign w:val="superscript"/>
              </w:rPr>
              <w:t>2</w:t>
            </w:r>
            <w:r>
              <w:rPr/>
              <w:t>, объем 300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Месторасположение:</w:t>
            </w:r>
            <w:r>
              <w:rPr/>
              <w:t xml:space="preserve"> г. Быхов, ул. Первомайская, 22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.0122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81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665730"/>
                  <wp:effectExtent l="0" t="0" r="0" b="0"/>
                  <wp:docPr id="16" name="100_3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00_3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2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533015"/>
                  <wp:effectExtent l="0" t="0" r="0" b="0"/>
                  <wp:docPr id="17" name="дом культуры_Городе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дом культуры_Городе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дом культур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79 года постройки, 2 этажа, площадь 1287,2 м</w:t>
            </w:r>
            <w:r>
              <w:rPr>
                <w:vertAlign w:val="superscript"/>
              </w:rPr>
              <w:t>2</w:t>
            </w:r>
            <w:r>
              <w:rPr/>
              <w:t>, объем 5768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Городец, ул. Центральная, 1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 0.4246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262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дом культур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75 года постройки, 2 этажа, площадь 958 м</w:t>
            </w:r>
            <w:r>
              <w:rPr>
                <w:vertAlign w:val="superscript"/>
              </w:rPr>
              <w:t>2</w:t>
            </w:r>
            <w:r>
              <w:rPr/>
              <w:t>, объем 4847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еревня Никоновичи, ул. Максимовцова, 32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701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Normal"/>
              <w:ind w:firstLine="141"/>
              <w:jc w:val="both"/>
              <w:rPr>
                <w:sz w:val="10"/>
                <w:szCs w:val="10"/>
              </w:rPr>
            </w:pPr>
            <w:r>
              <w:rPr>
                <w:rFonts w:eastAsia="Calibri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79470" cy="2523490"/>
                  <wp:effectExtent l="0" t="0" r="0" b="0"/>
                  <wp:docPr id="18" name="Дом культуры_Никонович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Дом культуры_Никонович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3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70580" cy="2533015"/>
                  <wp:effectExtent l="0" t="0" r="0" b="0"/>
                  <wp:docPr id="19" name="клуб_Виляхов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клуб_Виляхов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клу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86 года постройки, 1 этаж, площадь 172,8 м</w:t>
            </w:r>
            <w:r>
              <w:rPr>
                <w:vertAlign w:val="superscript"/>
              </w:rPr>
              <w:t>2</w:t>
            </w:r>
            <w:r>
              <w:rPr/>
              <w:t>, объем 636 м</w:t>
            </w:r>
            <w:r>
              <w:rPr>
                <w:vertAlign w:val="superscript"/>
              </w:rPr>
              <w:t>3</w:t>
            </w:r>
            <w:r>
              <w:rPr/>
              <w:t>, стены бревенчатые, облицован кирпичом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Виляховка, 23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0519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104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/>
                <w:sz w:val="10"/>
                <w:szCs w:val="10"/>
              </w:rPr>
            </w:r>
          </w:p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Сельский клу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74 года постройки, 1 этаж, площадь 504,1 м</w:t>
            </w:r>
            <w:r>
              <w:rPr>
                <w:vertAlign w:val="superscript"/>
              </w:rPr>
              <w:t>2</w:t>
            </w:r>
            <w:r>
              <w:rPr/>
              <w:t>, объем 2716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железобетон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Обидовичский с/с, 2 (в районе д. Искань)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0.4804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3370580" cy="2752090"/>
                  <wp:effectExtent l="0" t="0" r="0" b="0"/>
                  <wp:docPr id="20" name="клуб_Искан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клуб_Искан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3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drawing>
                <wp:inline distT="0" distB="0" distL="0" distR="0">
                  <wp:extent cx="3363595" cy="2770505"/>
                  <wp:effectExtent l="0" t="0" r="0" b="0"/>
                  <wp:docPr id="21" name="клуб_Селе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клуб_Селе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сельского клуб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55 года постройки, 1 этаж, площадь 401,5 м</w:t>
            </w:r>
            <w:r>
              <w:rPr>
                <w:vertAlign w:val="superscript"/>
              </w:rPr>
              <w:t>2</w:t>
            </w:r>
            <w:r>
              <w:rPr/>
              <w:t>, объем 1968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кирпичные, фундамент бутовый, </w:t>
            </w:r>
            <w:r>
              <w:rPr>
                <w:b/>
              </w:rPr>
              <w:t>сарай, уборная, сооружения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Обидовичский с/с, д. Селец, ул. Молодежная, 22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3237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</w:t>
            </w:r>
          </w:p>
        </w:tc>
      </w:tr>
      <w:tr>
        <w:trPr>
          <w:trHeight w:val="4103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</w:rPr>
            </w:pPr>
            <w:r>
              <w:rPr>
                <w:b/>
              </w:rPr>
              <w:t>Здание сельского дома культуры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91 года постройки, 1 этаж, площадь 292,7 м</w:t>
            </w:r>
            <w:r>
              <w:rPr>
                <w:vertAlign w:val="superscript"/>
              </w:rPr>
              <w:t>2</w:t>
            </w:r>
            <w:r>
              <w:rPr/>
              <w:t>, объем 1393 м</w:t>
            </w:r>
            <w:r>
              <w:rPr>
                <w:vertAlign w:val="superscript"/>
              </w:rPr>
              <w:t>3</w:t>
            </w:r>
            <w:r>
              <w:rPr/>
              <w:t>, стены кирпичные, фундамент кирпичны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>Быховский район, деревня  Хомичи, ул. Центральная, 76 Б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</w:t>
            </w:r>
            <w:r>
              <w:rPr/>
              <w:t>:  0.1289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ind w:firstLine="709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 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; запрет на отчуждение объекта до выполнения покупателем условий договора купли-продажи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401060" cy="2829560"/>
                  <wp:effectExtent l="0" t="0" r="0" b="0"/>
                  <wp:docPr id="2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390265" cy="2771775"/>
                  <wp:effectExtent l="0" t="0" r="0" b="0"/>
                  <wp:docPr id="2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сельской библиотеки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991 года постройки, 1 этаж, площадь 100 м</w:t>
            </w:r>
            <w:r>
              <w:rPr>
                <w:vertAlign w:val="superscript"/>
              </w:rPr>
              <w:t>2</w:t>
            </w:r>
            <w:r>
              <w:rPr/>
              <w:t>, объем 347 м</w:t>
            </w:r>
            <w:r>
              <w:rPr>
                <w:vertAlign w:val="superscript"/>
              </w:rPr>
              <w:t>3</w:t>
            </w:r>
            <w:r>
              <w:rPr/>
              <w:t xml:space="preserve">, стены бревенчатые облицованы кирпичом, фундамент кирпичный, </w:t>
            </w:r>
            <w:r>
              <w:rPr>
                <w:b/>
              </w:rPr>
              <w:t>сарай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 xml:space="preserve">Месторасположение: </w:t>
            </w:r>
            <w:r>
              <w:rPr/>
              <w:t xml:space="preserve">Быховский район, </w:t>
            </w:r>
            <w:r>
              <w:rPr>
                <w:bCs/>
              </w:rPr>
              <w:t>агрогородок Черный Бор</w:t>
            </w:r>
            <w:r>
              <w:rPr/>
              <w:t>, улица Центральная, 6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Площадь земельного участка:</w:t>
            </w:r>
            <w:r>
              <w:rPr/>
              <w:t xml:space="preserve"> 0,1206 га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b/>
              </w:rPr>
              <w:t>Условия продажи</w:t>
            </w:r>
            <w:r>
              <w:rPr/>
              <w:t>: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открытый аукцион с начальной ценой продажи, равной одной базовой величине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уществление покупателем предпринимательской деятельности в период не менее одного года с использованием приобретенного недвижимого имущества и (или) построенного после его сноса, в том числе с правом сноса отдельных объектов, входящих в состав приобретенного недвижимого имущества, которые не могут быть использованы, с началом ее осуществления не позднее трех лет с даты государственной регистрации договора купли-продажи недвижимого имущества; </w:t>
            </w:r>
            <w:r>
              <w:rPr>
                <w:rFonts w:cs="Times New Roman" w:ascii="Times New Roman" w:hAnsi="Times New Roman"/>
                <w:sz w:val="18"/>
                <w:szCs w:val="30"/>
              </w:rPr>
              <w:t>запрет на отчуждение объекта до выполнения покупателем условий договора купли-продажи</w:t>
            </w:r>
          </w:p>
          <w:p>
            <w:pPr>
              <w:pStyle w:val="Normal"/>
              <w:ind w:firstLine="181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i/>
              </w:rPr>
              <w:t>Возможна продажа под жиль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Дополнительную информацию об объектах можно получить в Быховском районном исполнительном комитете (тел. 79-711, отдел экономики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567"/>
      <w:jc w:val="both"/>
    </w:pPr>
    <w:rPr>
      <w:sz w:val="22"/>
      <w:szCs w:val="20"/>
    </w:rPr>
  </w:style>
  <w:style w:type="paragraph" w:styleId="Style15">
    <w:name w:val="Цитата"/>
    <w:basedOn w:val="Normal"/>
    <w:qFormat/>
    <w:pPr>
      <w:ind w:left="-108" w:right="-108" w:hanging="0"/>
    </w:pPr>
    <w:rPr>
      <w:sz w:val="18"/>
      <w:szCs w:val="20"/>
    </w:rPr>
  </w:style>
  <w:style w:type="paragraph" w:styleId="10pt">
    <w:name w:val="Обычный + 10 pt"/>
    <w:basedOn w:val="Normal"/>
    <w:qFormat/>
    <w:pPr>
      <w:ind w:firstLine="193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+ 11 пт"/>
    <w:basedOn w:val="Normal"/>
    <w:qFormat/>
    <w:pPr>
      <w:ind w:left="-39" w:firstLine="113"/>
      <w:jc w:val="both"/>
    </w:pPr>
    <w:rPr>
      <w:b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47:00Z</dcterms:created>
  <dc:creator>TEST</dc:creator>
  <dc:description/>
  <dc:language>en-US</dc:language>
  <cp:lastModifiedBy>uliana2</cp:lastModifiedBy>
  <cp:lastPrinted>2020-01-03T10:01:00Z</cp:lastPrinted>
  <dcterms:modified xsi:type="dcterms:W3CDTF">2020-05-25T14:47:00Z</dcterms:modified>
  <cp:revision>2</cp:revision>
  <dc:subject/>
  <dc:title/>
</cp:coreProperties>
</file>