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ИНФОРМАЦИЯ</w:t>
      </w:r>
      <w:r>
        <w:rPr>
          <w:iCs/>
          <w:sz w:val="28"/>
          <w:u w:val="single"/>
        </w:rPr>
        <w:t xml:space="preserve"> </w:t>
      </w:r>
    </w:p>
    <w:p>
      <w:pPr>
        <w:pStyle w:val="Normal"/>
        <w:spacing w:lineRule="exact" w:line="280"/>
        <w:rPr/>
      </w:pPr>
      <w:r>
        <w:rPr/>
        <w:t>о депутатах сельских Советов депутатов Быховского района 28-го созыва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620"/>
        <w:gridCol w:w="3597"/>
        <w:gridCol w:w="3063"/>
        <w:gridCol w:w="234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милия, имя, отчеств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жден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разование, что и когда окончил, специальность по образованию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нимаемая должность, место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збирался ли ранее депутатом, какого совет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 ког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ленств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политич. партиях </w:t>
            </w:r>
          </w:p>
        </w:tc>
      </w:tr>
      <w:tr>
        <w:trPr/>
        <w:tc>
          <w:tcPr>
            <w:tcW w:w="1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4"/>
              </w:rPr>
              <w:t>Краснослободский сельский Совет депута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ЯКШИН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Дмитрий 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07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8</w:t>
            </w:r>
          </w:p>
          <w:p>
            <w:pPr>
              <w:pStyle w:val="Normal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49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ысшее, Могилевский государственный педагогический институт им.А.А.Кулешова, 1992 г., физика и математик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УО «Краснослободский УПК детский сад-базовая школа», учитель физики и математ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депутат Краснослобод-ского сельского Совета депутато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русского профсоюза  работников образования и науки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ЛАПШИНО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иколай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.09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9</w:t>
            </w:r>
          </w:p>
          <w:p>
            <w:pPr>
              <w:pStyle w:val="Normal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38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ысшее, УО «Могилевский государственный университет им.А.А.Кулешова», 2003 г., дошкольное образование, социальная педагогика;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кадемию управления при Президенте Республики Беларусь, 2013 г., государственное управление социальной сферы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9" w:right="-87" w:hanging="0"/>
              <w:jc w:val="center"/>
              <w:rPr>
                <w:sz w:val="24"/>
              </w:rPr>
            </w:pPr>
            <w:r>
              <w:rPr>
                <w:sz w:val="24"/>
              </w:rPr>
              <w:t>Краснослободский сельский исполнительный комитет, управляющий делами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О «Белая Русь», чле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Белорусского профсоюза  работников государствен-ных и иных учрежд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ОРДИЕНК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лен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8.06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963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54 года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ысшее, Могилевский государственный педагогический институт им.А.А.Кулешова, 1985 г., русский язык и литератур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9" w:right="-87" w:hanging="0"/>
              <w:jc w:val="center"/>
              <w:rPr>
                <w:sz w:val="24"/>
              </w:rPr>
            </w:pPr>
            <w:r>
              <w:rPr>
                <w:sz w:val="24"/>
              </w:rPr>
              <w:t>Краснослободский сельский исполнительный комитет,</w:t>
            </w:r>
          </w:p>
          <w:p>
            <w:pPr>
              <w:pStyle w:val="Normal"/>
              <w:spacing w:lineRule="exact" w:line="240"/>
              <w:ind w:left="-129" w:right="-87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седа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депутат Красно-слободского сельского Сове-та депутато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06, 2010,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О «Белая Русь»,  член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русского профсоюза  работников государствен-ных и иных учреждений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КЕШК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1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3</w:t>
            </w:r>
          </w:p>
          <w:p>
            <w:pPr>
              <w:pStyle w:val="Normal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44 года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реднее специальное, Бобруйский сельскохозяйственный техникум, 1991 г., бухгалтерский учет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Быховский филиал ОАО  «Булочно-кондитерская компания «Домочай», продаве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депутат Краснослобод-ского сельского Совета депутатов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Белорусского профсоюза работников АПК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ВГАЛЕ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лия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08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7</w:t>
            </w:r>
          </w:p>
          <w:p>
            <w:pPr>
              <w:pStyle w:val="Normal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50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реднее специальное, Могилевский строительный техникум, 1986 г., промышленное и гражданское строительство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чтовое отделение связи аг.Красная Слобода  РУПС РУП «Белпочта», началь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член Белорусского профсоюза работников связ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АЗАРЕ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лена Тимоф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10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9</w:t>
            </w:r>
          </w:p>
          <w:p>
            <w:pPr>
              <w:pStyle w:val="Normal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48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реднее специальное, Могилевское высшее педагогическое училище им.К.Д.Ушинского, 1993 г., начальное обучени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раснослободский сельский Дом культуры, директ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Белорусского профсоюза  работников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ИМЕНКО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жела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30.07.</w:t>
            </w:r>
          </w:p>
          <w:p>
            <w:pPr>
              <w:pStyle w:val="Normal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72</w:t>
            </w:r>
          </w:p>
          <w:p>
            <w:pPr>
              <w:pStyle w:val="Normal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45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ысшее, Могилевский госу-дарственный педагогический институт им.А.А.Кулешова, 1999 г., педагогика и методика начального обучен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УО «Красно-слободский УПК детский сад-базовая школа», учитель начальных клас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русского профсоюза  работников образования и науки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ЛЕШО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лен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8.12.</w:t>
            </w:r>
          </w:p>
          <w:p>
            <w:pPr>
              <w:pStyle w:val="Normal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69</w:t>
            </w:r>
          </w:p>
          <w:p>
            <w:pPr>
              <w:pStyle w:val="Normal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48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реднее специальное, Бобруйское медицинское училище, 1988 г., сестринское дело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иконовичский фельдшерско-акушерский пункт, фельдш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член Белорусского профсоюза работников здравоохра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БАРКОВ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атья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23.04.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66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51 год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реднее специальное, Климовичский совхоз-техникум, 1985 г., зоотехн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агазин д.Никоновичи, заведующий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ТРАКО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тьяна Леонид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0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3</w:t>
            </w:r>
          </w:p>
          <w:p>
            <w:pPr>
              <w:pStyle w:val="Normal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54 года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реднее специальное, Могилевский строительный техникум, 1986 г., промышленное и гражданское строительство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почтовое отделение связи д.Никоновичи  РУПС РУП «Белпочта», началь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депутат Краснослободского сельского Совета депутатов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член Белорусского профсоюза работников связ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ОВСК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ргей Ег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.06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9</w:t>
            </w:r>
          </w:p>
          <w:p>
            <w:pPr>
              <w:pStyle w:val="Normal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48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редне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УПКП «Быховрайводо-канал», слес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депутат Краснослободского сельского Совета депутатов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удчицкий сельский Совет депута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АЛИНОВСКАЯ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амар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7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24.09.</w:t>
            </w:r>
          </w:p>
          <w:p>
            <w:pPr>
              <w:pStyle w:val="Normal"/>
              <w:spacing w:lineRule="exact" w:line="240"/>
              <w:ind w:left="-67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1954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63 года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реднее специальное, УО «Бобруйский сельскохозяйственный техникум», 1973 г., бухгалтерский учет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агазин «Броды», заведующ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620"/>
        <w:gridCol w:w="3597"/>
        <w:gridCol w:w="3063"/>
        <w:gridCol w:w="234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БРОВК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Игорь            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firstLine="41"/>
              <w:jc w:val="center"/>
              <w:rPr>
                <w:sz w:val="24"/>
              </w:rPr>
            </w:pPr>
            <w:r>
              <w:rPr>
                <w:sz w:val="24"/>
              </w:rPr>
              <w:t>10.06.</w:t>
            </w:r>
          </w:p>
          <w:p>
            <w:pPr>
              <w:pStyle w:val="Normal"/>
              <w:spacing w:lineRule="exact" w:line="240"/>
              <w:ind w:left="-108" w:right="-76" w:firstLine="41"/>
              <w:jc w:val="center"/>
              <w:rPr>
                <w:sz w:val="24"/>
              </w:rPr>
            </w:pPr>
            <w:r>
              <w:rPr>
                <w:sz w:val="24"/>
              </w:rPr>
              <w:t>1983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34 года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ысшее, УО «Минский государственный лингвистический университет», 2005 г., иностранный язык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УО «Лудчицкий УПК детский сад- средняя школа», директ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КУС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ветла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firstLine="41"/>
              <w:jc w:val="center"/>
              <w:rPr/>
            </w:pPr>
            <w:r>
              <w:rPr>
                <w:sz w:val="24"/>
              </w:rPr>
              <w:t>12.03.</w:t>
            </w:r>
          </w:p>
          <w:p>
            <w:pPr>
              <w:pStyle w:val="Normal"/>
              <w:spacing w:lineRule="exact" w:line="240"/>
              <w:ind w:left="-108" w:right="-76" w:firstLine="41"/>
              <w:jc w:val="center"/>
              <w:rPr>
                <w:sz w:val="24"/>
              </w:rPr>
            </w:pPr>
            <w:r>
              <w:rPr>
                <w:sz w:val="24"/>
              </w:rPr>
              <w:t>1966</w:t>
            </w:r>
          </w:p>
          <w:p>
            <w:pPr>
              <w:pStyle w:val="Normal"/>
              <w:spacing w:lineRule="exact" w:line="240"/>
              <w:ind w:left="-108" w:right="-76" w:firstLine="41"/>
              <w:jc w:val="center"/>
              <w:rPr>
                <w:sz w:val="24"/>
              </w:rPr>
            </w:pPr>
            <w:r>
              <w:rPr>
                <w:sz w:val="24"/>
              </w:rPr>
              <w:t>(51 год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реднее,   Светлогорское среднее ГПТУ №50 химиков, 1984 г., аппаратчик широкого профил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учреждение «Быховский ЦСОН», социальный работ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ЕЛОЧКИНА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атьяна Григо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firstLine="41"/>
              <w:jc w:val="center"/>
              <w:rPr>
                <w:sz w:val="24"/>
              </w:rPr>
            </w:pPr>
            <w:r>
              <w:rPr>
                <w:sz w:val="24"/>
              </w:rPr>
              <w:t>20.08.</w:t>
            </w:r>
          </w:p>
          <w:p>
            <w:pPr>
              <w:pStyle w:val="Normal"/>
              <w:spacing w:lineRule="exact" w:line="240"/>
              <w:ind w:left="-108" w:right="-76" w:firstLine="41"/>
              <w:jc w:val="center"/>
              <w:rPr>
                <w:sz w:val="24"/>
              </w:rPr>
            </w:pPr>
            <w:r>
              <w:rPr>
                <w:sz w:val="24"/>
              </w:rPr>
              <w:t>1978</w:t>
            </w:r>
          </w:p>
          <w:p>
            <w:pPr>
              <w:pStyle w:val="Normal"/>
              <w:spacing w:lineRule="exact" w:line="240"/>
              <w:ind w:left="-108" w:right="-76" w:firstLine="41"/>
              <w:jc w:val="center"/>
              <w:rPr>
                <w:sz w:val="24"/>
              </w:rPr>
            </w:pPr>
            <w:r>
              <w:rPr>
                <w:sz w:val="24"/>
              </w:rPr>
              <w:t>(39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ысшее, УО  Могилевский государственный педагогический университет им. А.Кулешова», 2015 г.,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Лудчицкий сельский клуб, заведую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ЛАЦАПНЕВ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амара Григо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firstLine="41"/>
              <w:jc w:val="center"/>
              <w:rPr>
                <w:sz w:val="24"/>
              </w:rPr>
            </w:pPr>
            <w:r>
              <w:rPr>
                <w:sz w:val="24"/>
              </w:rPr>
              <w:t>24.08.</w:t>
            </w:r>
          </w:p>
          <w:p>
            <w:pPr>
              <w:pStyle w:val="Normal"/>
              <w:spacing w:lineRule="exact" w:line="240"/>
              <w:ind w:left="-108" w:right="-76" w:firstLine="41"/>
              <w:jc w:val="center"/>
              <w:rPr>
                <w:sz w:val="24"/>
              </w:rPr>
            </w:pPr>
            <w:r>
              <w:rPr>
                <w:sz w:val="24"/>
              </w:rPr>
              <w:t>1976</w:t>
            </w:r>
          </w:p>
          <w:p>
            <w:pPr>
              <w:pStyle w:val="Normal"/>
              <w:spacing w:lineRule="exact" w:line="240"/>
              <w:ind w:left="-108" w:right="-76" w:firstLine="41"/>
              <w:jc w:val="center"/>
              <w:rPr>
                <w:sz w:val="24"/>
              </w:rPr>
            </w:pPr>
            <w:r>
              <w:rPr>
                <w:sz w:val="24"/>
              </w:rPr>
              <w:t>(41 год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ысшее,  УО «Могилевский государственный университет им. А. А. Кулешова», 2000 г.,   филолог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УО «Лудчицкий УПК детский сад средняя школа», уч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УШИСТОВ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лександр Альберт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firstLine="41"/>
              <w:jc w:val="center"/>
              <w:rPr>
                <w:sz w:val="24"/>
              </w:rPr>
            </w:pPr>
            <w:r>
              <w:rPr>
                <w:sz w:val="24"/>
              </w:rPr>
              <w:t>12.06.</w:t>
            </w:r>
          </w:p>
          <w:p>
            <w:pPr>
              <w:pStyle w:val="Normal"/>
              <w:spacing w:lineRule="exact" w:line="240"/>
              <w:ind w:left="-108" w:right="-76" w:firstLine="41"/>
              <w:jc w:val="center"/>
              <w:rPr>
                <w:sz w:val="24"/>
              </w:rPr>
            </w:pPr>
            <w:r>
              <w:rPr>
                <w:sz w:val="24"/>
              </w:rPr>
              <w:t>1973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44 года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1" w:hanging="0"/>
              <w:jc w:val="center"/>
              <w:rPr>
                <w:sz w:val="24"/>
              </w:rPr>
            </w:pPr>
            <w:r>
              <w:rPr>
                <w:sz w:val="24"/>
              </w:rPr>
              <w:t>среднее специальное,  «Ачинское военно авиационное техническое училище имени 60-летия ВЛКСМ», 1993 г., самолеты и авиадвигатели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Быховское унитарное коммунальное предприятие «Жилкомхоз», мастер участка «Ирдица»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УРМАНОВА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алин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firstLine="41"/>
              <w:jc w:val="center"/>
              <w:rPr>
                <w:sz w:val="24"/>
              </w:rPr>
            </w:pPr>
            <w:r>
              <w:rPr>
                <w:sz w:val="24"/>
              </w:rPr>
              <w:t>27.08.</w:t>
            </w:r>
          </w:p>
          <w:p>
            <w:pPr>
              <w:pStyle w:val="Normal"/>
              <w:spacing w:lineRule="exact" w:line="240"/>
              <w:ind w:left="-108" w:right="-76" w:firstLine="41"/>
              <w:jc w:val="center"/>
              <w:rPr>
                <w:sz w:val="24"/>
              </w:rPr>
            </w:pPr>
            <w:r>
              <w:rPr>
                <w:sz w:val="24"/>
              </w:rPr>
              <w:t>1967</w:t>
            </w:r>
          </w:p>
          <w:p>
            <w:pPr>
              <w:pStyle w:val="Normal"/>
              <w:spacing w:lineRule="exact" w:line="240"/>
              <w:ind w:left="-108" w:right="-76" w:firstLine="41"/>
              <w:jc w:val="center"/>
              <w:rPr>
                <w:sz w:val="24"/>
              </w:rPr>
            </w:pPr>
            <w:r>
              <w:rPr>
                <w:sz w:val="24"/>
              </w:rPr>
              <w:t>(50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ысшее, ГОУВПО «Российский государственный социальный университет», 2014 г., юриспруденц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Лудчицкий сельский исполнительный комитет, председа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депутат Лудчицкого сельского Совета депутато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0, 2014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ШЕПЕТОВ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лавдия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firstLine="41"/>
              <w:jc w:val="center"/>
              <w:rPr>
                <w:sz w:val="24"/>
              </w:rPr>
            </w:pPr>
            <w:r>
              <w:rPr>
                <w:sz w:val="24"/>
              </w:rPr>
              <w:t>24.06.</w:t>
            </w:r>
          </w:p>
          <w:p>
            <w:pPr>
              <w:pStyle w:val="Normal"/>
              <w:spacing w:lineRule="exact" w:line="240"/>
              <w:ind w:left="-108" w:right="-76" w:firstLine="41"/>
              <w:jc w:val="center"/>
              <w:rPr>
                <w:sz w:val="24"/>
              </w:rPr>
            </w:pPr>
            <w:r>
              <w:rPr>
                <w:sz w:val="24"/>
              </w:rPr>
              <w:t>1964</w:t>
            </w:r>
          </w:p>
          <w:p>
            <w:pPr>
              <w:pStyle w:val="Normal"/>
              <w:spacing w:lineRule="exact" w:line="240"/>
              <w:ind w:left="-108" w:right="-76" w:firstLine="41"/>
              <w:jc w:val="center"/>
              <w:rPr>
                <w:sz w:val="24"/>
              </w:rPr>
            </w:pPr>
            <w:r>
              <w:rPr>
                <w:sz w:val="24"/>
              </w:rPr>
              <w:t>(53 года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редне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АО «Володарский», оператор машинного до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ЫКОВА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Людмил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firstLine="41"/>
              <w:jc w:val="center"/>
              <w:rPr>
                <w:sz w:val="24"/>
              </w:rPr>
            </w:pPr>
            <w:r>
              <w:rPr>
                <w:sz w:val="24"/>
              </w:rPr>
              <w:t>09.01.</w:t>
            </w:r>
          </w:p>
          <w:p>
            <w:pPr>
              <w:pStyle w:val="Normal"/>
              <w:spacing w:lineRule="exact" w:line="240"/>
              <w:ind w:left="-108" w:right="-76" w:firstLine="41"/>
              <w:jc w:val="center"/>
              <w:rPr>
                <w:sz w:val="24"/>
              </w:rPr>
            </w:pPr>
            <w:r>
              <w:rPr>
                <w:sz w:val="24"/>
              </w:rPr>
              <w:t>1965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52 года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реднее специальное,  Сухоложское медучилище  1984 г.,  фельдшер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еряжский ФАП, заведую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депутат Лудчицкого сельского Совета депутато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УЧЕНИК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аксим 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firstLine="41"/>
              <w:jc w:val="center"/>
              <w:rPr>
                <w:sz w:val="24"/>
              </w:rPr>
            </w:pPr>
            <w:r>
              <w:rPr>
                <w:sz w:val="24"/>
              </w:rPr>
              <w:t>19.06.</w:t>
            </w:r>
          </w:p>
          <w:p>
            <w:pPr>
              <w:pStyle w:val="Normal"/>
              <w:spacing w:lineRule="exact" w:line="240"/>
              <w:ind w:left="-108" w:right="-76" w:firstLine="41"/>
              <w:jc w:val="center"/>
              <w:rPr>
                <w:sz w:val="24"/>
              </w:rPr>
            </w:pPr>
            <w:r>
              <w:rPr>
                <w:sz w:val="24"/>
              </w:rPr>
              <w:t>1991</w:t>
            </w:r>
          </w:p>
          <w:p>
            <w:pPr>
              <w:pStyle w:val="Normal"/>
              <w:spacing w:lineRule="exact" w:line="240"/>
              <w:ind w:left="-108" w:right="-76" w:firstLine="41"/>
              <w:jc w:val="center"/>
              <w:rPr>
                <w:sz w:val="24"/>
              </w:rPr>
            </w:pPr>
            <w:r>
              <w:rPr>
                <w:sz w:val="24"/>
              </w:rPr>
              <w:t>(26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ысшее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УО «БГСХА», зоотехн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АО «Володарский», главный зоотех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НДРЕЙЧИКОВ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митрий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firstLine="41"/>
              <w:jc w:val="center"/>
              <w:rPr>
                <w:sz w:val="24"/>
              </w:rPr>
            </w:pPr>
            <w:r>
              <w:rPr>
                <w:sz w:val="24"/>
              </w:rPr>
              <w:t>11.05.</w:t>
            </w:r>
          </w:p>
          <w:p>
            <w:pPr>
              <w:pStyle w:val="Normal"/>
              <w:spacing w:lineRule="exact" w:line="240"/>
              <w:ind w:left="-108" w:right="-76" w:firstLine="41"/>
              <w:jc w:val="center"/>
              <w:rPr>
                <w:sz w:val="24"/>
              </w:rPr>
            </w:pPr>
            <w:r>
              <w:rPr>
                <w:sz w:val="24"/>
              </w:rPr>
              <w:t>1979</w:t>
            </w:r>
          </w:p>
          <w:p>
            <w:pPr>
              <w:pStyle w:val="Normal"/>
              <w:spacing w:lineRule="exact" w:line="240"/>
              <w:ind w:left="-108" w:right="-76" w:firstLine="41"/>
              <w:jc w:val="center"/>
              <w:rPr>
                <w:sz w:val="24"/>
              </w:rPr>
            </w:pPr>
            <w:r>
              <w:rPr>
                <w:sz w:val="24"/>
              </w:rPr>
              <w:t>(38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реднее специальное, Краснобережский совхоз-техникум, 2000 г.,  агроном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АО «Володарский», главный инже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депутат Лудчицкого сельского Совета депутато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620"/>
        <w:gridCol w:w="3597"/>
        <w:gridCol w:w="3063"/>
        <w:gridCol w:w="2340"/>
        <w:gridCol w:w="1440"/>
      </w:tblGrid>
      <w:tr>
        <w:trPr/>
        <w:tc>
          <w:tcPr>
            <w:tcW w:w="1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вобыховский сельский Совет депута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ЛОСЕВ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атья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firstLine="41"/>
              <w:jc w:val="center"/>
              <w:rPr>
                <w:sz w:val="24"/>
              </w:rPr>
            </w:pPr>
            <w:r>
              <w:rPr>
                <w:sz w:val="24"/>
              </w:rPr>
              <w:t>05.12.</w:t>
            </w:r>
          </w:p>
          <w:p>
            <w:pPr>
              <w:pStyle w:val="Normal"/>
              <w:ind w:left="-108" w:right="-76" w:firstLine="41"/>
              <w:jc w:val="center"/>
              <w:rPr>
                <w:sz w:val="24"/>
              </w:rPr>
            </w:pPr>
            <w:r>
              <w:rPr>
                <w:sz w:val="24"/>
              </w:rPr>
              <w:t>1963</w:t>
            </w:r>
          </w:p>
          <w:p>
            <w:pPr>
              <w:pStyle w:val="Normal"/>
              <w:ind w:left="-108" w:right="-76" w:firstLine="41"/>
              <w:jc w:val="center"/>
              <w:rPr>
                <w:sz w:val="24"/>
              </w:rPr>
            </w:pPr>
            <w:r>
              <w:rPr>
                <w:sz w:val="24"/>
              </w:rPr>
              <w:t>(54 года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ысшее, Витебский медицинский институт,  1992 г., лечебное дел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вобыховская врачебная амбулатория, заведую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>депутат Новобыховского сельского Совета депутато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0, 2014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ИКОВЕНК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асилий Леонид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firstLine="41"/>
              <w:jc w:val="center"/>
              <w:rPr>
                <w:sz w:val="24"/>
              </w:rPr>
            </w:pPr>
            <w:r>
              <w:rPr>
                <w:sz w:val="24"/>
              </w:rPr>
              <w:t>23.11.</w:t>
            </w:r>
          </w:p>
          <w:p>
            <w:pPr>
              <w:pStyle w:val="Normal"/>
              <w:spacing w:lineRule="exact" w:line="240"/>
              <w:ind w:left="-108" w:right="-76" w:firstLine="41"/>
              <w:jc w:val="center"/>
              <w:rPr/>
            </w:pPr>
            <w:r>
              <w:rPr>
                <w:sz w:val="24"/>
              </w:rPr>
              <w:t>1960</w:t>
            </w:r>
          </w:p>
          <w:p>
            <w:pPr>
              <w:pStyle w:val="Normal"/>
              <w:spacing w:lineRule="exact" w:line="240"/>
              <w:ind w:left="-108" w:right="-76" w:firstLine="41"/>
              <w:jc w:val="center"/>
              <w:rPr>
                <w:sz w:val="24"/>
              </w:rPr>
            </w:pPr>
            <w:r>
              <w:rPr>
                <w:sz w:val="24"/>
              </w:rPr>
              <w:t>(57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ысшее, Белорусская сельскохозяйственная академия, 1986 г.,  агроном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АО «Новобыховский»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агрон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>депутат Новобыховского сельского Совета депутато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0,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БОГОМАЗОВ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атья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firstLine="41"/>
              <w:jc w:val="center"/>
              <w:rPr>
                <w:sz w:val="24"/>
              </w:rPr>
            </w:pPr>
            <w:r>
              <w:rPr>
                <w:sz w:val="24"/>
              </w:rPr>
              <w:t>17.06.</w:t>
            </w:r>
          </w:p>
          <w:p>
            <w:pPr>
              <w:pStyle w:val="Normal"/>
              <w:spacing w:lineRule="exact" w:line="240"/>
              <w:ind w:left="-108" w:right="-76" w:firstLine="41"/>
              <w:jc w:val="center"/>
              <w:rPr>
                <w:sz w:val="24"/>
              </w:rPr>
            </w:pPr>
            <w:r>
              <w:rPr>
                <w:sz w:val="24"/>
              </w:rPr>
              <w:t>1980</w:t>
            </w:r>
          </w:p>
          <w:p>
            <w:pPr>
              <w:pStyle w:val="Normal"/>
              <w:spacing w:lineRule="exact" w:line="240"/>
              <w:ind w:left="-108" w:right="-76" w:firstLine="41"/>
              <w:jc w:val="center"/>
              <w:rPr>
                <w:sz w:val="24"/>
              </w:rPr>
            </w:pPr>
            <w:r>
              <w:rPr>
                <w:sz w:val="24"/>
              </w:rPr>
              <w:t>(37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ысшее, УО «Могилевский государственный университет им. А.А.Кулешова», 2003 г., начальное образовани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вобыховский сельский исполнительный комитет, управляющий дел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депутат Новобыховского сельского Совета депутато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ИДОРЕНК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ячеслав 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firstLine="41"/>
              <w:jc w:val="center"/>
              <w:rPr>
                <w:sz w:val="24"/>
              </w:rPr>
            </w:pPr>
            <w:r>
              <w:rPr>
                <w:sz w:val="24"/>
              </w:rPr>
              <w:t>04.05.</w:t>
            </w:r>
          </w:p>
          <w:p>
            <w:pPr>
              <w:pStyle w:val="Normal"/>
              <w:ind w:left="-108" w:right="-76" w:firstLine="41"/>
              <w:jc w:val="center"/>
              <w:rPr>
                <w:sz w:val="24"/>
              </w:rPr>
            </w:pPr>
            <w:r>
              <w:rPr>
                <w:sz w:val="24"/>
              </w:rPr>
              <w:t>1969</w:t>
            </w:r>
          </w:p>
          <w:p>
            <w:pPr>
              <w:pStyle w:val="Normal"/>
              <w:ind w:left="-108" w:right="-76" w:firstLine="41"/>
              <w:jc w:val="center"/>
              <w:rPr/>
            </w:pPr>
            <w:r>
              <w:rPr>
                <w:sz w:val="24"/>
              </w:rPr>
              <w:t>(48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ысшее,  Белорусская государственная                                                    сельскохозяйственная академия, 1993 г.,                                  механизация сельского хозяйств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вобыховский сельский исполнительный комитет, председа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>депутат Новобыховского сельского Совета депутато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06, 2010,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ИВАНОВ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ветлана Николаевн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firstLine="41"/>
              <w:jc w:val="center"/>
              <w:rPr>
                <w:sz w:val="24"/>
              </w:rPr>
            </w:pPr>
            <w:r>
              <w:rPr>
                <w:sz w:val="24"/>
              </w:rPr>
              <w:t>05.03.</w:t>
            </w:r>
          </w:p>
          <w:p>
            <w:pPr>
              <w:pStyle w:val="Normal"/>
              <w:ind w:left="-108" w:right="-76" w:firstLine="41"/>
              <w:jc w:val="center"/>
              <w:rPr>
                <w:sz w:val="24"/>
              </w:rPr>
            </w:pPr>
            <w:r>
              <w:rPr>
                <w:sz w:val="24"/>
              </w:rPr>
              <w:t>1968</w:t>
            </w:r>
          </w:p>
          <w:p>
            <w:pPr>
              <w:pStyle w:val="Normal"/>
              <w:ind w:left="-108" w:right="-76" w:firstLine="41"/>
              <w:jc w:val="center"/>
              <w:rPr>
                <w:sz w:val="24"/>
              </w:rPr>
            </w:pPr>
            <w:r>
              <w:rPr>
                <w:sz w:val="24"/>
              </w:rPr>
              <w:t>(49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реднее  специальное, УО «Гомельский торговый колледж потребительской кооперации», 2001 г., товароведение продовольственных товаров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агазин д.Таймонов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заведую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АТЫРЛ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алентина Григо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firstLine="41"/>
              <w:jc w:val="center"/>
              <w:rPr>
                <w:sz w:val="24"/>
              </w:rPr>
            </w:pPr>
            <w:r>
              <w:rPr>
                <w:sz w:val="24"/>
              </w:rPr>
              <w:t>17.01.</w:t>
            </w:r>
          </w:p>
          <w:p>
            <w:pPr>
              <w:pStyle w:val="Normal"/>
              <w:ind w:left="-108" w:right="-76" w:firstLine="41"/>
              <w:jc w:val="center"/>
              <w:rPr>
                <w:sz w:val="24"/>
              </w:rPr>
            </w:pPr>
            <w:r>
              <w:rPr>
                <w:sz w:val="24"/>
              </w:rPr>
              <w:t>1967</w:t>
            </w:r>
          </w:p>
          <w:p>
            <w:pPr>
              <w:pStyle w:val="Normal"/>
              <w:ind w:left="-108" w:right="-76" w:firstLine="41"/>
              <w:jc w:val="center"/>
              <w:rPr>
                <w:sz w:val="24"/>
              </w:rPr>
            </w:pPr>
            <w:r>
              <w:rPr>
                <w:sz w:val="24"/>
              </w:rPr>
              <w:t>(50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среднее специальное, Бобруйский сельскохозяй-ственный техникум,          г., бухгалтерский учет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тделение связи д.Таймоново Быховского РУПС РУП «Белпочта»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чталь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депутат Новобыховского сельского Совета депутато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ОРБАЦКА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леся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firstLine="41"/>
              <w:jc w:val="center"/>
              <w:rPr>
                <w:sz w:val="24"/>
              </w:rPr>
            </w:pPr>
            <w:r>
              <w:rPr>
                <w:sz w:val="24"/>
              </w:rPr>
              <w:t>27.03.</w:t>
            </w:r>
          </w:p>
          <w:p>
            <w:pPr>
              <w:pStyle w:val="Normal"/>
              <w:ind w:left="-108" w:right="-76" w:firstLine="41"/>
              <w:jc w:val="center"/>
              <w:rPr>
                <w:sz w:val="24"/>
              </w:rPr>
            </w:pPr>
            <w:r>
              <w:rPr>
                <w:sz w:val="24"/>
              </w:rPr>
              <w:t>1981</w:t>
            </w:r>
          </w:p>
          <w:p>
            <w:pPr>
              <w:pStyle w:val="Normal"/>
              <w:ind w:left="-108" w:right="-76" w:firstLine="41"/>
              <w:jc w:val="center"/>
              <w:rPr>
                <w:sz w:val="24"/>
              </w:rPr>
            </w:pPr>
            <w:r>
              <w:rPr>
                <w:sz w:val="24"/>
              </w:rPr>
              <w:t>(36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реднее  специальное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огилевский государственный колледж искусств, 2010 г., народное творчество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аймоновский сельский дом культуры, заведую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>депутат Новобыховского сельского Совета депутатов</w:t>
            </w:r>
          </w:p>
          <w:p>
            <w:pPr>
              <w:pStyle w:val="Normal"/>
              <w:spacing w:lineRule="exact" w:line="240"/>
              <w:ind w:right="-104" w:hanging="0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ШУШЛАКОВ</w:t>
              <w:br/>
              <w:t>Виктор 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27.11.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65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51 год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ысшее, Белорусский технологический институт им. С.М.Кирова, 1991 г., лесное хозяйств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вобыховское лесничество ГЛХУ «Быховский лесхоз», леснич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>депутат Новобыховского сельского Совета депутатов</w:t>
            </w:r>
          </w:p>
          <w:p>
            <w:pPr>
              <w:pStyle w:val="Normal"/>
              <w:spacing w:lineRule="exact" w:line="240"/>
              <w:ind w:left="-108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620"/>
        <w:gridCol w:w="3597"/>
        <w:gridCol w:w="3063"/>
        <w:gridCol w:w="234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ОРОБОВ</w:t>
              <w:br/>
              <w:t>Валерий 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9.07.</w:t>
            </w:r>
          </w:p>
          <w:p>
            <w:pPr>
              <w:pStyle w:val="Normal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72</w:t>
            </w:r>
          </w:p>
          <w:p>
            <w:pPr>
              <w:pStyle w:val="Normal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45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реднее  специальное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УО «Полоцкий государственный лесной колледж», 2015 г., лесное хозяйство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ощицкое лесничество ГЛХУ «Быховский лесхоз», мастер ле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ФЕДЯЧЕНК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иктор 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28.06.</w:t>
            </w:r>
          </w:p>
          <w:p>
            <w:pPr>
              <w:pStyle w:val="Normal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60</w:t>
            </w:r>
          </w:p>
          <w:p>
            <w:pPr>
              <w:pStyle w:val="Normal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57 лет 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ее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ПФ «Лудчицы» ОАО «Быховрай-агропромтехснаб», тракторис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ИНЧУКО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Эдуард Фед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9.05.</w:t>
            </w:r>
          </w:p>
          <w:p>
            <w:pPr>
              <w:pStyle w:val="Normal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67</w:t>
            </w:r>
          </w:p>
          <w:p>
            <w:pPr>
              <w:pStyle w:val="Normal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50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реднее  специальное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УО «Полоцкий государственный лесной колледж», 2010 г., лесное хозяйство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ощицкое лесничество ГЛХУ «Быховский лесхоз», леснич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идовичский сельский Совет депута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НИЩЕНК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Юрий Дмитри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4.11.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68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49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редне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АО «Обидовичи»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заведующий складом Г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ИНО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талья 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4.12.</w:t>
            </w:r>
          </w:p>
          <w:p>
            <w:pPr>
              <w:pStyle w:val="Normal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72</w:t>
            </w:r>
          </w:p>
          <w:p>
            <w:pPr>
              <w:pStyle w:val="Normal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45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реднее специальное, Могилевское медицинское училище, 1993 г., фельдшерское дело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бидовичский ФАП, заведую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РУДНИЦКИЙ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адим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25.09.</w:t>
            </w:r>
          </w:p>
          <w:p>
            <w:pPr>
              <w:pStyle w:val="Normal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85</w:t>
            </w:r>
          </w:p>
          <w:p>
            <w:pPr>
              <w:pStyle w:val="Normal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32 года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ысшее, УО «Белорусская государственная сельскохозяйственная академия», 2009 г., техническое обеспечение процессов сельхозпроизводств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АО «Обидовичи», директ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ШАДУРИН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лег Михайлович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20.10.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67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50 лет)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ысшее, Белорусская сельскохозяйственная академия, 1996 г., механизация сельского хозяйств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бидовичский сельский исполнительный комитет, председател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>депутат Обидовичского сельского Совета депутато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06, 2010, 2014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ЛУСЦО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иколай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4.12.</w:t>
            </w:r>
          </w:p>
          <w:p>
            <w:pPr>
              <w:pStyle w:val="Normal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60</w:t>
            </w:r>
          </w:p>
          <w:p>
            <w:pPr>
              <w:pStyle w:val="Normal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57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реднее специальное, Жиличский совхоз-техникум, 1980 г., агроном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АО «Обидовичи», начальник производственного уча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>депутат Обидовичского сельского Совета депутато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АЛЕЕ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Юрий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26.06.1976</w:t>
            </w:r>
          </w:p>
          <w:p>
            <w:pPr>
              <w:pStyle w:val="Normal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41 год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базово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АСП № 14 Быховского РОЧС, вод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ЛСТЕНКОВ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лександр Константинович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.08.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77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40 лет)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ысшее, Брянская лесная академия, 2010 г.,  лесное хозяйство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иборское лесничество ГЛХУ «Быховский лесхоз», леснич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>депутат Обидовичского сельского Совета депутато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ИСАКО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иколай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23.08.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86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32 года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е специальное, УО «Могилевский государственный агролесотехнический колледж» им.К.П.Орловског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иборское лесничество ГЛХУ «Быховский лесхоз», мастер ле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>депутат Обидовичского сельского Совета депутатов</w:t>
            </w:r>
          </w:p>
          <w:p>
            <w:pPr>
              <w:pStyle w:val="Normal"/>
              <w:spacing w:lineRule="exact" w:line="240"/>
              <w:ind w:left="-108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>2014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ВМЕНОВА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лена Васильевн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23.11.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68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49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реднее специальное, Могилевское педагогическое училищеим. К.Д. Ушинского,  1987 г., преподавание в начальных классах общеобразовательных школ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УО «Поляниновичс-кий учебно-педагогический комплекс детский сад – средняя школа», учитель начальных клас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>депутат Обидовичского сельского Совета депутатов</w:t>
            </w:r>
          </w:p>
          <w:p>
            <w:pPr>
              <w:pStyle w:val="Normal"/>
              <w:spacing w:lineRule="exact" w:line="240"/>
              <w:ind w:left="-108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>2014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БНО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дмил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0.12.</w:t>
            </w:r>
          </w:p>
          <w:p>
            <w:pPr>
              <w:pStyle w:val="Normal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67</w:t>
            </w:r>
          </w:p>
          <w:p>
            <w:pPr>
              <w:pStyle w:val="Normal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50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реднее специальное, Днепродержинский индустриальный техникум, 1986 г., техник-элекромеханик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агазин д.Поляниновичи, продаве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АЛЕЕВ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нна Анатольевн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4.08.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77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40 лет)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реднее специальное, Могилевское училище культуры им.Н.К.Крупской, 2000 г., режиссер клубных мероприятий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яниновичский сельский дом культуры, директор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>депутат Обидовичского сельского Совета депутато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1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едюковский Сельский Совет депута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ЯЦЕВИЧ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Игорь 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hanging="0"/>
              <w:jc w:val="center"/>
              <w:rPr/>
            </w:pPr>
            <w:r>
              <w:rPr>
                <w:sz w:val="24"/>
              </w:rPr>
              <w:t>15.02.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81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36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ысшее, Белорусский торгово-экономический университет потребительской кооперации, 2003 г., экономика и управление на предприятии;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Институт государственной службы Академии Управления при Президенте Республики Беларусь, 2013 г.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нтикризисное управление предприятием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АО «Следюки», антикризисный управляю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ИРИЛЛОВ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Жанн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2.08.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70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47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ысшее, УО «Могилевский государственный университет им А.А.Кулешова», 1998 г.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белорусский язык и литератур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ледюковский сельский исполнительный комитет, председа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4" w:hanging="0"/>
              <w:jc w:val="center"/>
              <w:rPr>
                <w:sz w:val="24"/>
              </w:rPr>
            </w:pPr>
            <w:r>
              <w:rPr>
                <w:sz w:val="24"/>
              </w:rPr>
              <w:t>депутат Следюковского сельского Совета депутато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0, 2014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РК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митрий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08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8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шее, УО «Витебская академия ветеринарной медицины», ветеринарная медици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АО «Следюки»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етвра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ХАПАНЦЕ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ергей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25.12.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78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39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реднее специальное, УО «Полоцкий государственный лесной колледж», 2010 г., лесное хозяйство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орониновское опытно-производственное лесничество ГЛХУ «Быховский лесхоз», леснич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БЕЛЬСК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Любовь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27.02.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81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36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ысшее, УО «Могилевский государственный университет им. А.А.Кулешова», 2003 г., математика, физик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УО «Ворониновский УПК детский сад-базовая школа», директ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БАТУЛИН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лена Олег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9.09.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83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34 года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ысшее, УО «Могилевский государственный университет им. А.А. Кулешова», 2006 г., начальное образование, белорусский язык и литератур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тделение круглосуточного пребывания для граждан пожилого возраста и инвалидов учреждения «Быховский районный центр социального обслуживания населения», заведую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РЫБАЛКО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Елена 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23.09.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78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39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высшее, Белорусская государственная сельскохозяйственная академия, 2000 г., производство, хранение и переработка продукции растениеводства; УО «Могилевский государственный университет им.А.А.Кулешова», 2013 г., психолог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УО «Годылёвский УПК детский сад-средняя школа», заместитель директора по воспитательной рабо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4" w:hanging="0"/>
              <w:jc w:val="center"/>
              <w:rPr>
                <w:sz w:val="24"/>
              </w:rPr>
            </w:pPr>
            <w:r>
              <w:rPr>
                <w:sz w:val="24"/>
              </w:rPr>
              <w:t>депутат Следюковского сельского Совета депутато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СИПЕНК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ладимир 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30.01.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63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54 года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высшее, Могилевский машиностроительный институт,  1997 г., строительство автомобильных дорог и аэродромов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АО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>
                <w:sz w:val="24"/>
              </w:rPr>
              <w:t>«Торфопредприятие Днепровское»,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дирек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4" w:hanging="0"/>
              <w:jc w:val="center"/>
              <w:rPr>
                <w:sz w:val="24"/>
              </w:rPr>
            </w:pPr>
            <w:r>
              <w:rPr>
                <w:sz w:val="24"/>
              </w:rPr>
              <w:t>депутат Следюковского сельского Совета депутато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ЗАЙЦЕ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ергей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28.03.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83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34 года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высшее, УО «Могилевский государственный университет им.А.А.Кулешова», 2008 г., начальное образовани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УО «Грудиновский УПК детский сад-средняя школа», директор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4" w:hanging="0"/>
              <w:jc w:val="center"/>
              <w:rPr>
                <w:sz w:val="24"/>
              </w:rPr>
            </w:pPr>
            <w:r>
              <w:rPr>
                <w:sz w:val="24"/>
              </w:rPr>
              <w:t>депутат Следюковского сельского Совета депутато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АВЧЕНК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адежд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4.01.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77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40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реднее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тделение социальной помощи на дому учреждения «Быховский районный центр социального обслуживания населения», социальный работ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620"/>
        <w:gridCol w:w="3597"/>
        <w:gridCol w:w="3063"/>
        <w:gridCol w:w="234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ОЛОВИКО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лексей Адольф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6.01.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76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41 год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реднее специальное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раснобережский совхоз-техникум, 1996 г.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гроном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АО «Следюки»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лавный агроном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4" w:hanging="0"/>
              <w:jc w:val="center"/>
              <w:rPr>
                <w:sz w:val="24"/>
              </w:rPr>
            </w:pPr>
            <w:r>
              <w:rPr>
                <w:sz w:val="24"/>
              </w:rPr>
              <w:t>депутат Следюковского сельского Совета депутато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г.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молицкий сельский Совет депута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ВЦ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4 года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средн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АО «Воронино», оператор машинного до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ЛИМЕНКОВА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Нина Васильевна</w:t>
            </w:r>
            <w:r>
              <w:rPr>
                <w:color w:val="FF0000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8.11.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69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6"/>
                <w:szCs w:val="26"/>
              </w:rPr>
              <w:t>(49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ысшее, в 1993 году Белорусскую сельскохозяй-ственную академию, </w:t>
            </w:r>
            <w:r>
              <w:rPr>
                <w:bCs/>
                <w:sz w:val="24"/>
              </w:rPr>
              <w:t>бухгалтерский учет и анализ хозяйственной деятельности в сельском хозяйств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Воронино»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6"/>
                <w:szCs w:val="26"/>
              </w:rPr>
              <w:t>главный эконом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4" w:hanging="0"/>
              <w:jc w:val="center"/>
              <w:rPr>
                <w:sz w:val="24"/>
              </w:rPr>
            </w:pPr>
            <w:r>
              <w:rPr>
                <w:sz w:val="24"/>
              </w:rPr>
              <w:t>депутат Смолицкого сельского Совета депутат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ОСТУСЕ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аксим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0.07.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83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34 года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ысшее, УО «Белорусский государственный технологический университет», 2005 г., лесное хозяйство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рилесинское лесничество ГЛХУ «Быховский лесхоз», леснич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4" w:hanging="0"/>
              <w:jc w:val="center"/>
              <w:rPr>
                <w:sz w:val="24"/>
              </w:rPr>
            </w:pPr>
            <w:r>
              <w:rPr>
                <w:sz w:val="24"/>
              </w:rPr>
              <w:t>депутат Смолицкого сельского Совета депутато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АРЕНК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кто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8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(35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ее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АО «Воронино», механизат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ШИНЕЛЕВ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Людмил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22.10.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67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50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реднее, ПТУ № 54 г.Могилева, 1986 г., маляр-штукатур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УО «Смолицкий УПК детский сад-средняя школа», кладовщ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ШУШЛАКОВ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алин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5.03.</w:t>
            </w:r>
          </w:p>
          <w:p>
            <w:pPr>
              <w:pStyle w:val="Normal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68</w:t>
            </w:r>
          </w:p>
          <w:p>
            <w:pPr>
              <w:pStyle w:val="Normal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49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среднее специальное,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Минский индустриально-строительный техникум,  1988 г., производство железобетонных изделий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агазин «Татьяна»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аг.Смолица, заведую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путат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молицкого сельского Совета депутатов,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ЛИПУНО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еннадий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6.10.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76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41 год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ысшее, Белорусская сельскохозяйственная академия, 2001 г., бухгалтерский учет, анализ и аудит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молицкий сельский исполнительный комитет, председа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4" w:hanging="0"/>
              <w:jc w:val="center"/>
              <w:rPr>
                <w:sz w:val="24"/>
              </w:rPr>
            </w:pPr>
            <w:r>
              <w:rPr>
                <w:sz w:val="24"/>
              </w:rPr>
              <w:t>депутат Смолицкого сельского Совета депутато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ЗАХАРКИН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лег 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4.04.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72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45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редне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Быховский УКП «Жилкомхоз», мастер уча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ОТОВ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адежда Яковл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20.06.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65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52 года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ысшее, Могилевский государственный педагогический институт им. А.А.Кулешова, 1987 г., физика и математик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УО «Смолицкий УПК детский сад-средняя школа», заместитель директора по воспитательной рабо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4" w:hanging="0"/>
              <w:jc w:val="center"/>
              <w:rPr>
                <w:sz w:val="24"/>
              </w:rPr>
            </w:pPr>
            <w:r>
              <w:rPr>
                <w:sz w:val="24"/>
              </w:rPr>
              <w:t>депутат Смолицкого сельского Совета депутато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ОМАРОВ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аленти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8.09.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63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54 года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ысшее, Могилевский государственный педагогический институт им. А.А.Кулешова, 1991 г., русский язык и литератур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УО «Смолицкий УПК детский сад-средняя школа», учитель русского языка и литера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4" w:hanging="0"/>
              <w:jc w:val="center"/>
              <w:rPr>
                <w:sz w:val="24"/>
              </w:rPr>
            </w:pPr>
            <w:r>
              <w:rPr>
                <w:sz w:val="24"/>
              </w:rPr>
              <w:t>депутат Смолицкого сельского Совета депутато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ШАДЬКО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лександр Лагв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4.03.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70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47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реднее, ПТУ № 70 г.Могилева, 1988 г., аппаратчик химического производств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рилесинское лесничество ГЛХУ «Быховский лесхоз», лес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олстовский сельский Совет депута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РСАКОВА 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Татья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8.09.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77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(40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ысшее, УО «Белорусская государственная сельскохозяйственная академия», 2007 г., бухгалтерский учет, анализ и аудит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агр. Борколабово, индивидуальный предпринима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ЯКУБОВСКИЙ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асилий Пет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3.06.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83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34 года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редне специальное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УО «Оршанский  государственный техникум железнодорожного транспорта», 2008 г., техник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железнодорожного транспорта Могилевская дистанция пути, бригад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АМОЛЁТОВА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лена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20.03.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75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42 года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редне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едичский ФАП, санитар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4" w:hanging="0"/>
              <w:jc w:val="center"/>
              <w:rPr/>
            </w:pPr>
            <w:r>
              <w:rPr>
                <w:sz w:val="24"/>
              </w:rPr>
              <w:t>депутат Барколабовского сельского Совета депутатов</w:t>
            </w:r>
          </w:p>
          <w:p>
            <w:pPr>
              <w:pStyle w:val="Normal"/>
              <w:spacing w:lineRule="exact" w:line="240"/>
              <w:ind w:right="-104" w:hanging="0"/>
              <w:jc w:val="center"/>
              <w:rPr>
                <w:sz w:val="24"/>
              </w:rPr>
            </w:pPr>
            <w:r>
              <w:rPr>
                <w:sz w:val="24"/>
              </w:rPr>
              <w:t>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РЛОВ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лен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7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29.10.</w:t>
            </w:r>
          </w:p>
          <w:p>
            <w:pPr>
              <w:pStyle w:val="Normal"/>
              <w:spacing w:lineRule="exact" w:line="240"/>
              <w:ind w:left="-67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1967</w:t>
            </w:r>
          </w:p>
          <w:p>
            <w:pPr>
              <w:pStyle w:val="Normal"/>
              <w:spacing w:lineRule="exact" w:line="240"/>
              <w:ind w:left="-67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(50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ысшее, Могилёвский педагогический институт им.А.А.Кулешова, 1989 г., педагогика и методика начального обучен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УО «Мокрянский УПК детский сад-средняя школа», заместитель директора по учебной ч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4" w:hanging="0"/>
              <w:jc w:val="center"/>
              <w:rPr>
                <w:sz w:val="24"/>
              </w:rPr>
            </w:pPr>
            <w:r>
              <w:rPr>
                <w:sz w:val="24"/>
              </w:rPr>
              <w:t>депутат Холстовского сельского Совета депутато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ИХАСЁВА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нн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7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24.07.</w:t>
            </w:r>
          </w:p>
          <w:p>
            <w:pPr>
              <w:pStyle w:val="Normal"/>
              <w:spacing w:lineRule="exact" w:line="240"/>
              <w:ind w:left="-67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1987</w:t>
            </w:r>
          </w:p>
          <w:p>
            <w:pPr>
              <w:pStyle w:val="Normal"/>
              <w:spacing w:lineRule="exact" w:line="240"/>
              <w:ind w:left="-67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(30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ысшее, Полесский государственный университет, 2009 г., экономика и управления на предприятии промышленност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Холстовский сельский исполнительный комитет, управляющий дел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РЁМОВ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Ирина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8.05.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86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31 год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ысшее, УО «Могилевский государственный  университет продовольствия», 2011 г., финансы и кредит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филиал «Мокрянский» ОАО «Быховский КОСЗ», 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4" w:hanging="0"/>
              <w:jc w:val="center"/>
              <w:rPr>
                <w:sz w:val="24"/>
              </w:rPr>
            </w:pPr>
            <w:r>
              <w:rPr>
                <w:sz w:val="24"/>
              </w:rPr>
              <w:t>депутат Холстовского сельского Совета депутато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620"/>
        <w:gridCol w:w="3597"/>
        <w:gridCol w:w="3063"/>
        <w:gridCol w:w="234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ОСЬЯН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аталья Евген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7.12.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77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40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реднее специальное, Автотранспортный колледж, г.Бобруйск, 2003 год, бухгалтерский учет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тделение связи агр.Мокрое Быховского РУПС РУП «Белпочта»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заведую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4" w:hanging="0"/>
              <w:jc w:val="center"/>
              <w:rPr>
                <w:sz w:val="24"/>
              </w:rPr>
            </w:pPr>
            <w:r>
              <w:rPr>
                <w:sz w:val="24"/>
              </w:rPr>
              <w:t>депутат Холстовского сельского Совета депутато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БОЛЕВСКАЯ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Любовь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7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28.08.</w:t>
            </w:r>
          </w:p>
          <w:p>
            <w:pPr>
              <w:pStyle w:val="Normal"/>
              <w:spacing w:lineRule="exact" w:line="240"/>
              <w:ind w:left="-67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1963</w:t>
            </w:r>
          </w:p>
          <w:p>
            <w:pPr>
              <w:pStyle w:val="Normal"/>
              <w:spacing w:lineRule="exact" w:line="240"/>
              <w:ind w:left="-108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(54 года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реднее, Могилевское ПТУ № 123, 1981 г., контролер готовой продукци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агазин д.Холстово Быховского райпо, заведующий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4" w:hanging="0"/>
              <w:jc w:val="center"/>
              <w:rPr>
                <w:sz w:val="24"/>
              </w:rPr>
            </w:pPr>
            <w:r>
              <w:rPr>
                <w:sz w:val="24"/>
              </w:rPr>
              <w:t>депутат Холстовского сельского Совета депутато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УЛИКОВА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ле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7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24.04.</w:t>
            </w:r>
          </w:p>
          <w:p>
            <w:pPr>
              <w:pStyle w:val="Normal"/>
              <w:spacing w:lineRule="exact" w:line="240"/>
              <w:ind w:left="-67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1965</w:t>
            </w:r>
          </w:p>
          <w:p>
            <w:pPr>
              <w:pStyle w:val="Normal"/>
              <w:spacing w:lineRule="exact" w:line="240"/>
              <w:ind w:left="-108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(52 года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реднее специальное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возыбковское медицинское училище,  1985 г., фельдшерское дело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Холстовский ФАП, заведующий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4" w:hanging="0"/>
              <w:jc w:val="center"/>
              <w:rPr>
                <w:sz w:val="24"/>
              </w:rPr>
            </w:pPr>
            <w:r>
              <w:rPr>
                <w:sz w:val="24"/>
              </w:rPr>
              <w:t>депутат Холстовского сельского Совета депутато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ЛАШКЕВИЧ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лена Станислав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7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27.05.</w:t>
            </w:r>
          </w:p>
          <w:p>
            <w:pPr>
              <w:pStyle w:val="Normal"/>
              <w:spacing w:lineRule="exact" w:line="240"/>
              <w:ind w:left="-67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1977</w:t>
            </w:r>
          </w:p>
          <w:p>
            <w:pPr>
              <w:pStyle w:val="Normal"/>
              <w:spacing w:lineRule="exact" w:line="240"/>
              <w:ind w:left="-67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(40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ысшее, УО «Белорусская государственная сельскохозяйственная академия», 2013 г., бухгалтерский учет, анализ и аудит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ородецкое лесничество ГЛХУ «Быховский лесхоз», 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ЯНИН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лена Кирил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7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19.06.</w:t>
            </w:r>
          </w:p>
          <w:p>
            <w:pPr>
              <w:pStyle w:val="Normal"/>
              <w:spacing w:lineRule="exact" w:line="240"/>
              <w:ind w:left="-67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1971</w:t>
            </w:r>
          </w:p>
          <w:p>
            <w:pPr>
              <w:pStyle w:val="Normal"/>
              <w:spacing w:lineRule="exact" w:line="240"/>
              <w:ind w:left="-67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(46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высшее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омельский государственный университет им. Ф.Скорины, 1996 г., белорусский язык и литератур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Холстовский сельский исполнительный комитет, председа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4" w:hanging="0"/>
              <w:jc w:val="center"/>
              <w:rPr>
                <w:sz w:val="24"/>
              </w:rPr>
            </w:pPr>
            <w:r>
              <w:rPr>
                <w:sz w:val="24"/>
              </w:rPr>
              <w:t>депутат Холстовского сельского Совета депутато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ерноборский сельский Совет депута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АХОДЫНОВ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лександр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7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20.03.</w:t>
            </w:r>
          </w:p>
          <w:p>
            <w:pPr>
              <w:pStyle w:val="Normal"/>
              <w:spacing w:lineRule="exact" w:line="240"/>
              <w:ind w:left="-67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1971</w:t>
            </w:r>
          </w:p>
          <w:p>
            <w:pPr>
              <w:pStyle w:val="Normal"/>
              <w:spacing w:lineRule="exact" w:line="240"/>
              <w:ind w:left="-67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(46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ысшее, Могилевский государственный педагогический институт им. А. Кулешова, 1993 г., математика, физик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УО «Черноборский УПК детский сад - средняя школа», директор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4" w:hanging="0"/>
              <w:jc w:val="center"/>
              <w:rPr>
                <w:sz w:val="24"/>
              </w:rPr>
            </w:pPr>
            <w:r>
              <w:rPr>
                <w:sz w:val="24"/>
              </w:rPr>
              <w:t>депутат Черноборского сельского Совета депутато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0, 2014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ЗАКОВА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льг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7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15.01.</w:t>
            </w:r>
          </w:p>
          <w:p>
            <w:pPr>
              <w:pStyle w:val="Normal"/>
              <w:spacing w:lineRule="exact" w:line="240"/>
              <w:ind w:left="-67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1977</w:t>
            </w:r>
          </w:p>
          <w:p>
            <w:pPr>
              <w:pStyle w:val="Normal"/>
              <w:spacing w:lineRule="exact" w:line="240"/>
              <w:ind w:left="-67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(40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редне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чтовое отделение связи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г. Черный Бор Быховского РУПС РУП «Белпочта», почталь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4" w:hanging="0"/>
              <w:jc w:val="center"/>
              <w:rPr>
                <w:sz w:val="24"/>
              </w:rPr>
            </w:pPr>
            <w:r>
              <w:rPr>
                <w:sz w:val="24"/>
              </w:rPr>
              <w:t>депутат Черноборского сельского Совета депутато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ЕСЬК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ветла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7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22.03.</w:t>
            </w:r>
          </w:p>
          <w:p>
            <w:pPr>
              <w:pStyle w:val="Normal"/>
              <w:spacing w:lineRule="exact" w:line="240"/>
              <w:ind w:left="-67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1977</w:t>
            </w:r>
          </w:p>
          <w:p>
            <w:pPr>
              <w:pStyle w:val="Normal"/>
              <w:spacing w:lineRule="exact" w:line="240"/>
              <w:ind w:left="-67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(40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реднее специальное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огилевское медицинское училище, 1997 г., медицинская сестр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Черноборская ВАОП, участковая медсест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ИПАКОВА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алентина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7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28.02.</w:t>
            </w:r>
          </w:p>
          <w:p>
            <w:pPr>
              <w:pStyle w:val="Normal"/>
              <w:spacing w:lineRule="exact" w:line="240"/>
              <w:ind w:left="-67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1971</w:t>
            </w:r>
          </w:p>
          <w:p>
            <w:pPr>
              <w:pStyle w:val="Normal"/>
              <w:spacing w:lineRule="exact" w:line="240"/>
              <w:ind w:left="-67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(46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реднее  специальное, УО «Могилевский государственный библиотечный колледж им.А.С.Пушкина»,   2016 г., библиотековедени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Дубровская сельская библиотека, библиотек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депутат Черноборского сельского Совета депутатов,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АВОСТИКО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Юрий Степ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  <w:p>
            <w:pPr>
              <w:pStyle w:val="Normal"/>
              <w:spacing w:lineRule="exact" w:line="240"/>
              <w:ind w:left="-67" w:right="-63" w:hanging="0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(45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ысшее, Академия МВД Республики Беларусь в 20012 году, правоведение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ховский районный отдел Следственного комитета Республики Беларусь, началь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4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ЕЛЬНИКОВ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атьян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7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10.09.</w:t>
            </w:r>
          </w:p>
          <w:p>
            <w:pPr>
              <w:pStyle w:val="Normal"/>
              <w:spacing w:lineRule="exact" w:line="240"/>
              <w:ind w:left="-67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1966</w:t>
            </w:r>
          </w:p>
          <w:p>
            <w:pPr>
              <w:pStyle w:val="Normal"/>
              <w:spacing w:lineRule="exact" w:line="240"/>
              <w:ind w:left="-67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(51 год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реднее специальное, Минский кооперативный техникум советской торговли, 1985 г., товароведение промышленных товаров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агазин д. Дуброва, заведую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КЕВИЧ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Ирина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7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27.12.</w:t>
            </w:r>
          </w:p>
          <w:p>
            <w:pPr>
              <w:pStyle w:val="Normal"/>
              <w:spacing w:lineRule="exact" w:line="240"/>
              <w:ind w:left="-67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1985</w:t>
            </w:r>
          </w:p>
          <w:p>
            <w:pPr>
              <w:pStyle w:val="Normal"/>
              <w:spacing w:lineRule="exact" w:line="240"/>
              <w:ind w:left="-67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(31 год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ысшее, УО «Могилёвский государственный университет им. А.А.Кулешова»,   2005 г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русский язык и литератур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филиал ГУО «Быховский ФОЦ» в  аг. Черный Бор, тре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ЗЫКО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ергей 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8.02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989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28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ысшее, УО «Белорусский государственный техно-логический университет»,  2015 г. лесное хозяйство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Болоновское лесничеств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ЛХУ «Быховский лесхоз», леснич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4"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УЖКОВА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Нина Николаевна</w:t>
            </w:r>
            <w:r>
              <w:rPr>
                <w:color w:val="FF0000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7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07.04.</w:t>
            </w:r>
          </w:p>
          <w:p>
            <w:pPr>
              <w:pStyle w:val="Normal"/>
              <w:spacing w:lineRule="exact" w:line="240"/>
              <w:ind w:left="-67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196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ысшее, Белорусская сельскохозяйственная академия, 1983 г., экономика и управление на предприятии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Черноборский сельисполком, специалист 1 катег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депутат Черноборского сельского Совета депутатов,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АФОНО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Юрий 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06.02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963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54 года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высшее, Белорусская сельскохозяйственная академия, 1985 г., агроном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АО «Быховский», директ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ЛЬНИКОВА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атьян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8.02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974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43 года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среднее специальное, УО «Могилевское училище культуры им. Н.К.Крупской», 2011 г., организатор культурно-досуговой деятельности, режиссер народных обрядов и праздников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лухский сельский Дом культуры, художественный руковод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4"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620"/>
        <w:gridCol w:w="3597"/>
        <w:gridCol w:w="3063"/>
        <w:gridCol w:w="2340"/>
        <w:gridCol w:w="1440"/>
      </w:tblGrid>
      <w:tr>
        <w:trPr/>
        <w:tc>
          <w:tcPr>
            <w:tcW w:w="1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мницкий сельский Совет депута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  <w:sz w:val="24"/>
                <w:szCs w:val="28"/>
              </w:rPr>
            </w:pPr>
            <w:r>
              <w:rPr>
                <w:b/>
                <w:color w:val="FF0000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ОРОЛЕНКО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Татья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3.09.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71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46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среднее специальное, Могилевское профессионально-техническое училище  № 44, 1989 г., шве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АО «Володарский», оператор машинного до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ИДОРЕНК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лег Викторович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7.10.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83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35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во-Боярское лесничество ГЛХУ «Быховский лесхоз», лесничий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ОСКАЛЕВ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алентина Леонид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23.10.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63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54 года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реднее специальное, Могилевский библиотечный техникум им. А.С.Пушкина, 1982 г., библиотечное дело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Ямницкий сельский исполнительный комитет, председа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епутат Ямницкого сельского  Совета депутато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К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ргей 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.03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41 год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ысшее, Белорусский государственный технологический университет, 2011 г., инженер лесного хозяйств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АО «Быховрайагропромтехснаб», начальник цеха деревообрабо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депутат Следюковского сельского совета депутатов,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ИХАНКОВ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Лариса Аркад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6.10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965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52 года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реднее специальное, Могилевское медицинское училище, 1986 г., фельдшер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раснобелорусская АВОП, медицинская сест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ЛАЗАКОВИЧ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арина Адольф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07.11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974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(44 года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реднее специальное, Витебский Индустриально-педагогический колледж ВГТУ, 1994 г., техник-технолог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АО «Быховрайагропромтех-снаб», инженер  цеха деревообработ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РАВЧЕНК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ветла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23.05.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64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53 года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реднее специальное, Могилевское ПТУ №18  кулинарии, 1982 г., контролер-кассир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учреждения «Быховский районный центр социального обслуживания населения», социальный работник д.Дуна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РИГОРЬЕВ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атьяна Александ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4.12.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72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46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реднее, ГУО «Дунайковский УПК д/с-СШ», 1990 г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учреждения «Быховский районный центр социального обслуживания населения», социальный работ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ЛОВИКО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ергей Фед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03.04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968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49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реднее специальное, Полоцкий государственный техникум, 2007 г., лесное хозяйство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Дунайковское лесничество ГЛХУ «Быховский лесхоз», леснич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>депутат Ямницкого</w:t>
            </w:r>
          </w:p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sz w:val="24"/>
              </w:rPr>
            </w:pPr>
            <w:r>
              <w:rPr>
                <w:sz w:val="24"/>
              </w:rPr>
              <w:t>сельского     Совета депутатов</w:t>
            </w:r>
          </w:p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ОЙТЕНК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ле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0.09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981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36 лет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реднее специальное, Бобруйское торговое училище, 2003 г., контролер-кассир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Быховский РУПС РУП «Белпочта», почтальон д.Вязь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ДУДАРЕВ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ветлана Анатоль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5.10.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1965</w:t>
            </w:r>
          </w:p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53 года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реднее специальное, Полоцкий государственный техникум, 1986 г., лесное хозяйство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Хомичское  лесничество ГЛХУ «Быховский лесхоз», мастер ле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0" w:top="53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bCs/>
      <w:i/>
      <w:iCs/>
      <w:sz w:val="30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56:00Z</dcterms:created>
  <dc:creator>MTB</dc:creator>
  <dc:description/>
  <cp:keywords/>
  <dc:language>en-US</dc:language>
  <cp:lastModifiedBy>Zhiguckaya_NN</cp:lastModifiedBy>
  <cp:lastPrinted>2018-03-23T13:52:00Z</cp:lastPrinted>
  <dcterms:modified xsi:type="dcterms:W3CDTF">2018-04-13T13:56:00Z</dcterms:modified>
  <cp:revision>2</cp:revision>
  <dc:subject/>
  <dc:title>ПРЕДЛОЖЕНИЯ</dc:title>
</cp:coreProperties>
</file>