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bookmarkStart w:id="0" w:name="_GoBack"/>
      <w:bookmarkEnd w:id="0"/>
      <w:r>
        <w:rPr>
          <w:b/>
          <w:bCs/>
          <w:sz w:val="28"/>
          <w:szCs w:val="20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Черноборс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Место расположения: Могилёвская обл., Быховский р-н, аг. Черный Бор, ул. Промышленная,  д.12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телефоны: (802231) 74106, 74065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Режим работы: понедельник-пятница с 8.00 до 13.00 и с 14.00 до 17.00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Ответственные лица: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управляющий делами Черноборского сельского исполнительного комитета – Насевич Оксана Александровна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В случае отсутствия - председатель Нужкова Нина Николаевна.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9:00Z</dcterms:created>
  <dc:creator>Admin</dc:creator>
  <dc:description/>
  <dc:language>en-US</dc:language>
  <cp:lastModifiedBy>1</cp:lastModifiedBy>
  <dcterms:modified xsi:type="dcterms:W3CDTF">2016-02-01T11:59:00Z</dcterms:modified>
  <cp:revision>2</cp:revision>
  <dc:subject/>
  <dc:title>ПЕРЕЧЕНЬ</dc:title>
</cp:coreProperties>
</file>