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bookmarkStart w:id="0" w:name="_GoBack"/>
      <w:bookmarkEnd w:id="0"/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Лудчиц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0"/>
        </w:rPr>
        <w:t xml:space="preserve">Место расположения: Могилёвская обл., Быховский р-н, аг. Лудчицы, ул. Центральная,  д. 44б, 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телефоны: (802231)  55-075, 55-083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Режим работы: понедельник-пятница с 8.00 до 13.00, с 14.00 до 17.00 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jc w:val="both"/>
        <w:rPr/>
      </w:pPr>
      <w:r>
        <w:rPr>
          <w:bCs/>
          <w:sz w:val="28"/>
          <w:szCs w:val="20"/>
        </w:rPr>
        <w:t>управляющий делами Лудчицкого сельского исполнительного комитета - Дроздова Елена Владимировна.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– председатель Фурманова Галина Васильевна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jc w:val="both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jc w:val="both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jc w:val="both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41:00Z</dcterms:created>
  <dc:creator>Admin</dc:creator>
  <dc:description/>
  <cp:keywords/>
  <dc:language>en-US</dc:language>
  <cp:lastModifiedBy>Ludchickij_SS</cp:lastModifiedBy>
  <dcterms:modified xsi:type="dcterms:W3CDTF">2020-02-06T11:41:00Z</dcterms:modified>
  <cp:revision>2</cp:revision>
  <dc:subject/>
  <dc:title>ПЕРЕЧЕНЬ</dc:title>
</cp:coreProperties>
</file>