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8"/>
          <w:szCs w:val="20"/>
        </w:rPr>
      </w:pPr>
      <w:bookmarkStart w:id="0" w:name="_GoBack"/>
      <w:bookmarkEnd w:id="0"/>
      <w:r>
        <w:rPr>
          <w:b/>
          <w:bCs/>
          <w:sz w:val="28"/>
          <w:szCs w:val="20"/>
        </w:rPr>
        <w:t>ПЕРЕЧЕНЬ</w:t>
        <w:br/>
        <w:t xml:space="preserve">административных процедур выполняемых по заявлениям юридических лиц, принятие заявлений  и выдача административных решений осуществляемых 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8"/>
          <w:szCs w:val="20"/>
        </w:rPr>
        <w:t xml:space="preserve">Обидовичским сельским исполнительным комитет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  <w:t>Место расположения: аг.Обидовичи, ул. Советская,  д.34а, телефоны: 38-164, 38-104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  <w:t>Режим работы: понедельник-пятница с 8.00 до 13.00 и с 14.00 до 17.00.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  <w:t>Ответственные лица: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  <w:t>управляющий делами Обидовичского сельского исполнительного комитета – Сазурова Валентина Александровна.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  <w:t>В случае отсутствия председатель Шадурин Олег Михайлович</w:t>
      </w:r>
    </w:p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  <w:t>ВЫШЕСТОЯЩИЙ ГОСУДАРСТВЕННЫЙ ОРГАН:</w:t>
      </w:r>
    </w:p>
    <w:p>
      <w:pPr>
        <w:pStyle w:val="Normal"/>
        <w:rPr/>
      </w:pPr>
      <w:r>
        <w:rPr/>
        <w:t>Быховский районный исполнительный комитет,</w:t>
      </w:r>
    </w:p>
    <w:p>
      <w:pPr>
        <w:pStyle w:val="Normal"/>
        <w:spacing w:lineRule="atLeast" w:line="276"/>
        <w:textAlignment w:val="top"/>
        <w:rPr>
          <w:szCs w:val="30"/>
        </w:rPr>
      </w:pPr>
      <w:r>
        <w:rPr>
          <w:szCs w:val="30"/>
        </w:rPr>
        <w:t>213352, г.Быхов, ул. Ленина, 31</w:t>
      </w:r>
    </w:p>
    <w:p>
      <w:pPr>
        <w:pStyle w:val="Normal"/>
        <w:spacing w:lineRule="atLeast" w:line="276"/>
        <w:textAlignment w:val="top"/>
        <w:rPr/>
      </w:pPr>
      <w:r>
        <w:rPr/>
        <w:t>Режим работы: с 8.00 до 13.00, с 14.00 до 17.00, кроме выходных и праздничных дней</w:t>
      </w:r>
    </w:p>
    <w:p>
      <w:pPr>
        <w:pStyle w:val="Normal"/>
        <w:spacing w:lineRule="atLeast" w:line="276"/>
        <w:textAlignment w:val="top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3402"/>
        <w:gridCol w:w="2268"/>
        <w:gridCol w:w="2268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ивной процед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, уполномоченный на осуществление административной процед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осуществления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платы, взимаемой при осуществлении административной процедур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30. 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самовольной постройк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сьменное согласие всех собственников общей долевой собственности на продолжительность строительства или принятие самовольной постройки в эксплуатацию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удостоверяю щий право на земельный участок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пия решения суда о признании права собственности на самовольную постройку – в случае признания судом такого ре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в случае запроса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3.30</w:t>
            </w:r>
            <w:r>
              <w:rPr>
                <w:sz w:val="30"/>
                <w:szCs w:val="30"/>
                <w:vertAlign w:val="superscript"/>
              </w:rPr>
              <w:t>1</w:t>
            </w:r>
            <w:r>
              <w:rPr>
                <w:sz w:val="30"/>
                <w:szCs w:val="30"/>
              </w:rPr>
              <w:t>. Принятие решения о возможности использования эксплуатируемого капитального строения (здания, сооружения) (далее-капитальное строение) по назначению в соответствии с единой классификацией назначения объектов недвижим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эксплуатируемого капитального стро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удостоверяю щий право на земельный участок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равка о балансовой принадлежности и стоимости капитального стро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направления запроса в других государственные органы, иные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3.30</w:t>
            </w:r>
            <w:r>
              <w:rPr>
                <w:sz w:val="30"/>
                <w:szCs w:val="30"/>
                <w:vertAlign w:val="superscript"/>
              </w:rPr>
              <w:t>2</w:t>
            </w:r>
            <w:r>
              <w:rPr>
                <w:sz w:val="30"/>
                <w:szCs w:val="30"/>
              </w:rPr>
              <w:t>. Принятие решения о возможности использования капитального строения, изолированного помещения или машино-места, часть которого  погибла, по назначению в соответствии с единой классификацией назначения объектов недвижим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 капитального строения, изолированного помещения, машино-места, часть которого погибл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направления запроса в других государственные органы, иные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 Принятие решен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1. о включении жилого помещения государственного жилищного фонда в состав служебных жилых помещений, жилых помещений социального пользования, специальных жилых поме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 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тавление о включении жилого помещения в состав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коммунального жилищного фонд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жилых помещений социального пользова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датайство о включении жилого помещения в состав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ециальных жилых помещений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лужебных жилых помещений республиканского жилищного фонда, расположенных в сельских населенных пунктах, и служебных жилых помещений республиканского жилищного фонда, предназначенных для заселения гражданами в соответствии с пунктом 4 Указа Президента Республики Беларусь от 19 марта 2007 г. № 128 «О некоторых вопросах предоставления и использования жилых помещений государственного жилищного фонда» (Национальный реестр правовых актов Республики Беларусь, 2007 г., № 70, 1/8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2. об исключении жилого помещения государственного жилищного фонда из состава служебных жилых помещений, жилых помещений социального пользования, специальных жилых поме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тавление об исключении жилого помещения из состава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коммунального жилищного фонд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жилых помещений социального пользова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датайство об исключении жилого помещения из состава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республиканского жилищного фонда, расположенных в сельских населенных пунктах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пециальных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3. о согласовании использования не по назначению одноквартирного, блокированного жилого дома или его ч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одноквартирный, блокированный жилой дом или его часть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-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4. о признании жилого помещения не соответствующим установленным для проживания санитарным и техническим требован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ое заключение проектной организации по результатам обследования жилого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-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8</w:t>
            </w:r>
            <w:r>
              <w:rPr>
                <w:b/>
                <w:sz w:val="30"/>
                <w:szCs w:val="30"/>
              </w:rPr>
              <w:t>.</w:t>
            </w:r>
            <w:r>
              <w:rPr>
                <w:sz w:val="30"/>
                <w:szCs w:val="30"/>
              </w:rPr>
              <w:t>1.5. о переводе жилого помещения в нежил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третьих лиц – в случае, если право собственности на пере- водимое жилое помещение обременено правами третьих лиц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совершеннолетних граждан – если при переводе жилого помещения в нежилое в одноквартирном жилом доме или квартире сохраняются иные жил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6. об отмене решения о переводе жилого помещения в нежил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5 дн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7. о сносе непригодного для проживания 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третьих лиц – в случае, если право собственности на сносимое жилое помещение обременено правами третьих лиц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огласие органов опеки – в случае регистрации в непригодном для проживания жилом помещении несовершеннолетни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8. о согласовании (разрешении) переустройства и (или) перепланировки жилого и (или) не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лан-схема или перечень (описание) работ по переустройству и (или) перепланировке жилого и (или) нежилого помещения, составленный в произвольной форм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сьменное согласие собственника на переустройство и (или) перепланировку жилого и (или) нежилого помещения – если помещение предоставлено по договору аренды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совершеннолетних членов семьи, совместно проживающих с индивидуальным предпринимателем, на переустройство и (или) перепланировку жилого и (или) нежилого помещ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организации застройщиков в жилых домах этой организации – при переустройстве и (или) перепланировке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2. Регистрация договоров найма жилого помещения частного и государственного жилищных фондов и дополнительных соглашений к н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ри экземпляра договора найма или дополни тельного согла- шения к нему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дня, а в случае запроса документов и (или) сведений от других государственных органов, иных организаций – 10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имечания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В случае полного освобождения юридического лица или индивидуального предпринимателя в соответствии с законодательством от внесения платы, взимаемой при осуществлении административной процедуры, вместо документа, подтверждающего внесение платы, представляется документ, подтверждающий право на такое освобождение, а в случае частичного освобождения, помимо документа, подтверждающего внесение платы, – документ, подтверждающий право на частичное освобождени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Допускается представление электронного документа, свидетельствующего об осуществлении государственной регистрации юридического лица или индивидуального предпринимателя в Едином государственном регистре юридических лиц и индивидуальных предпринимател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40:00Z</dcterms:created>
  <dc:creator>Admin</dc:creator>
  <dc:description/>
  <dc:language>en-US</dc:language>
  <cp:lastModifiedBy>1</cp:lastModifiedBy>
  <dcterms:modified xsi:type="dcterms:W3CDTF">2016-01-27T09:40:00Z</dcterms:modified>
  <cp:revision>2</cp:revision>
  <dc:subject/>
  <dc:title>ПЕРЕЧЕНЬ</dc:title>
</cp:coreProperties>
</file>