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bookmarkStart w:id="0" w:name="_GoBack"/>
      <w:bookmarkEnd w:id="0"/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Смолиц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Место расположения: Могилёвская обл., Быховский р-н, аг. Смолица, ул. Центральная,  д. 20, телефоны: (802231)74-102, 74-034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Режим работы: понедельник-пятница с 8.00 до 13.00, с 14.00 до 17.00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управляющий делами Смолицкого сельского исполнительного комитета- Левачкова Виктория Сергеевна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– председатель Мельников Андрей Витальевич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7:00Z</dcterms:created>
  <dc:creator>Admin</dc:creator>
  <dc:description/>
  <cp:keywords/>
  <dc:language>en-US</dc:language>
  <cp:lastModifiedBy>1</cp:lastModifiedBy>
  <dcterms:modified xsi:type="dcterms:W3CDTF">2019-10-10T11:54:00Z</dcterms:modified>
  <cp:revision>11</cp:revision>
  <dc:subject/>
  <dc:title>ПЕРЕЧЕНЬ</dc:title>
</cp:coreProperties>
</file>