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  <w:sz w:val="28"/>
          <w:szCs w:val="20"/>
        </w:rPr>
      </w:pPr>
      <w:bookmarkStart w:id="0" w:name="_GoBack"/>
      <w:bookmarkEnd w:id="0"/>
      <w:r>
        <w:rPr>
          <w:b/>
          <w:bCs/>
          <w:sz w:val="28"/>
          <w:szCs w:val="20"/>
        </w:rPr>
        <w:t>ПЕРЕЧЕНЬ</w:t>
        <w:br/>
        <w:t xml:space="preserve">административных процедур выполняемых по заявлениям юридических лиц, принятие заявлений  и выдача административных решений осуществляемых </w:t>
      </w:r>
    </w:p>
    <w:p>
      <w:pPr>
        <w:pStyle w:val="Normal"/>
        <w:spacing w:before="0" w:after="240"/>
        <w:jc w:val="center"/>
        <w:rPr/>
      </w:pPr>
      <w:r>
        <w:rPr>
          <w:b/>
          <w:bCs/>
          <w:sz w:val="28"/>
          <w:szCs w:val="20"/>
        </w:rPr>
        <w:t xml:space="preserve">Ямницким сельским исполнительным комитетом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Cs/>
          <w:sz w:val="28"/>
          <w:szCs w:val="20"/>
          <w:lang w:val="en-US"/>
        </w:rPr>
      </w:pPr>
      <w:r>
        <w:rPr>
          <w:bCs/>
          <w:sz w:val="28"/>
          <w:szCs w:val="20"/>
        </w:rPr>
        <w:t xml:space="preserve">Место расположения: Могилёвская обл., Быховский р-н, д.Ямное, ул. Центральная,  д. 61б, </w:t>
      </w:r>
    </w:p>
    <w:p>
      <w:pPr>
        <w:pStyle w:val="Normal"/>
        <w:rPr>
          <w:bCs/>
          <w:sz w:val="28"/>
          <w:szCs w:val="20"/>
          <w:lang w:val="en-US"/>
        </w:rPr>
      </w:pPr>
      <w:r>
        <w:rPr>
          <w:b/>
          <w:bCs/>
          <w:sz w:val="28"/>
          <w:szCs w:val="20"/>
        </w:rPr>
        <w:t>телефон: (802231)  73 942.</w:t>
      </w:r>
    </w:p>
    <w:p>
      <w:pPr>
        <w:pStyle w:val="Normal"/>
        <w:rPr>
          <w:bCs/>
          <w:sz w:val="28"/>
          <w:szCs w:val="20"/>
        </w:rPr>
      </w:pPr>
      <w:r>
        <w:rPr>
          <w:bCs/>
          <w:sz w:val="28"/>
          <w:szCs w:val="20"/>
        </w:rPr>
        <w:t xml:space="preserve">Режим работы: понедельник-пятница с 8.00 до 13.00, с 14.00 до 17.00 </w:t>
      </w:r>
    </w:p>
    <w:p>
      <w:pPr>
        <w:pStyle w:val="Normal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rPr>
          <w:bCs/>
          <w:sz w:val="28"/>
          <w:szCs w:val="20"/>
        </w:rPr>
      </w:pPr>
      <w:r>
        <w:rPr>
          <w:bCs/>
          <w:sz w:val="28"/>
          <w:szCs w:val="20"/>
        </w:rPr>
        <w:t>Ответственные лица:</w:t>
      </w:r>
    </w:p>
    <w:p>
      <w:pPr>
        <w:pStyle w:val="Normal"/>
        <w:rPr/>
      </w:pPr>
      <w:r>
        <w:rPr>
          <w:bCs/>
          <w:sz w:val="28"/>
          <w:szCs w:val="20"/>
        </w:rPr>
        <w:t>управляющий делами Ямницкого сельского исполнительного комитета – Денищич Юлия Анатольевна.</w:t>
      </w:r>
    </w:p>
    <w:p>
      <w:pPr>
        <w:pStyle w:val="Normal"/>
        <w:rPr>
          <w:bCs/>
          <w:sz w:val="28"/>
          <w:szCs w:val="20"/>
        </w:rPr>
      </w:pPr>
      <w:r>
        <w:rPr>
          <w:bCs/>
          <w:sz w:val="28"/>
          <w:szCs w:val="20"/>
        </w:rPr>
        <w:t>В случае отсутствия – председатель Москалева Валентина Леонидовна.</w:t>
      </w:r>
    </w:p>
    <w:p>
      <w:pPr>
        <w:pStyle w:val="Normal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rPr>
          <w:sz w:val="22"/>
        </w:rPr>
      </w:pPr>
      <w:r>
        <w:rPr>
          <w:sz w:val="22"/>
        </w:rPr>
        <w:t>ВЫШЕСТОЯЩИЙ ГОСУДАРСТВЕННЫЙ ОРГАН:</w:t>
      </w:r>
    </w:p>
    <w:p>
      <w:pPr>
        <w:pStyle w:val="Normal"/>
        <w:rPr/>
      </w:pPr>
      <w:r>
        <w:rPr/>
        <w:t>Быховский районный исполнительный комитет,</w:t>
      </w:r>
    </w:p>
    <w:p>
      <w:pPr>
        <w:pStyle w:val="Normal"/>
        <w:spacing w:lineRule="atLeast" w:line="276"/>
        <w:textAlignment w:val="top"/>
        <w:rPr>
          <w:szCs w:val="30"/>
        </w:rPr>
      </w:pPr>
      <w:r>
        <w:rPr>
          <w:szCs w:val="30"/>
        </w:rPr>
        <w:t>213352, г.Быхов, ул. Ленина, 31</w:t>
      </w:r>
    </w:p>
    <w:p>
      <w:pPr>
        <w:pStyle w:val="Normal"/>
        <w:spacing w:lineRule="atLeast" w:line="276"/>
        <w:textAlignment w:val="top"/>
        <w:rPr/>
      </w:pPr>
      <w:r>
        <w:rPr/>
        <w:t>Режим работы: с 8.00 до 13.00, с 14.00 до 17.00, кроме выходных и праздничных дней</w:t>
      </w:r>
    </w:p>
    <w:p>
      <w:pPr>
        <w:pStyle w:val="Normal"/>
        <w:spacing w:lineRule="atLeast" w:line="276"/>
        <w:textAlignment w:val="top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  <w:gridCol w:w="3402"/>
        <w:gridCol w:w="2268"/>
        <w:gridCol w:w="2268"/>
        <w:gridCol w:w="226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административной процед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, уполномоченный на осуществление административной процеду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документов и (или) сведений, представляемых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осуществления административной процед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действия справок или других документов, выдаваемых при осуществлении административной процед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мер платы, взимаемой при осуществлении административной процедур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30. Принятие решения о продолжении строительства или о принятии самовольной постройки в эксплуатацию и ее государственной регистрации в установленном порядк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заключение о надежности, несущей способности и устойчивости конструкции самовольной постройки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исьменное согласие всех собственников общей долевой собственности на продолжительность строительства или принятие самовольной постройки в эксплуатацию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е условия на инженерно-техническое обеспечение объекта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, удостоверяю щий право на земельный участок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пия решения суда о признании права собственности на самовольную постройку – в случае признания судом такого реш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дней, в случае запроса документов и (или) сведений от других государственных органов, иных организаций – 1 месяц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3.30</w:t>
            </w:r>
            <w:r>
              <w:rPr>
                <w:sz w:val="30"/>
                <w:szCs w:val="30"/>
                <w:vertAlign w:val="superscript"/>
              </w:rPr>
              <w:t>1</w:t>
            </w:r>
            <w:r>
              <w:rPr>
                <w:sz w:val="30"/>
                <w:szCs w:val="30"/>
              </w:rPr>
              <w:t>. Принятие решения о возможности использования эксплуатируемого капитального строения (здания, сооружения) (далее-капитальное строение) по назначению в соответствии с единой классификацией назначения объектов недвижимого 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заключение о надежности, несущей способности и устойчивости конструкции эксплуатируемого капитального строения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е условия на инженерно-техническое обеспечение объекта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, удостоверяю щий право на земельный участок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правка о балансовой принадлежности и стоимости капитального стро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дней, а в случае направления запроса в других государственные органы, иные организаций – 1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3.30</w:t>
            </w:r>
            <w:r>
              <w:rPr>
                <w:sz w:val="30"/>
                <w:szCs w:val="30"/>
                <w:vertAlign w:val="superscript"/>
              </w:rPr>
              <w:t>2</w:t>
            </w:r>
            <w:r>
              <w:rPr>
                <w:sz w:val="30"/>
                <w:szCs w:val="30"/>
              </w:rPr>
              <w:t>. Принятие решения о возможности использования капитального строения, изолированного помещения или машино-места, часть которого  погибла, по назначению в соответствии с единой классификацией назначения объектов недвижимого 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заключение о надежности, несущей способности и устойчивости конструкции  капитального строения, изолированного помещения, машино-места, часть которого погибла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е условия на инженерно-техническое обеспечение объекта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дней, а в случае направления запроса в других государственные органы, иные организаций – 1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 Принятие решения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1. о включении жилого помещения государственного жилищного фонда в состав служебных жилых помещений, жилых помещений социального пользования, специальных жилых помещ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 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ставление о включении жилого помещения в состав: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лужебных жилых помещений коммунального жилищного фонда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жилых помещений социального пользования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ходатайство о включении жилого помещения в состав: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пециальных жилых помещений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служебных жилых помещений республиканского жилищного фонда, расположенных в сельских населенных пунктах, и служебных жилых помещений республиканского жилищного фонда, предназначенных для заселения гражданами в соответствии с пунктом 4 Указа Президента Республики Беларусь от 19 марта 2007 г. № 128 «О некоторых вопросах предоставления и использования жилых помещений государственного жилищного фонда» (Национальный реестр правовых актов Республики Беларусь, 2007 г., № 70, 1/84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2. об исключении жилого помещения государственного жилищного фонда из состава служебных жилых помещений, жилых помещений социального пользования, специальных жилых помещ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ставление об исключении жилого помещения из состава: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лужебных жилых помещений коммунального жилищного фонда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жилых помещений социального пользования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ходатайство об исключении жилого помещения из состава: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лужебных жилых помещений республиканского жилищного фонда, расположенных в сельских населенных пунктах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специальных жилых помещ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3. о согласовании использования не по назначению одноквартирного, блокированного жилого дома или его ч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одноквартирный, блокированный жилой дом или его часть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всех собственников жилого помещения, находящегося в обще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дней, а в случае запроса документов и (или) сведений от других государствен-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ых органов, иных организаций – 1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4. о признании жилого помещения не соответствующим установленным для проживания санитарным и техническим требовани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жилое помещ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ое заключение проектной организации по результатам обследования жилого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дней, а в случае запроса документов и (или) сведений от других государствен-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ых органов, иных организаций – 1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8</w:t>
            </w:r>
            <w:r>
              <w:rPr>
                <w:b/>
                <w:sz w:val="30"/>
                <w:szCs w:val="30"/>
              </w:rPr>
              <w:t>.</w:t>
            </w:r>
            <w:r>
              <w:rPr>
                <w:sz w:val="30"/>
                <w:szCs w:val="30"/>
              </w:rPr>
              <w:t>1.5. о переводе жилого помещения в нежил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тельный и распоряди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жилое помещ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всех собственников жилого помещения, находящегося в общей собственности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третьих лиц – в случае, если право собственности на пере- водимое жилое помещение обременено правами третьих лиц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совершеннолетних граждан – если при переводе жилого помещения в нежилое в одноквартирном жилом доме или квартире сохраняются иные жилые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дней, а в случае запроса документов и (или) сведений от других государственных органов, иных организаций – 1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6. об отмене решения о переводе жилого помещения в нежил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нежилое пом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15 дн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7. о сносе непригодного для проживания жилого помещ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жилое помещ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всех собственников жилого помещения, находящегося в общей собственности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третьих лиц – в случае, если право собственности на сносимое жилое помещение обременено правами третьих лиц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согласие органов опеки – в случае регистрации в непригодном для проживания жилом помещении несовершеннолетних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дней, а в случае запроса документов и (или) сведений от других государственных органов, иных организаций – 1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8. о согласовании (разрешении) переустройства и (или) перепланировки жилого и (или) нежилого помещ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жилое помещ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лан-схема или перечень (описание) работ по переустройству и (или) перепланировке жилого и (или) нежилого помещения, составленный в произвольной форм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исьменное согласие собственника на переустройство и (или) перепланировку жилого и (или) нежилого помещения – если помещение предоставлено по договору аренды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совершеннолетних членов семьи, совместно проживающих с индивидуальным предпринимателем, на переустройство и (или) перепланировку жилого и (или) нежилого помещения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организации застройщиков в жилых домах этой организации – при переустройстве и (или) перепланировке жилых помещ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2. Регистрация договоров найма жилого помещения частного и государственного жилищных фондов и дополнительных соглашений к ни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ри экземпляра договора найма или дополни тельного согла- шения к нему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жилое помещ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всех собственников жилого помещения, находящегося в обще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 дня, а в случае запроса документов и (или) сведений от других государственных органов, иных организаций – 10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имечания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1. В случае полного освобождения юридического лица или индивидуального предпринимателя в соответствии с законодательством от внесения платы, взимаемой при осуществлении административной процедуры, вместо документа, подтверждающего внесение платы, представляется документ, подтверждающий право на такое освобождение, а в случае частичного освобождения, помимо документа, подтверждающего внесение платы, – документ, подтверждающий право на частичное освобождение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2. Допускается представление электронного документа, свидетельствующего об осуществлении государственной регистрации юридического лица или индивидуального предпринимателя в Едином государственном регистре юридических лиц и индивидуальных предпринимателей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20:58:00Z</dcterms:created>
  <dc:creator>Admin</dc:creator>
  <dc:description/>
  <dc:language>en-US</dc:language>
  <cp:lastModifiedBy>123</cp:lastModifiedBy>
  <dcterms:modified xsi:type="dcterms:W3CDTF">2020-02-20T20:58:00Z</dcterms:modified>
  <cp:revision>2</cp:revision>
  <dc:subject/>
  <dc:title>ПЕРЕЧЕНЬ</dc:title>
</cp:coreProperties>
</file>