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После 1 июня использовать кассовое оборудование без СКНО в городах районного подчинения вправе организации, заключившие договор на его установку</w:t>
      </w:r>
    </w:p>
    <w:p>
      <w:pPr>
        <w:pStyle w:val="Heading1"/>
        <w:shd w:fill="FFFFFF" w:val="clear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tLeast" w:line="166"/>
        <w:ind w:firstLine="600"/>
        <w:jc w:val="both"/>
        <w:rPr/>
      </w:pPr>
      <w:r>
        <w:rPr/>
        <w:t xml:space="preserve">С 1 июня 2018 года юридические лица, осуществляющие деятельность </w:t>
      </w:r>
      <w:r>
        <w:rPr>
          <w:b/>
        </w:rPr>
        <w:t>в городах районного подчинения</w:t>
      </w:r>
      <w:r>
        <w:rPr/>
        <w:t>, обязаны обеспечить прием наличных денежных средств и (или) банковских платежных карточек с использованием кассового оборудования с установленным средством контроля налоговых органов (далее – СКНО).</w:t>
      </w:r>
    </w:p>
    <w:p>
      <w:pPr>
        <w:pStyle w:val="Normal"/>
        <w:shd w:fill="FFFFFF" w:val="clear"/>
        <w:spacing w:lineRule="atLeast" w:line="166"/>
        <w:ind w:firstLine="600"/>
        <w:jc w:val="both"/>
        <w:rPr/>
      </w:pPr>
      <w:r>
        <w:rPr/>
        <w:t>Право принимать по истечении данного срока наличные денежные средства и (или) банковские платежные карточки через кассовое оборудование без СКНО имеют организации, заключившие с РУП «Информационно-издательский центр по налогам и сборам» (далее – РУП «ИИЦ») гражданско-правовой договор на установку, обслуживание, снятие СКНО, но не более шести месяцев. Крайний срок установки СКНО для этих организаций – до 1 декабря 2018 года.</w:t>
      </w:r>
    </w:p>
    <w:p>
      <w:pPr>
        <w:pStyle w:val="Normal"/>
        <w:shd w:fill="FFFFFF" w:val="clear"/>
        <w:spacing w:lineRule="atLeast" w:line="166"/>
        <w:ind w:firstLine="600"/>
        <w:jc w:val="both"/>
        <w:rPr/>
      </w:pPr>
      <w:r>
        <w:rPr/>
        <w:t>В случае выявления после 1 июня фактов использования кассового оборудования без СКНО и без договора с РУП «ИИЦ» на установку, обслуживание и снятие СКНО, юридические лица и их должностные лица могут быть привлечены к административной ответственности в соответствии с частью 1 статьи 12.20 КоАП Беларуси.</w:t>
      </w:r>
    </w:p>
    <w:p>
      <w:pPr>
        <w:pStyle w:val="ConsPlusNormal"/>
        <w:ind w:firstLine="540"/>
        <w:jc w:val="both"/>
        <w:rPr/>
      </w:pPr>
      <w:r>
        <w:rPr/>
        <w:t>Для остальных юридических лиц, кроме осуществляющих деятельность в городах областного подчинения и г. Минске, гражданско-правовой договор на установку СКНО должен быть заключен до 1 июля.</w:t>
      </w:r>
    </w:p>
    <w:p>
      <w:pPr>
        <w:pStyle w:val="ConsPlusNormal"/>
        <w:ind w:firstLine="540"/>
        <w:jc w:val="both"/>
        <w:rPr/>
      </w:pPr>
      <w:r>
        <w:rPr/>
        <w:t xml:space="preserve">По вопросу заключения договора следует обращаться в РУП «ИИЦ» (г. Могилев, ул. Космонавтов, 19а, каб. 204, 205, тел (+375 222) 771-762, тел/факс (+375 222) 771-761, 8 (025) 600-25-88,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k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>)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СКНО – специальное электронное устройство для сбора, обработки и передачи информации о денежном обороте каждого кассового аппарата в центр обработки данных. Информация о выручке передается в режиме реального времени через сотовую связь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166"/>
        <w:jc w:val="both"/>
        <w:rPr>
          <w:rStyle w:val="InternetLink"/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624" w:right="1701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ko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5:58:00Z</dcterms:created>
  <dc:creator>701_Solovev</dc:creator>
  <dc:description/>
  <cp:keywords/>
  <dc:language>en-US</dc:language>
  <cp:lastModifiedBy>704_Lesnikovskaya</cp:lastModifiedBy>
  <cp:lastPrinted>2018-07-04T10:52:00Z</cp:lastPrinted>
  <dcterms:modified xsi:type="dcterms:W3CDTF">2018-07-04T08:08:00Z</dcterms:modified>
  <cp:revision>30</cp:revision>
  <dc:subject/>
  <dc:title>Вышли сроки подключения кассового оборудования к системе контроля в Могилеве, Бобруйске и других города областного подчинения</dc:title>
</cp:coreProperties>
</file>