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80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применении норм Декрета № 7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Министерство по налогам и сборам Республики Беларусь в связи с принятием Декрета Президента Республики Беларусь от 23.11.2017 № 7 «О развитии предпринимательства» (далее - Декрет № 7) разъясняет нормы подпункта 5.1 пункта 5 Декрета № 7, которые будут применяться с 26 февраля 2018 год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соответствии со статьями 188 и 201</w:t>
      </w:r>
      <w:r>
        <w:rPr>
          <w:sz w:val="30"/>
          <w:szCs w:val="30"/>
          <w:vertAlign w:val="superscript"/>
        </w:rPr>
        <w:t>1</w:t>
      </w:r>
      <w:r>
        <w:rPr>
          <w:sz w:val="30"/>
          <w:szCs w:val="30"/>
        </w:rPr>
        <w:t xml:space="preserve"> </w:t>
      </w:r>
      <w:r>
        <w:rPr>
          <w:rFonts w:eastAsia="Calibri"/>
          <w:sz w:val="30"/>
          <w:szCs w:val="30"/>
          <w:lang w:eastAsia="en-US"/>
        </w:rPr>
        <w:t>Налогового кодекса Республики Беларусь (далее – НК)</w:t>
      </w:r>
      <w:r>
        <w:rPr>
          <w:sz w:val="30"/>
          <w:szCs w:val="30"/>
        </w:rPr>
        <w:t xml:space="preserve"> местные Советы депутатов имеют право отдельным категориям плательщиков увеличивать не более чем в два с половиной раза ставки налога на недвижимость и земельного налога, а также увеличивать (но не более чем в десять раз) ставки налога на недвижимость по неиспользуемым (неэффективно используемым) капитальным строениям (зданиям, сооружениям), их частям, включенным в перечень неиспользуемого (неэффективно используемого) имущества, и земельного налога по земельным участкам, на которых расположены такие объек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Вместе с тем, подпунктом 5.1 пункта 5 Декрета № 7, вступившим в силу с 26.02.2018, установлено, что до 2020 года не допускается повышение налоговых ставок и введение новых налогов, сборов (пошлин), за исключением случаев, когда соответствующие обязательства Республики Беларусь предусмотрены международными договорами, а также индексации налоговых ставок, установленных в белорусских рублях, в целях их адаптации к инфляционным процесса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скольку Декрет № 7 вступает в силу с 26 февраля 2018 года, то мораторий </w:t>
      </w:r>
      <w:r>
        <w:rPr>
          <w:color w:val="000000"/>
          <w:sz w:val="30"/>
          <w:szCs w:val="30"/>
        </w:rPr>
        <w:t>на повышение налоговых ставок, установленный в подпункте 5.1 пункта 5 указанного Декрета, на принятые в 2017 году (т.е. до 26 февраля 2018 года) решения местных Советов депутатов об увеличении ставок имущественных налогов не распространяется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Основная цель Декрета № 7 – развитие предпринимательской инициативы и повышения деловой активности населения, в том числе путем поддержания стабильного уровня налоговой нагрузки на бизнес, стимулирующего экономический рост и реинвестирование денежных средств в развитие производства и создание рабочих мест. 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Так, для стабилизации финансовой деятельности организаций и предпринимателей подпунктом 5.1 пункта 5 Декрета № 7 установлен запрет на повышение налоговых ставок и введение новых налогов, сборов (пошлин) до 2020 года. Исключение составляют случаи, когда соответствующие обязательства предусмотрены международными договорами, а также индексации налоговых ставок, установленных в белорусских рублях, в целях их адаптации к инфляционным процессам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Данные положения Декрета № 7 носят универсальный характер и распространяются в отношении налоговых платежей и их ставок, устанавливаемых как на республиканском, так и на местном уровнях. 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В этой связи с даты вступления в силу Декрета № 7 (26 февраля 2018 г.) до 2020 года (по 31.12.2019 включительно) не усматриваем возможности реализации местными Советами депутатов ранее предоставленного им статьями 188 и 201</w:t>
      </w:r>
      <w:r>
        <w:rPr>
          <w:color w:val="000000"/>
          <w:sz w:val="30"/>
          <w:szCs w:val="30"/>
          <w:vertAlign w:val="superscript"/>
        </w:rPr>
        <w:t>1</w:t>
      </w:r>
      <w:r>
        <w:rPr>
          <w:color w:val="000000"/>
          <w:sz w:val="30"/>
          <w:szCs w:val="30"/>
        </w:rPr>
        <w:t xml:space="preserve"> НК права на увеличение налоговых ставок без нарушения тем самым требований Декрета № 7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Учитывая изложенное, </w:t>
      </w:r>
      <w:r>
        <w:rPr>
          <w:rFonts w:eastAsia="Calibri"/>
          <w:sz w:val="30"/>
          <w:szCs w:val="30"/>
          <w:lang w:eastAsia="en-US"/>
        </w:rPr>
        <w:t xml:space="preserve">мораторий на повышение </w:t>
      </w:r>
      <w:r>
        <w:rPr>
          <w:sz w:val="30"/>
          <w:szCs w:val="30"/>
        </w:rPr>
        <w:t xml:space="preserve">налоговых ставок, установленный в подпункте 5.1 пункта 5 Декрета № 7 будет действовать после 26.02.2018 и по 31.12.2019 (включительно) и, соответственно, должны применяться только базовые ставки, увеличенные на основании соответствующих решений местных органов власти, вступивших в силу до 26.02.2018, без возможности их увеличения (уменьшение можно) в соответствии со статьями </w:t>
      </w:r>
      <w:r>
        <w:rPr>
          <w:color w:val="000000"/>
          <w:sz w:val="30"/>
          <w:szCs w:val="30"/>
        </w:rPr>
        <w:t>188 и 2011 НК до 2020 года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180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180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180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180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180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180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180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180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180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0:57:00Z</dcterms:created>
  <dc:creator>t.kovalchuk</dc:creator>
  <dc:description/>
  <cp:keywords/>
  <dc:language>en-US</dc:language>
  <cp:lastModifiedBy>704_Lesnikovskaya</cp:lastModifiedBy>
  <cp:lastPrinted>2018-03-02T11:58:00Z</cp:lastPrinted>
  <dcterms:modified xsi:type="dcterms:W3CDTF">2018-06-21T14:09:00Z</dcterms:modified>
  <cp:revision>3</cp:revision>
  <dc:subject/>
  <dc:title/>
</cp:coreProperties>
</file>