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 N 345: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М ЛЬГОТУ ПО НДС ПРАВИЛЬ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7 сентября 2017 г. вступил в силу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Ука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зидента Республики Беларусь от 22 сентября 2017 г. N 345 "О развитии торговли, общественного питания и бытового обслуживания" (далее - Указ N 345), которым установлен ряд налоговых льгот для организаций и индивидуальных предпринимателей при ведении бизнеса на территории сельской местности и малых городских поселений, а именно: льгота по НДС, по налогу на прибыль, земельному налогу и арендной плате за земельные участки, находящиеся в государственной собственности, по налогу на недвижимость, по подоходному налогу, по единому налогу с индивидуальных предпринимателей и иных физически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ями областных Советов депутатов до 1 декабря 2017 г. утверждены перечни населенных пунктов и территорий вне населенных пунктов, относящихся к территории сельской местности и территории малых городских поселений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&lt;*&gt;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на которые распространяются предоставленные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У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N 345 налоговые льг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им практическое применение организациями льготы по НД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ериод с 1 января 2018 г. по 31 декабря 2022 г. согласн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Указ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N 345 </w:t>
      </w:r>
      <w:r>
        <w:rPr>
          <w:rFonts w:cs="Times New Roman" w:ascii="Times New Roman" w:hAnsi="Times New Roman"/>
          <w:i/>
          <w:iCs/>
          <w:sz w:val="26"/>
          <w:szCs w:val="26"/>
        </w:rPr>
        <w:t>освобождаются от НДС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ороты </w:t>
      </w:r>
      <w:r>
        <w:rPr>
          <w:rFonts w:cs="Times New Roman" w:ascii="Times New Roman" w:hAnsi="Times New Roman"/>
          <w:b/>
          <w:bCs/>
          <w:sz w:val="26"/>
          <w:szCs w:val="26"/>
        </w:rPr>
        <w:t>юридических лиц</w:t>
      </w:r>
      <w:r>
        <w:rPr>
          <w:rFonts w:cs="Times New Roman" w:ascii="Times New Roman" w:hAnsi="Times New Roman"/>
          <w:sz w:val="26"/>
          <w:szCs w:val="26"/>
        </w:rPr>
        <w:t xml:space="preserve"> по реализации товаров (работ, услуг), возникающие от осуществления ими на территории сельской местности, определенной областными Советами депута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ничной торговли в торговых объектах, на торговых местах на рынках, на ярмарк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ого питания в объектах общественного пит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товы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ороты </w:t>
      </w:r>
      <w:r>
        <w:rPr>
          <w:rFonts w:cs="Times New Roman" w:ascii="Times New Roman" w:hAnsi="Times New Roman"/>
          <w:b/>
          <w:bCs/>
          <w:sz w:val="26"/>
          <w:szCs w:val="26"/>
        </w:rPr>
        <w:t>микроорганизаций</w:t>
      </w:r>
      <w:r>
        <w:rPr>
          <w:rFonts w:cs="Times New Roman" w:ascii="Times New Roman" w:hAnsi="Times New Roman"/>
          <w:sz w:val="26"/>
          <w:szCs w:val="26"/>
        </w:rPr>
        <w:t xml:space="preserve"> по реализации товаров (работ, услуг), возникающие от осуществления ими на территории малых городских поселений, определенной областными Советами депута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ого питания в объектах общественного пит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товых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ОЧН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кроорганизацией признается юридическое лицо со средней численностью работников за календарный месяц не более 15 человек. Средняя численность работников за календарный месяц рассчитывается в целом по юридическому лицу как сумм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исочной численности работников в среднем за календарный меся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ней численности работающих по совместительству с местом основной работы у других нанимателей, исчисленной за календарный меся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средней численности лиц, выполнявших работы по гражданско-правовым договорам, исчисленной за календарный меся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числение указанных численностей, суммируемых для целей расчета средней численности работников за календарный месяц, производится в порядке, определенно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Указа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заполнению в формах государственных статистических наблюдений статистических показателей по труду, утвержденными постановлением Министерства статистики и анализа Республики Беларусь от 29 июля 2008 г. N 92, с изменениями и дополнен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целей применения освобождения от НДС ведется раздельный учет освобождаемых от НДС согласно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Указ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N 345 оборотов по реализации товаров (работ, услуг). Освобождаемые от НДС обороты отражаются по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роке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По операциям, освобождаемым от НДС" раздела I части I налоговой декларации (расчета) по налогу на добавленную стоимость (далее - декларация по НДС). При осуществлении плательщиками розничной торговли (общественного питания) на территории и вне территории, входящей в сферу действия Указа N 345, раздельный учет освобождаемых оборотов может быть обеспечен путем учета выручки (оборотов по реализации) на отдельных субсчетах, открытых к счету 90 "Доходы и расходы по текущей деятельности" в бухгалтерском уче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овые вычеты по НДС, приходящиеся на освобождаемый от НДС оборот и подлежащие отнесению на затраты (на увеличение стоимости товаров, работ, услуг), определяются методом раздельного уч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ОЧН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у 2 статьи 10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логового кодекса Республики Беларусь (далее - НК) суммы НДС, за исключением сумм НДС, предъявленных при приобретении либо уплаченных при ввозе основных средств и нематериальных активов, включаются в затраты плательщика по производству и реализации товаров (работ, услуг), имущественных прав, учитываемые при налогообложении, в случае использования приобретенных (ввезенных) товаров (работ, услуг), имущественных прав для производства и (или) реализации товаров (работ, услуг), операции по реализации которых освобождены от НД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ы НДС, предъявленные при приобретении либо уплаченные при ввозе на территорию Республики Беларусь товаров (работ, услуг), имущественных прав, включая основные средства и нематериальные активы, могут относиться плательщиками на увеличение стоимости этих товаров (работ, услуг), имущественных прав (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. 4 ст. 10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тельщики, реализующие приобретенные товары, обороты по реализации которых освобождены от НДС, суммы "ввозного" НДС относят на увеличение стоимости товаров на дату принятия товаров на учет (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ч. 1 п. 5 ст. 10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К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инцип раздельного учета налоговых вычетов</w:t>
      </w:r>
      <w:r>
        <w:rPr>
          <w:rFonts w:cs="Times New Roman" w:ascii="Times New Roman" w:hAnsi="Times New Roman"/>
          <w:sz w:val="26"/>
          <w:szCs w:val="26"/>
        </w:rPr>
        <w:t xml:space="preserve"> заключается в отслеживании информации о суммах НДС, которые принимаются к вычету, включаются в затраты, учитываемые при налогообложении, либо относятся на увеличение стоимости товаров (работ, услуг), имущественных прав в одинаковом порядке (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ч. 5 п. 24 ст. 10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ьную информацию по суммам "входного" НДС плательщик отраж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на отдельном субсчете счета 18 "Налог на добавленную стоимость по приобретенным товарам, работам, услугам", если ведение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книг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купок не предусмотрено учетной политикой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на отдельном субсчете счета 18 "Налог на добавленную стоимость по приобретенным товарам, работам, услугам" и в отдельной книге покупок, если ведение книги покупок предусмотрено учетной политикой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ьный учет налоговых вычетов предполагает отслеживание направления использования приобретенных (ввезенных) товаров (работ, услуг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вобождение от НДС применяется в отношении товаров (работ, услуг), отгруженных (выполненных, оказанных) с даты применения освобождения от НДС согласно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Указ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N 34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раничение в осуществлении налоговых вычетов, приходящихся на освобождаемый от НДС оборот, применяется в отноше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товаров (работ, услуг), приобретенных, ввезенных (полученных) с даты применения освобождения от НДС согласно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Указ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N 345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товаров, имеющихся в остатках на дату, с которой обороты по реализации таких товаров (товаров, произведенных с использованием имевшихся в остатках товаров) освобождаются от НДС согласно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Указ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N 345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3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876EA6C13AFE769174DEAE9BB748AA953656DBA10CAE1132ED8E1AF0EC352FAD31VFh2F" TargetMode="External"/><Relationship Id="rId3" Type="http://schemas.openxmlformats.org/officeDocument/2006/relationships/hyperlink" Target="consultantplus://offline/ref=B6876EA6C13AFE769174DEAE9BB748B6962856DBA10CA31531E1DD4DF2BD6021A839A20F8C26CCDE4EE687V6hDF" TargetMode="External"/><Relationship Id="rId4" Type="http://schemas.openxmlformats.org/officeDocument/2006/relationships/hyperlink" Target="consultantplus://offline/ref=B6876EA6C13AFE769174DEAE9BB748AA953656DBA10CAE1132ED8E1AF0EC352FAD31VFh2F" TargetMode="External"/><Relationship Id="rId5" Type="http://schemas.openxmlformats.org/officeDocument/2006/relationships/hyperlink" Target="consultantplus://offline/ref=B6876EA6C13AFE769174DEAE9BB748AA953656DBA10CAE1132ED8E1AF0EC352FAD31F2479C6889D34FE6806ADFV6h8F" TargetMode="External"/><Relationship Id="rId6" Type="http://schemas.openxmlformats.org/officeDocument/2006/relationships/hyperlink" Target="consultantplus://offline/ref=B6876EA6C13AFE769174DEAE9BB748AA953656DBA10CAE1535E38A1AF0EC352FAD31F2479C6889D34FE6806ADFV6h5F" TargetMode="External"/><Relationship Id="rId7" Type="http://schemas.openxmlformats.org/officeDocument/2006/relationships/hyperlink" Target="consultantplus://offline/ref=B6876EA6C13AFE769174DEAE9BB748AA953656DBA10CAE1132ED8E1AF0EC352FAD31VFh2F" TargetMode="External"/><Relationship Id="rId8" Type="http://schemas.openxmlformats.org/officeDocument/2006/relationships/hyperlink" Target="consultantplus://offline/ref=B6876EA6C13AFE769174DEAE9BB748AA953656DBA10CAD1530EB821AF0EC352FAD31F2479C6889D34FE68068DDV6h5F" TargetMode="External"/><Relationship Id="rId9" Type="http://schemas.openxmlformats.org/officeDocument/2006/relationships/hyperlink" Target="consultantplus://offline/ref=B6876EA6C13AFE769174DEAE9BB748AA953656DBA10CAE113DE8881AF0EC352FAD31F2479C6889D34FE4826BD8V6hDF" TargetMode="External"/><Relationship Id="rId10" Type="http://schemas.openxmlformats.org/officeDocument/2006/relationships/hyperlink" Target="consultantplus://offline/ref=B6876EA6C13AFE769174DEAE9BB748AA953656DBA10CAE113DE8881AF0EC352FAD31F2479C6889D34FE4826BD8V6h9F" TargetMode="External"/><Relationship Id="rId11" Type="http://schemas.openxmlformats.org/officeDocument/2006/relationships/hyperlink" Target="consultantplus://offline/ref=B6876EA6C13AFE769174DEAE9BB748AA953656DBA10CAE113DE8881AF0EC352FAD31F2479C6889D34FE6896ED9V6hEF" TargetMode="External"/><Relationship Id="rId12" Type="http://schemas.openxmlformats.org/officeDocument/2006/relationships/hyperlink" Target="consultantplus://offline/ref=B6876EA6C13AFE769174DEAE9BB748AA953656DBA10CAE113DE8881AF0EC352FAD31F2479C6889D34FE4846FDAV6h5F" TargetMode="External"/><Relationship Id="rId13" Type="http://schemas.openxmlformats.org/officeDocument/2006/relationships/hyperlink" Target="consultantplus://offline/ref=B6876EA6C13AFE769174DEAE9BB748AA953656DBA10CAD1530EB821AF0EC352FAD31F2479C6889D34FE7816FD7V6hCF" TargetMode="External"/><Relationship Id="rId14" Type="http://schemas.openxmlformats.org/officeDocument/2006/relationships/hyperlink" Target="consultantplus://offline/ref=B6876EA6C13AFE769174DEAE9BB748AA953656DBA10CAE1132ED8E1AF0EC352FAD31VFh2F" TargetMode="External"/><Relationship Id="rId15" Type="http://schemas.openxmlformats.org/officeDocument/2006/relationships/hyperlink" Target="consultantplus://offline/ref=B6876EA6C13AFE769174DEAE9BB748AA953656DBA10CAE1132ED8E1AF0EC352FAD31VFh2F" TargetMode="External"/><Relationship Id="rId16" Type="http://schemas.openxmlformats.org/officeDocument/2006/relationships/hyperlink" Target="consultantplus://offline/ref=B6876EA6C13AFE769174DEAE9BB748AA953656DBA10CAE1132ED8E1AF0EC352FAD31VFh2F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0:50:00Z</dcterms:created>
  <dc:creator>704_Lesnikovskaya</dc:creator>
  <dc:description/>
  <dc:language>en-US</dc:language>
  <cp:lastModifiedBy>uliana2</cp:lastModifiedBy>
  <dcterms:modified xsi:type="dcterms:W3CDTF">2019-01-02T10:50:00Z</dcterms:modified>
  <cp:revision>2</cp:revision>
  <dc:subject/>
  <dc:title/>
</cp:coreProperties>
</file>