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Выставление (направление) ЭСЧФ в 2019 го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бращаем Ваше внимание на то, что для электронных счетов-фактур (далее - ЭСЧФ),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выставляемых в 2019 году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хозяйственным операциям 2018 года, формат номера ЭСЧФ должен формироваться в соответствии с порядком, установленным подпунктом 21.1 пункта 21 Инструкции о порядке создания (в том числе заполнения), выставления (направления), получения, подписания и хранения электронного счета-фактуры, утвержденной постановлением Министерства по налогам и сборам Республики Беларусь от 25.04.2016 № 15 (с изменениями и дополнениями). </w:t>
        <w:br/>
        <w:br/>
        <w:t xml:space="preserve">     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При формировании в 2019 году ЭСЧФ, его номер должен формироваться по правилам следующего шаблона: </w:t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XXXXXXXXX-GGGG-NNNNNNNNN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9 первых знаков (Х) – УНП пользователя (резидента Республики Беларусь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4 следующих знака (G) – это цифры года (</w:t>
      </w:r>
      <w:r>
        <w:rPr>
          <w:rFonts w:cs="Times New Roman" w:ascii="Times New Roman" w:hAnsi="Times New Roman"/>
          <w:b/>
          <w:bCs/>
          <w:i/>
          <w:sz w:val="30"/>
          <w:szCs w:val="30"/>
          <w:lang w:eastAsia="ru-RU"/>
        </w:rPr>
        <w:t>2019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) на момент выставления ЭСЧФ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10 следующих знаков (N) – порядковый номер ЭСЧФ по данному УНП в 2019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br/>
        <w:t xml:space="preserve">     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Пример: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омер ЭСЧФ, поданный в 2019 году, должен иметь вид:  </w:t>
        <w:br/>
        <w:br/>
        <w:t>111111111-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2019</w:t>
      </w:r>
      <w:r>
        <w:rPr>
          <w:rFonts w:cs="Times New Roman" w:ascii="Times New Roman" w:hAnsi="Times New Roman"/>
          <w:sz w:val="30"/>
          <w:szCs w:val="30"/>
          <w:lang w:eastAsia="ru-RU"/>
        </w:rPr>
        <w:t>-0000000001  </w:t>
        <w:br/>
        <w:br/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д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 111111111  - 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УНП создателя ЭСЧФ (резидента Республи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Беларусь);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2019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                  - 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год на момент выставления ЭСЧФ;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0000000001     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-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порядковый номер ЭСЧФ по данному УНП в 2019 году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6:00Z</dcterms:created>
  <dc:creator>701_Chebrova</dc:creator>
  <dc:description/>
  <dc:language>en-US</dc:language>
  <cp:lastModifiedBy>uliana2</cp:lastModifiedBy>
  <dcterms:modified xsi:type="dcterms:W3CDTF">2019-02-18T08:16:00Z</dcterms:modified>
  <cp:revision>2</cp:revision>
  <dc:subject/>
  <dc:title/>
</cp:coreProperties>
</file>