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ПО СКН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>
          <w:trHeight w:val="10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редств контроля налоговых органов (СКНО) (абз. 12 п. 2 Положения N 924/1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НО - специальное электронное устройство для сбора, обработки и передачи информации о денежном обороте посредством сотовой подвижной электросвязи в центр обработки данных (ЦОД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снащения СКНО (подп. 2.2 и 2.6 п. 2 Постановления N 924/16, гл. 2 и 3 Инструкции N 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в Республике Беларусь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кассовые суммирующие аппар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СА), модели (модификации) которых включены в Государственный реестр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распространяется в том числе на КСА, совмещенные с таксометрами, билетопечатающие машин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ческие электронные аппараты, торговые автом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торговые автоматы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, на которых распространяется требование об установке СКНО (подп. 2.2, 2.6 п. 2 Постановления N 924/1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индивидуальные предприниматели (ИП) - владельцы КСА и торговых автома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установки СКНО (подп. 2.2, подп. 2.6 п. 2 Постановления N 924/1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целей поэтапной установки СКНО организации и ИП поделены на категории в зависимости от места нахождения и осуществляемой 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ждой категории определена своя дата, начиная с которой необходимо использовать СКНО. Вместе с тем при условии заключения до этой даты договора на установку, обслуживание и снятие СКНО предоставляется дополнительное время на установку СК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(ч. 2 подп. 2.6 Постановления N 924/1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до наступления установленной даты, с которой нужно использовать СКНО, владельцу КСА, торговых автоматов следует заключить договор на установку, обслуживание и снятие СКН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необходим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ь форму договора, распечатать в 2 экземплярах, подписать и поставить печать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4965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 договора см. на http://skko.by/vladeltsam/dokumenty, http://ckta.by/ru/kak-podklyuchitsya/dogovor-i-zayavka/?preview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СА заполнить приложение к договору "Перечень кассового оборудования", распечатать в 2 экземплярах, подписать. В части торговых автоматов заполняется заяв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ить заверенную копию свидетельства о государственной регистр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ить документы, подтверждающие право на заключение, подписание договора (если договор подписывает не директор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орговым автоматам также нужно представить копии платежных документов о внесении залоговой стоимости за устройства СКНО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ить вышеуказанные сведения РУП "Информационно-издательский центр по налогам и сборам" (далее - РУП) почтой или нарочным по адресу, указанному на http://skko.by/vladeltsam/poryadok-zaklyucheniya-dogovor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овая стоимость СКНО (п. 47 и 87 Инструкции N 5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КСА и торговых автоматов не приобретают СКНО. РУП предоставляет эти устройства в пользование. По условиям договора владелец должен перечислить РУП залоговую стоимость каждой единицы СКНО. Это служит гарантией надлежащей эксплуатации и возврата СКН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4965" cy="284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лата залоговой стоимости производится до установки СКНО. Размер залоговой стоимости см. на http://skko.by/documents/files/zalogovaya_stoimost_.pdf, http://ckta.by/media/cms_page_media/16/Zalog%20stoimost.pdf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ухучете перечисленная сумма учитывается в составе дебиторской задолженности (Д-т счета 60). Выданные гарантии отражаются за балансом (Д-т счета 009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нятии и возврате СКНО РУП возвращает залоговую стоимость (К-т счета 60). Сумма выданных гарантий уменьшается (К-т счета 00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НО (п. 4, 11 и 12, 16 и 17 Инструкции N 9; п. 80 Инструкции N 5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ИП должн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специалистам РУП доступ к КСА и торговым автомат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ь им необходимую эксплуатационную документаци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НО устанавливается внутри КСА либо крепится снаружи. Установка СКНО внутри КСА производится только в присутствии специалиста ЦТ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рговые автоматы СКНО устанавливается так, чтобы в него передавалась информация о приеме денег купюроприемником. Также на визуально доступное для просмотра место торгового автомата специалист РУП помещает информацию об установке данного устрой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НО считается установленным с момента поступления в ЦОД информации о его работоспособ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4965" cy="284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 как владелец КСА и торговых автоматов получает СКНО в пользование, целесообразно учитывать их за балансом, например на счете 010 по залоговой стоим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ходов (абз. 3 п. 12, п. 9 Инструкции N 102, п. 1 и 2 ст. 130 НК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словиям договора владелец КСА и торговых автоматов уплачивает РУП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ую плату за регистрацию и подключение каждой единицы КСА к СККО, торговых автоматов к СК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ую плату за информационное обслуживание в СККО (СКТА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4965" cy="284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мер платы за указанные услуги с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http://skko.by/documents/files/preiscurant.pdf, http://ckta.by/ru/kak-podklyuchitsya/informaciya-o-tarifah/?preview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казанных услуг на основании актов относится в состав затрат или расходов на реализацию и учитывается при налогообложении прибы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работы на КСА со СКНО (п. 5, ч. 3 п. 6 Положения N 924/1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СА со СКНО в отличие от КСА без СКНО необходимо регистрировать следующие опера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наличных денег, полученных перед началом рабо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ъятие наличных денег из денежного ящика КС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денег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нулиро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ередаваемая посредством СКНО (ч. 1 п. 22, ч. 1 п. 23 Инструкции N 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иям, выполняемым на КС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ОД передается информац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ткрытии смен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существлении продаж товаров (работ, услуг), т.е. данные платежных документ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ыполнении административных кассовых операций: служебное внесение денег, служебная выдача (изъятие) денег, возврат и аннулировани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ыполнении операции закрытия смены (суточный (сменный) Z-отчет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ым автома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ОД передается информация о выручке и состоянии СК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СКНО (ч. 3 п. 6, п. 12, абз. 2 ч. 2 п. 16 Положения N 924/16; абз. 5 п. 24, ч. 3 п. 25 Инструкции N 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КНО освобожда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регистрации кассовых суммирующих аппаратов в налоговом орган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а на печать контрольных лент и хранения их в течение 12 месяце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я и ведения книги кассир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ы кассового оборудования по истечении 6 лет с даты его первой регистрации в налоговом орган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владелец может пользоваться информацией, находящейся в СККО (СКТА). Сведения о работе КСА и торговых автоматов предоставляются ему в виде отчетов и сервисов. Они формируются в электронном виде в "Личном кабинете" пользователя. По требованию владельца отчеты могут быть направлены на бумажном носител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(ст. 12.20 КоАП; абз. 12 и 13 п. 17, абз. 3 п. 33 Положения N 924/16; п.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ие КСА и торговых автоматов без СКНО, а также за самостоятельное отключение и снятие СКНО или иное воздействие на него может быть наложен штраф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иновное лицо - до 50 базовых величин (БВ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- до 100 Б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- до 200 Б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наличии расхождений данных кассового оборудования и информации, переданной с помощью СКНО  в систему контроля кассового оборудования (СККО) (п. 8 Положения N 924/1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я сумм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ежных средств, отраженных в Z-отчетах и СК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бъект хозяйствования должен проинформировать об этом РУП "Информационно-издательский центр по налогам и сборам". Срок уведомления - не позднее следующего рабочего дня за днем обнаружения несоответств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ть можно письменно, по факсу (017) 234-42-58 или по электронной почте z@skno.by. Уведомление должно быть подготовлено на бланке организации, содержать дату, исходящий номер, учетный номер кассового оборудования, дату, по которой выявлено несоответствие, краткое описание несоответствия, подпись руководителя (уполномоченного лица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ая  информация размещена на сайте http://skko.by/publikatsii/novosti/39-o-nesootvetstvii-dannykh-v-z-otchjotakh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15:00Z</dcterms:created>
  <dc:creator>704_Lesnikovskaya</dc:creator>
  <dc:description/>
  <dc:language>en-US</dc:language>
  <cp:lastModifiedBy>uliana2</cp:lastModifiedBy>
  <dcterms:modified xsi:type="dcterms:W3CDTF">2019-02-25T06:15:00Z</dcterms:modified>
  <cp:revision>2</cp:revision>
  <dc:subject/>
  <dc:title>Список документов</dc:title>
</cp:coreProperties>
</file>