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лые помещения граждан, взятые организациями в аренду, облагаются налогом на недвижимость у арендат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30"/>
          <w:szCs w:val="30"/>
        </w:rPr>
        <w:t xml:space="preserve">В соответствии с абзацем третьим части первой пункта 1 статьи 226 </w:t>
      </w:r>
      <w:r>
        <w:rPr>
          <w:sz w:val="30"/>
          <w:szCs w:val="30"/>
        </w:rPr>
        <w:t>Налогового кодекса Республики Беларусь (в редакции Закона Республики Беларусь от 30.12.2018 № 159-З, далее – НК) по капитальным строениям (зданиям, сооружениям), их частям, расположенным на территории Республики Беларусь и взятым организациями в аренду (финансовую аренду (лизинг)), иное возмездное или безвозмездное пользование у физических лиц (как признаваемых, так и не признаваемых налоговыми резидентами Республики Беларусь), плательщиком признается организация-арендатор (лизингополучатель, ссудополуча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Согласно подпункту 1.1 пункта 1 статьи 228 НК освобождаются от налога на недвижимость у плательщиков-организаций капитальные строения (здания, сооружения), их части</w:t>
      </w:r>
      <w:r>
        <w:rPr>
          <w:b/>
          <w:sz w:val="30"/>
          <w:szCs w:val="30"/>
        </w:rPr>
        <w:t xml:space="preserve"> государственного жилищного фонда и жилищного фонда организаций негосударственной формы собственности</w:t>
      </w:r>
      <w:r>
        <w:rPr>
          <w:sz w:val="30"/>
          <w:szCs w:val="30"/>
        </w:rPr>
        <w:t xml:space="preserve"> (за исключением находящихся в собственности, хозяйственном ведении или оперативном управлении организаций одноквартирных жилых домов, жилых помещений в многоквартирных и (или) блокированных жилых домах, не используемых для проживания физическими лицам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30"/>
          <w:szCs w:val="30"/>
        </w:rPr>
        <w:t xml:space="preserve">Статьей 10 Жилищного кодекса Республики Беларусь определено, что </w:t>
      </w:r>
      <w:r>
        <w:rPr>
          <w:sz w:val="30"/>
          <w:szCs w:val="30"/>
        </w:rPr>
        <w:t>государственный жилищный фонд включает в себя республиканский жилищный фонд (часть жилищного фонда, находящаяся в республиканской собственности) и коммунальный жилищный фонд (часть жилищного фонда, находящаяся в коммунальной собственности), а жилищный фонд организаций негосударственной формы собственности представляет собой часть жилищного фонда, находящуюся в собственности организаций негосударственной формы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30"/>
          <w:szCs w:val="30"/>
        </w:rPr>
        <w:t xml:space="preserve">Поскольку жилые помещения, которые организации арендуют у физических лиц, относятся к жилищному фонду </w:t>
      </w:r>
      <w:r>
        <w:rPr>
          <w:bCs/>
          <w:sz w:val="30"/>
          <w:szCs w:val="30"/>
          <w:u w:val="single"/>
        </w:rPr>
        <w:t>граждан</w:t>
      </w:r>
      <w:r>
        <w:rPr>
          <w:bCs/>
          <w:sz w:val="30"/>
          <w:szCs w:val="30"/>
        </w:rPr>
        <w:t xml:space="preserve"> и в период нахождения в аренде у организаций такие жилые помещения не переходят ни в разряд объектов государственного жилищного фонда, ни в разряд объектов </w:t>
      </w:r>
      <w:r>
        <w:rPr>
          <w:sz w:val="30"/>
          <w:szCs w:val="30"/>
        </w:rPr>
        <w:t xml:space="preserve">жилищного фонда организаций негосударственной формы собственности, то, учитывая положения </w:t>
      </w:r>
      <w:r>
        <w:rPr>
          <w:bCs/>
          <w:sz w:val="30"/>
          <w:szCs w:val="30"/>
        </w:rPr>
        <w:t>абзаца третьего части первой пункта 1 статьи 226 НК, в отношении указанных жилых помещений организациям следует уплачивать налог на недвижимость в общеустановленном порядке без применения налоговых льгот, предусмотренных подпунктом 1.1 пункта 1 статьи 228 НК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7:00Z</dcterms:created>
  <dc:creator>704_Lesnikovskaya</dc:creator>
  <dc:description/>
  <dc:language>en-US</dc:language>
  <cp:lastModifiedBy>uliana2</cp:lastModifiedBy>
  <dcterms:modified xsi:type="dcterms:W3CDTF">2019-03-25T08:17:00Z</dcterms:modified>
  <cp:revision>2</cp:revision>
  <dc:subject/>
  <dc:title/>
</cp:coreProperties>
</file>