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0"/>
          <w:szCs w:val="30"/>
        </w:rPr>
        <w:t>Машино-места – объект обложения налогом на недвижим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В соответствии с положениями статьи 227 Налогового кодекса Республики Беларусь (в редакции, действующей с 1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>января 2019 года, далее – НК) объектом налогообложения налогом на недвижимость признаются капитальные строения (здания, сооружения), их ч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В Налоговом кодексе Республики Беларусь (в редакции, действовавшей до 1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>января 2019 года) в термине, используемом для обозначения объектов налогообложения налогом на недвижимость, помимо капитальных строений (зданий, сооружений), их частей отдельно выделялись также машино-мес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Термин «капитальные строения (здания, сооружения)» для целей исчисления налога на недвижимость в НК разъяснен в подпункте 5.2 пункта 5 статьи 227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, с 1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 xml:space="preserve">января 2019 года </w:t>
      </w:r>
      <w:r>
        <w:rPr>
          <w:rFonts w:eastAsia="Calibri"/>
          <w:sz w:val="30"/>
          <w:szCs w:val="30"/>
          <w:lang w:eastAsia="en-US"/>
        </w:rPr>
        <w:t xml:space="preserve">при исчислении налога на недвижимость плательщиками-организациями под капитальным строением (зданием, сооружением) понимается объект, классифицируемый в соответствии с законодательством для целей определения нормативных </w:t>
      </w:r>
      <w:hyperlink r:id="rId2">
        <w:r>
          <w:rPr>
            <w:rStyle w:val="InternetLink"/>
            <w:rFonts w:eastAsia="Calibri"/>
            <w:sz w:val="30"/>
            <w:szCs w:val="30"/>
            <w:lang w:eastAsia="en-US"/>
          </w:rPr>
          <w:t>сроков</w:t>
        </w:r>
      </w:hyperlink>
      <w:r>
        <w:rPr>
          <w:rFonts w:eastAsia="Calibri"/>
          <w:sz w:val="30"/>
          <w:szCs w:val="30"/>
          <w:lang w:eastAsia="en-US"/>
        </w:rPr>
        <w:t xml:space="preserve"> службы основных средств как здание, сооружение или передаточное устрой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К законодательству</w:t>
      </w:r>
      <w:r>
        <w:rPr>
          <w:sz w:val="30"/>
          <w:szCs w:val="30"/>
        </w:rPr>
        <w:t>, регулирующему нормативные сроки службы основных средств, относится постановление Министерства экономики Республики Беларусь от 30.09.2011 № 161 (далее – постановление № 161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указанном постановлении № 161 приводится перечень объектов, относимых к зданиям (шифр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>1), сооружениям (шифр 2) и передаточным устройствам (шифр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 xml:space="preserve">3). Все позиции, перечисленные в названных группах, (за исключением, выделенных в пункте 2 статьи 227 НК) соответствуют данному НК определению «капитальные строения (здания, сооружения)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ри этом машино-места в соответствии с постановлением № 161 классифицируются как сооружения (шифр 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Таким образом, исключение с 1</w:t>
      </w:r>
      <w:r>
        <w:rPr>
          <w:rFonts w:eastAsia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 xml:space="preserve">января 2019 года из термина, используемого для обозначения объектов налогообложения налогом на недвижимость, машино-мест </w:t>
      </w:r>
      <w:r>
        <w:rPr>
          <w:b/>
          <w:sz w:val="30"/>
          <w:szCs w:val="30"/>
          <w:u w:val="single"/>
        </w:rPr>
        <w:t>не</w:t>
      </w:r>
      <w:r>
        <w:rPr>
          <w:rFonts w:eastAsia="Calibri"/>
          <w:sz w:val="30"/>
          <w:szCs w:val="30"/>
          <w:u w:val="single"/>
          <w:lang w:eastAsia="en-US"/>
        </w:rPr>
        <w:t> </w:t>
      </w:r>
      <w:r>
        <w:rPr>
          <w:sz w:val="30"/>
          <w:szCs w:val="30"/>
          <w:u w:val="single"/>
        </w:rPr>
        <w:t>свидетельствует об исключении такого вида имущества из состава объектов налогообложения</w:t>
      </w:r>
      <w:r>
        <w:rPr>
          <w:sz w:val="30"/>
          <w:szCs w:val="30"/>
        </w:rPr>
        <w:t xml:space="preserve"> налогом на недвижимость. Машино-места подлежат обложению налогом на недвижимость в общеустановленном порядке, поскольку в соответствии с подпунктом 5.2 пункта 2 статьи 227 НК для целей исчисления налога на недвижимость относятся к капитальным строениям (зданиям, сооружениям)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908B62682E012FD4589305524949940F1144A9CB2D0540A86A2467A458C686A51F7D0C1530175A816ECBA968t1W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53:00Z</dcterms:created>
  <dc:creator>704_Lesnikovskaya</dc:creator>
  <dc:description/>
  <dc:language>en-US</dc:language>
  <cp:lastModifiedBy>uliana2</cp:lastModifiedBy>
  <dcterms:modified xsi:type="dcterms:W3CDTF">2019-03-27T08:53:00Z</dcterms:modified>
  <cp:revision>2</cp:revision>
  <dc:subject/>
  <dc:title/>
</cp:coreProperties>
</file>