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базовой доходности по единому налогу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мененный доход в Могилевской области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апреля 2019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унктом 2 статьи 380 Налогового кодекса Республики Беларусь (с учетом изменений и дополнений) для целей исчисления единого налога областные (Минский городской) Советы депутатов имеют право увеличивать (уменьшать), но не более чем в два раза, базовую доходность на одного работника в месяц применительно ко всей территории соответствующей административно-территориальной единицы и (или) в зависимости от места осуществления плательщиком деятельности по оказанию услуг по обслуживанию и ремонту (населенный пункт, вне населенного пункта, место осуществления деятельности в пределах населенного пункта (центр, окраина)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местного Совета депутатов об отмене ранее установленного увеличения (уменьшения) базовой доходности или об увеличении (уменьшении) базовой доходности в ином размере исчисление и уплата единого налога исходя из ранее установленного увеличения (уменьшения) базовой доходности прекращаются с 1-го числа месяца, следующего за месяцем, в котором указанное решение вступило в силу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гилевским областным Советом депутатов 21.02.2019 принято решение №9-6 «О налогообложении» (далее - решение), которое, согласно пункту 2 решения, вступает в силу после его официального опубликования (опубликовано в Национальном реестре правовых актов Республики Беларусь 15.03.2019, 9/94666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ов 3 и 4 решения </w:t>
      </w:r>
      <w:r>
        <w:rPr>
          <w:b/>
          <w:sz w:val="28"/>
          <w:szCs w:val="28"/>
        </w:rPr>
        <w:t xml:space="preserve">базовая доходность </w:t>
      </w:r>
      <w:r>
        <w:rPr>
          <w:sz w:val="28"/>
          <w:szCs w:val="28"/>
        </w:rPr>
        <w:t>на одного работника в месяц для исчисления единого налога на вмененный доход для организаций, осуществляющих деятельность по оказанию услуг по техническому обслуживанию и (или) ремонту автомототранспортных средств и (или) их компон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величена на 40%</w:t>
      </w:r>
      <w:r>
        <w:rPr>
          <w:sz w:val="28"/>
          <w:szCs w:val="28"/>
        </w:rPr>
        <w:t xml:space="preserve"> в городах Бобруйске и Могилеве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уменьшена на 30%</w:t>
      </w:r>
      <w:r>
        <w:rPr>
          <w:sz w:val="28"/>
          <w:szCs w:val="28"/>
        </w:rPr>
        <w:t xml:space="preserve"> вне населенных пунктов Могилевской области, за исключением городов Могилева, Бобруйска, Горки, Кричеве, Осипович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начиная с 01.04.2019, при исчислении единого налога на вмененный доход </w:t>
      </w:r>
      <w:r>
        <w:rPr>
          <w:b/>
          <w:sz w:val="28"/>
          <w:szCs w:val="28"/>
        </w:rPr>
        <w:t xml:space="preserve">размеры базовой доходности в рублях на одного работника в месяц </w:t>
      </w:r>
      <w:r>
        <w:rPr>
          <w:sz w:val="28"/>
          <w:szCs w:val="28"/>
        </w:rPr>
        <w:t>составляю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45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гилев, г.Бобруй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ки, г.Кричев, г.Осипович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населенные пункты, вне населенных пунктов, за исключением перечисленных в графе 1 и графе 2 таблиц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0</w:t>
            </w:r>
          </w:p>
        </w:tc>
      </w:tr>
    </w:tbl>
    <w:p>
      <w:pPr>
        <w:pStyle w:val="ConsPlusCell"/>
        <w:spacing w:lineRule="exact" w:line="24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сс-центр инспекции  МНС Республики Беларусь по Могилевской области</w:t>
      </w:r>
    </w:p>
    <w:p>
      <w:pPr>
        <w:pStyle w:val="ConsPlusNormal"/>
        <w:spacing w:lineRule="exact" w:line="240"/>
        <w:ind w:left="5103" w:hanging="0"/>
        <w:jc w:val="right"/>
        <w:rPr>
          <w:szCs w:val="28"/>
        </w:rPr>
      </w:pPr>
      <w:r>
        <w:rPr>
          <w:szCs w:val="28"/>
        </w:rPr>
        <w:t>29 40 6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i/>
      <w:iCs/>
      <w:sz w:val="3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7:00Z</dcterms:created>
  <dc:creator>419</dc:creator>
  <dc:description/>
  <dc:language>en-US</dc:language>
  <cp:lastModifiedBy>uliana2</cp:lastModifiedBy>
  <cp:lastPrinted>2019-02-28T08:57:00Z</cp:lastPrinted>
  <dcterms:modified xsi:type="dcterms:W3CDTF">2019-05-16T08:47:00Z</dcterms:modified>
  <cp:revision>2</cp:revision>
  <dc:subject/>
  <dc:title>Приложение 1</dc:title>
</cp:coreProperties>
</file>