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 2020 года белорусские организации начнут отчитываться в налоговые органы о движении денежных средств по банковским счетам, открытым за рубеж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оложениями подпункта 1.10 пункта 1 статьи 22 Налогового кодекса Республики Беларусь (далее – Кодекс), вступившего в силу с 01.01.2019, белорусская организация обязана представлять не позднее 31 марта года, следующего за отчетным, в налоговый орган по месту постановки на учет по установленной форме информацию о движении денежных средств по открытым счетам в банке и иной кредитной (финансовой) организации за пределами Республики Беларусь, за исключением корреспондентских с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итывая, что в 2018 году у белорусских организаций отсутствовала обязанность по сбору и обобщению вышеназванной информации, указанные сведения должны представляться ими впервые за 2019 год не позднее 31.03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Министерством по налогам и сборам Республики Беларусь проводятся мероприятия по реализации положений Кодекса, в том числе по утверждению формы информации о движении денежных средств по счетам, открытым в банках-нерезиден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8:00Z</dcterms:created>
  <dc:creator>701_Solovev</dc:creator>
  <dc:description/>
  <cp:keywords/>
  <dc:language>en-US</dc:language>
  <cp:lastModifiedBy>701_Solovev</cp:lastModifiedBy>
  <cp:lastPrinted>2019-02-11T11:49:00Z</cp:lastPrinted>
  <dcterms:modified xsi:type="dcterms:W3CDTF">2019-02-12T13:19:00Z</dcterms:modified>
  <cp:revision>5</cp:revision>
  <dc:subject/>
  <dc:title>Со следующего года белорусские организации начнут отчитываться в налоговые органы о движении денежных средств по банковским счетам, открытым за рубежом</dc:title>
</cp:coreProperties>
</file>