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 6 мая 2019 года вступило в силу постановление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инистерства финансов Республики Беларусь от 1 апреля 2019 года № 13 «Об утверждении правил реализации пилотного проекта по маркировке обув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кументом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тверждены 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ализации пилотного проекта по маркировке обуви, классифицируемой кодами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6401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6405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единой Товарной номенклатуры внешнеэкономической деятельности Евразийского экономического союза, средствами идент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Настоящие Правила устанавливают порядок реализации пилотного проекта по маркировке обуви средствами идентификации в соответствии с целями и задачами, определенными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Положение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о порядке реализации пилотного проекта, утвержденным постановлением Совета Министров Республики Беларусь от 15 марта 2019 г. N 161, с учетом норм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о маркировке товаров средствами идентификации в Евразийском экономическом союзе от 2 февраля 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Также установлено, что функции знака защиты могут выполнять ранее приобретенные и не использованные для маркировки товаров контрольные (идентификационные) знаки на самоклеящейся основе формата 17 x 18 с сокращенным наименованием товара "ОБУВЬ" до их полного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E17DE8E6600B78C745BB9C0034670002E88A19FDA5612846B187D9A01EA8FF1D3DAFB8BF5C4F5238F84EFDB3Z6K3L" TargetMode="External"/><Relationship Id="rId3" Type="http://schemas.openxmlformats.org/officeDocument/2006/relationships/hyperlink" Target="consultantplus://offline/ref=75E17DE8E6600B78C745BB9C0034670002E88A19FDA5612B4FBB80D9A01EA8FF1D3DAFB8BF5C4F523BFA4DFEB7Z6K4L" TargetMode="External"/><Relationship Id="rId4" Type="http://schemas.openxmlformats.org/officeDocument/2006/relationships/hyperlink" Target="consultantplus://offline/ref=75E17DE8E6600B78C745BB9C0034670002E88A19FDA5612B4FBB80D9A01EA8FF1D3DAFB8BF5C4F523BFA4DFBBAZ6K3L" TargetMode="External"/><Relationship Id="rId5" Type="http://schemas.openxmlformats.org/officeDocument/2006/relationships/hyperlink" Target="consultantplus://offline/ref=3F3F825F5AFBAD8EF5ED199B870A56FE60A09374EAAEFB712768D6A8B314AE31293B5BBB9B68813ED35A330A10n7SCL" TargetMode="External"/><Relationship Id="rId6" Type="http://schemas.openxmlformats.org/officeDocument/2006/relationships/hyperlink" Target="consultantplus://offline/ref=3F3F825F5AFBAD8EF5ED199B870A56FE60A09374EAAEF574266DD4A8B314AE31293Bn5S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8:00Z</dcterms:created>
  <dc:creator>701_Solovev</dc:creator>
  <dc:description/>
  <cp:keywords/>
  <dc:language>en-US</dc:language>
  <cp:lastModifiedBy>704_Lesnikovskaya</cp:lastModifiedBy>
  <cp:lastPrinted>2019-02-11T11:49:00Z</cp:lastPrinted>
  <dcterms:modified xsi:type="dcterms:W3CDTF">2019-06-07T11:20:00Z</dcterms:modified>
  <cp:revision>6</cp:revision>
  <dc:subject/>
  <dc:title>Со следующего года белорусские организации начнут отчитываться в налоговые органы о движении денежных средств по банковским счетам, открытым за рубежом</dc:title>
</cp:coreProperties>
</file>