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62,3% бюджет Могилевской области сформирован организациями госсектора экономики</w:t>
      </w:r>
    </w:p>
    <w:p>
      <w:pPr>
        <w:pStyle w:val="Normal"/>
        <w:jc w:val="both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  <w:highlight w:val="lightGray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25,6 млн. рублей поступило в консолидированный бюджет Могилевской области от организаций государственного сектора экономики за январь-май 2019 года. На их долю приходится 62,3% общих поступле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 организаций негосударственного сектора поступило 156,4 млн. рублей (29,9%), индивидуальных предпринимателей – 23,7 млн. рублей (4,5%), физических лиц – 17,1 млн. рублей (3,3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щие поступления в бюджет области составили 522,8 млн.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1 июня 2019 года в Могилевской области числится 405,5 тыс. действующих плательщиков, в том числе: 13,4 тыс. организаций негосударственного сектора, 2,4 тыс. организаций государственного сектора, 24,1 тыс. индивидуальных предпринимателей и 365,6 тыс. физических лиц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45:00Z</dcterms:created>
  <dc:creator>user</dc:creator>
  <dc:description/>
  <cp:keywords/>
  <dc:language>en-US</dc:language>
  <cp:lastModifiedBy>701_Solovev</cp:lastModifiedBy>
  <cp:lastPrinted>2017-11-16T09:28:00Z</cp:lastPrinted>
  <dcterms:modified xsi:type="dcterms:W3CDTF">2019-06-24T11:42:00Z</dcterms:modified>
  <cp:revision>6</cp:revision>
  <dc:subject/>
  <dc:title>Государственные организации на 60% формируют бюджет Могилевщины</dc:title>
</cp:coreProperties>
</file>