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налогообложении НДС и налогом на прибыль безвозмездной передачи по договорам спонсорской помощи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оответствии с положениями подпункта 2.7.3 пункта 2 статьи 31 Налогового кодекса Республики Беларусь (далее – НК) </w:t>
      </w:r>
      <w:r>
        <w:rPr>
          <w:b/>
          <w:sz w:val="30"/>
          <w:szCs w:val="30"/>
        </w:rPr>
        <w:t>не</w:t>
      </w:r>
      <w:r>
        <w:rPr>
          <w:sz w:val="30"/>
          <w:szCs w:val="30"/>
        </w:rPr>
        <w:t> </w:t>
      </w:r>
      <w:r>
        <w:rPr>
          <w:b/>
          <w:sz w:val="30"/>
          <w:szCs w:val="30"/>
        </w:rPr>
        <w:t>признается реализацией</w:t>
      </w:r>
      <w:r>
        <w:rPr>
          <w:sz w:val="30"/>
          <w:szCs w:val="30"/>
        </w:rPr>
        <w:t xml:space="preserve"> безвозмездная передача имущества (работ, услуг) Республике Беларусь или ее административно-территориальным единицам, в том числе в лице уполномоченных государственных органов, юридических и физических лиц, производимая </w:t>
      </w:r>
      <w:r>
        <w:rPr>
          <w:iCs/>
          <w:sz w:val="30"/>
          <w:szCs w:val="30"/>
        </w:rPr>
        <w:t>на основан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-нормативных правовых актов Президента Республики Беларусь и Совета Министров Республики Беларусь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решений Национального банка Республики Беларусь, Администрации Президента Республики Беларусь, Управления делами Президента Республики Беларусь, Национальной академии наук Беларуси, других государственных органов и иных государственных организаций, подчиненных Президенту Республики Беларусь, Генеральной прокуратуры Республики Беларусь, Следственного комитета Республики Беларусь, Государственного комитета судебных экспертиз Республики Беларусь, органов государственного контроля, судов, республиканских органов государственного управления и иных государственных организаций, подчиненных Правительству Республики Беларусь, Аппарата Совета Министров Республики Беларусь, администраций свободных экономических зон, принятых в пределах их полномочий, установленных законодательством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решений местных исполнительных и распорядительных органов, принятых в пределах их полномочий, установленных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Нормативными правовыми актами, определяющими порядок распоряжения государственным имуществом (порядок его передачи и принятия в собственность Республики Беларусь), являются Указ Президента Республики Беларусь от 4 июля 2012 г. №294</w:t>
      </w:r>
      <w:r>
        <w:rPr>
          <w:rStyle w:val="FootnoteCharacters"/>
          <w:rStyle w:val="FootnoteAnchor"/>
          <w:sz w:val="30"/>
          <w:szCs w:val="30"/>
        </w:rPr>
        <w:footnoteReference w:id="2"/>
      </w:r>
      <w:r>
        <w:rPr>
          <w:sz w:val="30"/>
          <w:szCs w:val="30"/>
        </w:rPr>
        <w:t xml:space="preserve"> «О порядке распоряжения государственным имуществом» (далее – Указ №294), и принятые в соответствии с пунктом 16 Указа №294 решения местных Советов депутатов, при соблюдении положений которых будут выполняться условия, необходимые для применения норм подпункта 2.7.3 пункта 2 статьи 31 НК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вою очередь, согласно пунктам 9 и 16 Указа №294 действие данного Указа и соответствующих решений местных Советов депутатов не распространяются на распоряжение имуществом по договору предоставления безвозмездной (спонсорской) помощ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Необходимо отметить, что согласно Указу Президента Республики Беларусь от 01.07.2005 №300 «О предоставлении и использовании безвозмездной (спонсорской) помощи» (далее – Указ № 300) безвозмездная (спонсорская) помощь оказывается организациям, индивидуальным предпринимателям, физическим лицам. Указ №300 </w:t>
      </w:r>
      <w:r>
        <w:rPr>
          <w:i/>
          <w:sz w:val="30"/>
          <w:szCs w:val="30"/>
        </w:rPr>
        <w:t>не</w:t>
      </w:r>
      <w:r>
        <w:rPr>
          <w:sz w:val="30"/>
          <w:szCs w:val="30"/>
        </w:rPr>
        <w:t> </w:t>
      </w:r>
      <w:r>
        <w:rPr>
          <w:i/>
          <w:sz w:val="30"/>
          <w:szCs w:val="30"/>
        </w:rPr>
        <w:t>упоминает</w:t>
      </w:r>
      <w:r>
        <w:rPr>
          <w:sz w:val="30"/>
          <w:szCs w:val="30"/>
        </w:rPr>
        <w:t xml:space="preserve"> в качестве получателей безвозмездной (спонсорской) помощи Республику Беларусь или соответствующую административно-территориальную единицу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ледовательно, при безвозмездной передаче субъектами хозяйствования имущества (работ, услуг) </w:t>
      </w:r>
      <w:r>
        <w:rPr>
          <w:b/>
          <w:sz w:val="30"/>
          <w:szCs w:val="30"/>
        </w:rPr>
        <w:t>по договору спонсорской помощи в рамках Указа №300</w:t>
      </w:r>
      <w:r>
        <w:rPr>
          <w:sz w:val="30"/>
          <w:szCs w:val="30"/>
        </w:rPr>
        <w:t xml:space="preserve"> с 01.01.2019 нормы, установленные подпунктом 2.7.3 пункта 2 статьи 31, для целей налогообложения не примен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Кроме того, необходимо отметить, что Указ № 294 устанавливает порядок распоряжения государственным имуществом, в том числе порядок принятия в собственность государственного </w:t>
      </w:r>
      <w:r>
        <w:rPr>
          <w:i/>
          <w:sz w:val="30"/>
          <w:szCs w:val="30"/>
        </w:rPr>
        <w:t>имущества</w:t>
      </w:r>
      <w:r>
        <w:rPr>
          <w:sz w:val="30"/>
          <w:szCs w:val="30"/>
        </w:rPr>
        <w:t>. Работы и услуги не входят в понятие «имущество»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Следовательно, при безвозмездном выполнении (оказании) субъектами хозяйствования работ (услуг) с 01.01.2019 подпункт 2.7.3 пункта 2 статьи 31 НК, для целей налогообложения не применяетс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 специальными нормативными правовыми актами Президента Республики Беларусь может быть установлено иное, на что следует обращать внимание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унктом 1 статьи 168 НК для целей исчисления налога на прибыль в выручку не включается стоимость безвозмездно переданных товаров (работ, услуг), имущественных прав, включая затраты на их безвозмездную передач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этом подпунктами 1.19 и 1.20 пункта 1 статьи 173 НК определено, что при налогообложении не учит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-затраты, связанные с безвозмездной передачей товаров (работ, услуг), имущественных прав (за исключением основных средств и нематериальных активов) в виде затрат на их производство (выполнение, оказание) либо приобретение, сумм налога на добавленную стоимость, исчисленного по этой безвозмездной передаче, а также затрат на такую безвозмездную передачу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-остаточная стоимость основных средств и нематериальных активов при их безвозмездной передаче, суммы налога на добавленную стоимость, исчисленного по этой безвозмездной передаче, а также затраты на такую безвозмездную передачу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Таким образом, если безвозмездная передача производится в рамках положений Указа №294, то такая операция не признается реализацией в соответствии с подпунктом 2.7.3 пункта 2 статьи 31 НК, в иных же случаях хозяйственная операция по безвозмездной передаче имущества (работ, услуг) для целей исчисления налога на прибыль не отражается ни в выручке, ни в составе затрат, учитываемых при налогообложении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footnotePr>
        <w:numFmt w:val="decimal"/>
      </w:footnotePr>
      <w:type w:val="nextPage"/>
      <w:pgSz w:w="11906" w:h="16838"/>
      <w:pgMar w:left="1701" w:right="624" w:gutter="0" w:header="0" w:top="851" w:footer="0" w:bottom="709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 № 294 заканчивает свое действие 15.11.2019 в связи с вступлением силу Указа Президента  Республики Беларусь от 10.05.2019 № 169 «О распоряжении государственным имуществом»  (далее – Указ № 169) (п.22 Указа № 169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21:00Z</dcterms:created>
  <dc:creator>701_Solovev</dc:creator>
  <dc:description/>
  <cp:keywords/>
  <dc:language>en-US</dc:language>
  <cp:lastModifiedBy>704_Lesnikovskaya</cp:lastModifiedBy>
  <cp:lastPrinted>2019-08-05T08:08:00Z</cp:lastPrinted>
  <dcterms:modified xsi:type="dcterms:W3CDTF">2019-08-05T05:08:00Z</dcterms:modified>
  <cp:revision>6</cp:revision>
  <dc:subject/>
  <dc:title>О налогообложении НДС и налогом на прибыль безвозмездной передачи по договорам спонсорской помощи</dc:title>
</cp:coreProperties>
</file>