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  <w:bCs/>
          <w:caps/>
          <w:kern w:val="2"/>
          <w:sz w:val="28"/>
          <w:szCs w:val="28"/>
        </w:rPr>
        <w:t xml:space="preserve">О </w:t>
      </w:r>
      <w:r>
        <w:rPr>
          <w:b/>
          <w:bCs/>
          <w:kern w:val="2"/>
          <w:sz w:val="28"/>
          <w:szCs w:val="28"/>
        </w:rPr>
        <w:t>возможности не направления в РУП «ИИЦ» сообщения в рамках исполнения требований пункта 8 положения</w:t>
      </w:r>
      <w:r>
        <w:rPr>
          <w:b/>
          <w:bCs/>
          <w:caps/>
          <w:kern w:val="2"/>
          <w:sz w:val="28"/>
          <w:szCs w:val="28"/>
        </w:rPr>
        <w:t xml:space="preserve"> №924/16</w:t>
      </w:r>
    </w:p>
    <w:p>
      <w:pPr>
        <w:pStyle w:val="Normal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бъекты хозяйствования в период </w:t>
      </w:r>
      <w:r>
        <w:rPr>
          <w:b/>
          <w:bCs/>
          <w:sz w:val="28"/>
          <w:szCs w:val="28"/>
        </w:rPr>
        <w:t>по 31 декабря 2019 г.</w:t>
      </w:r>
      <w:r>
        <w:rPr>
          <w:sz w:val="28"/>
          <w:szCs w:val="28"/>
        </w:rPr>
        <w:t> могут не направлять в РУП «Информационно-издательский центр по налогам и сборам» (далее – РУП «ИИЦ») информацию, предусмотренную в пункте 8 Положения, утвержденного постановлением Совета Министров и Национального банка от 06.07.2011 № 924/16 (далее – Положение № 924/16).</w:t>
      </w:r>
    </w:p>
    <w:p>
      <w:pPr>
        <w:pStyle w:val="Normal"/>
        <w:spacing w:before="120" w:after="120"/>
        <w:ind w:firstLine="60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равочно. Пунктом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8 Положения №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924/16 установлено, что в случае обнаружения несоответствия информации о сумме денежных средств, отраженных в суточном (сменном) отчете (Z-отчете), с информацией о сумме денежных средств за этот рабочий день (смену), отраженной в автоматизированной информационной системе контроля кассового оборудования (далее – СККО), юридические лица и индивидуальные предприниматели не позднее следующего рабочего дня уведомляют об этом РУП «ИИЦ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ятся работы по модернизации и обновлению инфраструктуры автоматизированной информационной системы контроля кассового оборудования (далее – АИС ККО) и доработке ее программного обеспе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частности, решаются задачи повышения производительности и эффективности работы системы, в том числе путем создания новых сервисов и отчетов, обеспечения информационного взаимодействия АИС ККО с автоматизированными информационными системами операторов ПКС и подключения программных касс. Реализован и совершенствуется сервис для субъектов хозяйствования о просмотре продаж за соответствующий период в отношении кассового оборудования по данным Z-отчетов. Вышеуказанные работы планируется завершить в июле 2019 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2019 года РУП «ИИЦ» приступит к созданию в АИС ККО дополнительных отчетов для субъектов хозяйствования, позволяющих формировать информацию о расхождениях в суммах выручки по суточным (сменным) Z-отчетам с суммой денежных средств за данный рабочий день (смену), отраженной в СККО, а также реализации возможности учета сумм предварительной оплаты (подарочных сертификатов в торговле и предварительных заказов в объектах общественного питания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в целях снятия напряженности в предпринимательской среде </w:t>
      </w:r>
      <w:r>
        <w:rPr>
          <w:b/>
          <w:bCs/>
          <w:sz w:val="28"/>
          <w:szCs w:val="28"/>
        </w:rPr>
        <w:t>мораторий </w:t>
      </w:r>
      <w:r>
        <w:rPr>
          <w:sz w:val="28"/>
          <w:szCs w:val="28"/>
        </w:rPr>
        <w:t>по исполнению субъектами хозяйствования пункт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8 Положения №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924/16 </w:t>
      </w:r>
      <w:r>
        <w:rPr>
          <w:b/>
          <w:bCs/>
          <w:sz w:val="28"/>
          <w:szCs w:val="28"/>
        </w:rPr>
        <w:t>продлен по 31 декабря 2019 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логовыми органами в период по 31 декабря 2019 г. при осуществлении камерального контроля в соответствии со статьей 73 Налогового кодекса Республики Беларусь в части полноты отражения субъектами хозяйствования выручки не будут приниматься к анализу данные, содержащиеся в АИС ККО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9:00Z</dcterms:created>
  <dc:creator>701_Solovev</dc:creator>
  <dc:description/>
  <cp:keywords/>
  <dc:language>en-US</dc:language>
  <cp:lastModifiedBy>704_Lesnikovskaya</cp:lastModifiedBy>
  <cp:lastPrinted>2019-09-11T08:21:00Z</cp:lastPrinted>
  <dcterms:modified xsi:type="dcterms:W3CDTF">2019-09-11T05:24:00Z</dcterms:modified>
  <cp:revision>5</cp:revision>
  <dc:subject/>
  <dc:title>О возможности не направления в РУП «ИИЦ» сообщения в рамках исполнения требований пункта 8 положения №924/16</dc:title>
</cp:coreProperties>
</file>