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АСПЕКТЫ ИЗМЕНЕНИЯ МЕСТОНАХОЖДЕНИЯ ЮРИДИЧЕСКОГО ЛИЦ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воей хозяйственной деятельности организация иногда сталкивается с вопросом смены своего местонахождения (юридического адреса). Организация может сменить место своего нахождения, например, при переезде из одного офисного помещения в другое в связи с лучшими условиями, большей площадью, окончанием договора аренды и т.п. Смена юридического адреса может происходить как в пределах одного населенного пункта, так и за его пределами (в другом населенном пункте), как в пределах одного района, так и в другом. При смене юридического адреса организации следует обратить внимание на некоторые вопросы, связанные с налогообложением. Нередко смена местонахождения организации приводит к смене и налоговой инспекции. Отсюда и возникающие вопрос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мены местонахождения организации (юридического адреса) и, как следствие, перехода на учет в другую инспекцию Министерства по налогам и сборам Республики Беларусь уточненные налоговые декларации (расчеты) представляются в ту инспекцию Министерства по налогам и сборам Республики Беларусь, в которой организация состоит на учете на день представления уточненной налоговой декларации (расчета). Это правило следует распространять и на те случаи, когда организация получает уведомление из той налоговой инспекции, где ранее состояла на налоговом учете (подп. 1.1, 1.4.1 ст. 22, ч. 1 п. 3 ст. 40 НК, п. 2 Инструкции N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и смене местонахождения (юридического адреса) необходимо кроме налоговых деклараций обратить внимание и на такой документ, как книга замечаний и предло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книги замечаний и предложений должно соответствовать адресу ее места нахождения, содержащемуся в электронном банке данных бланков документов и документов с определенной степенью защиты и печатной продукции (ч. 2 п. 12 Положения N 285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адреса места нахождения книги замечаний и предложений организации (индивидуальному предпринимателю) необходимо </w:t>
      </w:r>
      <w:r>
        <w:rPr>
          <w:rFonts w:cs="Times New Roman" w:ascii="Times New Roman" w:hAnsi="Times New Roman"/>
          <w:b/>
          <w:sz w:val="28"/>
          <w:szCs w:val="28"/>
        </w:rPr>
        <w:t>не позднее 1 рабочего дня</w:t>
      </w:r>
      <w:r>
        <w:rPr>
          <w:rFonts w:cs="Times New Roman" w:ascii="Times New Roman" w:hAnsi="Times New Roman"/>
          <w:sz w:val="28"/>
          <w:szCs w:val="28"/>
        </w:rPr>
        <w:t>, следующего за днем изменения места нахождения книги, обратиться в налоговый орган по месту постановки на учет для внесения соответствующих изменений в электронный банк данных (ч. 3 п. 12 Положения N 285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анной административной процедуры оговорен в п. 2.28 Единого перечня административных процеду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нимание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есоблюдение требований Положения N 285 является нарушением порядка ведения книги замечаний и предложений и влечет административную ответственность, предусмотренную ст. 9.24 КоА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с 1 января 2018 года была отменена регистрация книги учета проверок в налоговых органах, тем не менее организация при смене местонахождения (юридического адреса) должна обратиться в налоговый орган для того, чтобы внести изменения в электронный банк данных. Сделать это необходимо </w:t>
      </w:r>
      <w:r>
        <w:rPr>
          <w:rFonts w:cs="Times New Roman" w:ascii="Times New Roman" w:hAnsi="Times New Roman"/>
          <w:b/>
          <w:sz w:val="28"/>
          <w:szCs w:val="28"/>
        </w:rPr>
        <w:t>не позднее трех рабочих дней</w:t>
      </w:r>
      <w:r>
        <w:rPr>
          <w:rFonts w:cs="Times New Roman" w:ascii="Times New Roman" w:hAnsi="Times New Roman"/>
          <w:sz w:val="28"/>
          <w:szCs w:val="28"/>
        </w:rPr>
        <w:t>, следующих за днем изменения места нахождения книги учета проверок (ч. 5 п. 2 Правил N 383).</w:t>
      </w:r>
    </w:p>
    <w:sectPr>
      <w:type w:val="nextPage"/>
      <w:pgSz w:w="11906" w:h="16838"/>
      <w:pgMar w:left="1133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24:00Z</dcterms:created>
  <dc:creator>704_Lesnikovskaya</dc:creator>
  <dc:description/>
  <dc:language>en-US</dc:language>
  <cp:lastModifiedBy>uliana2</cp:lastModifiedBy>
  <cp:lastPrinted>2019-11-28T09:34:00Z</cp:lastPrinted>
  <dcterms:modified xsi:type="dcterms:W3CDTF">2019-11-29T07:24:00Z</dcterms:modified>
  <cp:revision>2</cp:revision>
  <dc:subject/>
  <dc:title>Список документов</dc:title>
</cp:coreProperties>
</file>