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  <w:t>49,9 млн. рублей уплатили индивидуальные предприниматели в бюджет Могилевской области за январь-октябрь 2019 года</w:t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49,9 млн. рублей уплатили в бюджет Могилевской области индивидуальные предприниматели за 10 месяцев 2019 года. Темп роста в фактических ценах составил 108,5%.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 xml:space="preserve">На 1 ноября 2019 г. на учете в налоговых органах Могилевской области состоит 24 553 индивидуальных предпринимателя. Количество ИП по сравнению с аналогичным периодом прошлого года увеличилось на 1 244 человека. 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Основную долю составляют поступления по налогу при упрощенной системе налогообложения – 22 млн. рублей, налогу на добавленную стоимость – 9,2 млн. рублей, в том числе по НДС на товары, ввозимые на территорию Республики Беларусь – 5,4 млн. рублей, единому налогу с индивидуальных предпринимателей и иных физических лиц – 8,2 млн. рублей. Сумма поступлений подоходного налога с доходов от предпринимательской деятельности составила 8,1 млн. рублей.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6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10"/>
      <w:jc w:val="both"/>
    </w:pPr>
    <w:rPr/>
  </w:style>
  <w:style w:type="paragraph" w:styleId="00004">
    <w:name w:val="00004"/>
    <w:basedOn w:val="Normal"/>
    <w:qFormat/>
    <w:pPr>
      <w:spacing w:before="280" w:after="280"/>
    </w:pPr>
    <w:rPr>
      <w:rFonts w:ascii="Arial" w:hAnsi="Arial" w:cs="Arial"/>
      <w:color w:val="4D4D4D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40:00Z</dcterms:created>
  <dc:creator>-=-</dc:creator>
  <dc:description/>
  <cp:keywords/>
  <dc:language>en-US</dc:language>
  <cp:lastModifiedBy>704_Lesnikovskaya</cp:lastModifiedBy>
  <cp:lastPrinted>2019-12-17T15:04:00Z</cp:lastPrinted>
  <dcterms:modified xsi:type="dcterms:W3CDTF">2019-12-17T12:04:00Z</dcterms:modified>
  <cp:revision>13</cp:revision>
  <dc:subject/>
  <dc:title>Субъекты малого предпринимательства в январе–июне обеспечили 23 % бюджета Гродненской области</dc:title>
</cp:coreProperties>
</file>