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1 112,5 млн. рублей поступило в консолидированный бюджет Могилевской области за январь-октябрь 2019 г.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1 112,5 млн. рублей поступило в бюджет Могилевской области за январь – октябрь 2019 года. Доходы бюджета по сравнению с аналогичным периодом прошлого года увеличились на 9,6% или 97,8 млн. рублей в фактическом исчислении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Наибольшие суммы в доходах бюджета составляют поступления подоходного налога – 380 млн. рублей (34,2%), налога на добавленную стоимость – 169,7 млн. рублей (15,3%), налога на прибыль – 110,2 млн. рублей (9,9%), акцизов – 76,2 млн. рублей (6,9%).</w:t>
      </w:r>
    </w:p>
    <w:p>
      <w:pPr>
        <w:pStyle w:val="Normal"/>
        <w:ind w:firstLine="720"/>
        <w:jc w:val="both"/>
        <w:rPr/>
      </w:pPr>
      <w:r>
        <w:rPr>
          <w:szCs w:val="30"/>
        </w:rPr>
        <w:t>В десятку лидеров в формировании бюджета Могилевской области вошли: РУП "Могилевэнерго", ОАО "Климовичский ликеро-водочный завод", ЗАО "Бобруйский бровар", Могилевский филиал РУП "Белтелеком", ОАО "Могилевский завод лифтового машиностроения", РУП "Могилевоблгаз", филиал ООО "Евроторг" в г. Могилеве, ООО "Кронохем", РУП "Белоруснефть-Могилевоблнефтепродукт", СООО "Оазис Груп". Удельный вес их платежей составил 19,2% общих поступлений в бюджет области.</w:t>
      </w:r>
    </w:p>
    <w:p>
      <w:pPr>
        <w:pStyle w:val="Normal"/>
        <w:jc w:val="both"/>
        <w:rPr>
          <w:szCs w:val="30"/>
          <w:highlight w:val="lightGray"/>
        </w:rPr>
      </w:pPr>
      <w:r>
        <w:rPr>
          <w:szCs w:val="30"/>
          <w:highlight w:val="lightGray"/>
        </w:rPr>
      </w:r>
    </w:p>
    <w:p>
      <w:pPr>
        <w:pStyle w:val="Normal"/>
        <w:rPr>
          <w:szCs w:val="30"/>
          <w:highlight w:val="lightGray"/>
        </w:rPr>
      </w:pPr>
      <w:r>
        <w:rPr>
          <w:szCs w:val="30"/>
          <w:highlight w:val="lightGray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00004">
    <w:name w:val="00004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>-=-</dc:creator>
  <dc:description/>
  <cp:keywords/>
  <dc:language>en-US</dc:language>
  <cp:lastModifiedBy>704_Lesnikovskaya</cp:lastModifiedBy>
  <cp:lastPrinted>2019-12-17T15:04:00Z</cp:lastPrinted>
  <dcterms:modified xsi:type="dcterms:W3CDTF">2019-12-17T12:05:00Z</dcterms:modified>
  <cp:revision>12</cp:revision>
  <dc:subject/>
  <dc:title>Субъекты малого предпринимательства в январе–июне обеспечили 23 % бюджета Гродненской области</dc:title>
</cp:coreProperties>
</file>