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  <w:t>О наличии у индивидуальных предпринимателей документов, подтверждающих приобретение товарно-материальных ценностей</w:t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Министерство по налогам и сборам Республики Беларусь разъясняет, что с 1 января 2019 года в соответствии с подпунктом 1.15 пункта 1 статьи 22 Налогового кодекса Республики Беларусь (далее – Налоговый кодекс) все плательщики независимо от организационно-правовой формы обязаны обеспечивать наличие предусмотренных законодательством документов, подтверждающих приобретение (поступление, транспортировку) товарно-материальных ценностей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Подпунктом 1.1 пункта 1 Указа Президента Республики Беларусь от 16 мая 2014 г. № 222 «О регулировании предпринимательской деятельности и реализации товаров индивидуальными предпринимателями и иными физическими лицами» для индивидуальных предпринимателей-плательщиков единого налога с индивидуальных предпринимателей и иных физических лиц (далее – единый налог) были установлены особые требования к документам, подтверждающим приобретение товаров за наличный расчет на территории государств - членов Евразийского экономического союза, и обязанность обеспечивать наличие таких документов в местах хранения и реализации этих товаров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Указом Президента Республики Беларусь от 31.10.2019 № 411 «О налогообложении» в целях установления для всех субъектов хозяйствования единых подходов в части наличия предусмотренных законодательством документов, подтверждающих приобретение (поступление, транспортировку) товарно-материальных ценностей, исключен подпункт 1.1 пункта 1 Указа Президента Республики Беларусь от 16 мая 2014 г. № 222 «О регулировании предпринимательской деятельности и реализации товаров индивидуальными предпринимателями и иными физическими лицами»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Соответственно, индивидуальные предприниматели-плательщики единого налога, руководствуясь нормами подпункта 1.15 пункта 1 статьи 22 Налогового кодекса, обязаны обеспечивать наличие документов, подтверждающих приобретение (поступление, транспортировку) товарно-материальных ценностей, без обязательного их наличия в местах реализации (хранения) и в средствах транспортировки. При этом в соответствии с Налоговым кодексом документами, подтверждающими приобретение товаров на территории государств – членов Евразийского экономического союза, будут являться документы, выписанные поставщиком товаров.</w:t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ind w:left="-426" w:firstLine="5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10"/>
      <w:jc w:val="both"/>
    </w:pPr>
    <w:rPr/>
  </w:style>
  <w:style w:type="paragraph" w:styleId="00004">
    <w:name w:val="00004"/>
    <w:basedOn w:val="Normal"/>
    <w:qFormat/>
    <w:pPr>
      <w:spacing w:before="280" w:after="280"/>
    </w:pPr>
    <w:rPr>
      <w:rFonts w:ascii="Arial" w:hAnsi="Arial" w:cs="Arial"/>
      <w:color w:val="4D4D4D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40:00Z</dcterms:created>
  <dc:creator>-=-</dc:creator>
  <dc:description/>
  <cp:keywords/>
  <dc:language>en-US</dc:language>
  <cp:lastModifiedBy>704_Lesnikovskaya</cp:lastModifiedBy>
  <cp:lastPrinted>2019-12-17T08:34:00Z</cp:lastPrinted>
  <dcterms:modified xsi:type="dcterms:W3CDTF">2019-12-17T05:35:00Z</dcterms:modified>
  <cp:revision>11</cp:revision>
  <dc:subject/>
  <dc:title>Субъекты малого предпринимательства в январе–июне обеспечили 23 % бюджета Гродненской области</dc:title>
</cp:coreProperties>
</file>