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логовая преференция по налогу на прибыль для производителей инновационных товаров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7 статьи 181 Налогового кодекса Республики Беларусь (далее – НК) прибыль, полученная от реализации товаров собственного производства, которые являются </w:t>
      </w:r>
      <w:r>
        <w:rPr>
          <w:b/>
          <w:bCs/>
          <w:sz w:val="28"/>
          <w:szCs w:val="28"/>
        </w:rPr>
        <w:t xml:space="preserve">инновационными </w:t>
      </w:r>
      <w:r>
        <w:rPr>
          <w:sz w:val="28"/>
          <w:szCs w:val="28"/>
        </w:rPr>
        <w:t xml:space="preserve">в соответствии с перечнем, определенным Советом Министров Республики Беларусь (далее – перечень инновационных товаров), </w:t>
      </w:r>
      <w:r>
        <w:rPr>
          <w:b/>
          <w:bCs/>
          <w:sz w:val="28"/>
          <w:szCs w:val="28"/>
        </w:rPr>
        <w:t>освобождается от налогообложения налого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применения указанной льготы по налогу на прибыль организации </w:t>
      </w:r>
      <w:r>
        <w:rPr>
          <w:b/>
          <w:bCs/>
          <w:sz w:val="28"/>
          <w:szCs w:val="28"/>
        </w:rPr>
        <w:t>необходимо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ь в налоговый орган по месту постановки на учет копию сертификата продукции собственного производства, выданного в установленном порядке (абз.2 ч.2 п.7 ст.181 НК) (далее – сертификат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раздельный учет объемов товаров собственного производства, произведенных в период действия сертификата (ч.4 п.7 ст.181 Н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товарам собственного производства, которые являются инновационными, относятся товары, одновременно соответствующие </w:t>
      </w:r>
      <w:r>
        <w:rPr>
          <w:b/>
          <w:bCs/>
          <w:sz w:val="28"/>
          <w:szCs w:val="28"/>
        </w:rPr>
        <w:t xml:space="preserve">следующим условиям </w:t>
      </w:r>
      <w:r>
        <w:rPr>
          <w:sz w:val="28"/>
          <w:szCs w:val="28"/>
        </w:rPr>
        <w:t>(ч.2 п.7 ст.181 НК)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ы произведены 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йствия сертификата, дата реализации которых приходится на период, в течение которого такие товары содержатся в перечне инновационных товар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ы созданы с использованием способных к правовой охране результатов интеллектуальной деятельности, которы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 участвов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изводстве товара другого наименования, ранее включенного в перечень инновационных товаро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-го числа месяца, в котором в бухгалтерском учете признана выручка от первой реализации товара, и до 1-го числа месяца, в котором в установленном порядке в Государственный комитет по науке и технологиям Республики Беларус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ставлен компл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очных документов на включение товара в перечень инновационных товаров, прошло не более 2-х лет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ы созданы с использованием способных к правовой охране результатов интеллектуальной деятельности, на которые выданы патенты (свидетельства), с даты выдачи которых прошл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 более 3-х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 исключением патента на изобретение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овый перечень инновационных товаров</w:t>
      </w:r>
      <w:r>
        <w:rPr>
          <w:sz w:val="28"/>
          <w:szCs w:val="28"/>
        </w:rPr>
        <w:t xml:space="preserve"> утвержден постановлением Совета Министров Республики Беларусь от 02.07.2019 № 447 «Об изменении постановления Совета Министров Республики Беларусь от 5 декабря 2013 г. № 1042» (далее – постановление № 447)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3828"/>
        <w:gridCol w:w="2835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Код единой Товарной </w:t>
            </w:r>
            <w:hyperlink r:id="rId2">
              <w:r>
                <w:rPr>
                  <w:rStyle w:val="InternetLink"/>
                  <w:sz w:val="24"/>
                </w:rPr>
                <w:t>номенклатуры</w:t>
              </w:r>
            </w:hyperlink>
            <w:r>
              <w:rPr>
                <w:sz w:val="24"/>
              </w:rPr>
              <w:t xml:space="preserve"> внешнеэкономической деятельности Евразийского экономического союза &lt;*&gt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 согласно сертификату продукции соб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яц и год включения товара в перечен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3920 59 900 0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литы, листы, пленка и полосы или ленты, прочие, из пластмасс, непористые и неармированные, неслоистые, без подложки и не соединенные аналогичным способом с другими материалами, прочие, из акриловых поли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коративный отделочный строительный материал «Гибкая керам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9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3923 50 100 0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паки и навинчивающиеся пробки для буты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МД - колпачки укупорочные двухкомпонентные двухпортовые для медицинских флак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6815 10 900 8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делия из графита или прочих углеродистых материалов, не используемые в электротехнике,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глерод-углеродный тепловой экран (нижний, средний, верх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8436 80 100 2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ашины валочные многооперационные для лесного хозяйства, с момента выпуска которых прошло не более 3-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харвестеры АМКОДОР 2561 и АМКОДОР 2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8 г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8471 41 000 0</w:t>
              </w:r>
            </w:hyperlink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машины вычислительные цифровые, содержащие в одном корпусе, по крайней мере, центральный блок обработки данных и устройство ввода и вывода, объединенные или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лок управления БУ-3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лок управления БУ-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9 г.</w:t>
            </w:r>
          </w:p>
        </w:tc>
      </w:tr>
      <w:tr>
        <w:trPr>
          <w:trHeight w:val="14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8471 50 000 0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локи обработки данных, содержащие или не содержащие в одном корпусе одно или два из следующих устройств: запоминающие устройства, устройства ввода, устройства вы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нифицированные панельные компьютеры</w:t>
              <w:br/>
              <w:t>УПК-15, УПК-19 и УПК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>
          <w:trHeight w:val="14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8474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орудование для сортировки, грохочения, сепарации, промывки, измельчения, размалывания, смешивания или перемешивания грунта, камня, руд или других минеральных ископаемых в твердом (в том числе порошкообразном или пастообразном) состоянии; оборудование для агломерации, формовки или отливки твердого минерального топлива, керамических составов, незатвердевшего цемента, гипсовых материалов или других минеральных продуктов в порошкообразном или пастообразном состоянии; машины формовочные для изготовления литейных форм из пе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грегат высоконагруженный помольный с синхронным электродвигателем с постоянными магнитами на роторе АВ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7 г.</w:t>
            </w:r>
          </w:p>
        </w:tc>
      </w:tr>
      <w:tr>
        <w:trPr>
          <w:trHeight w:val="14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8479 89 970 8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машины и механические устройства, имеющие индивидуальные функции, в другом месте данной группы не поименованные или не включ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воротные платформы с системой наблюдения и целеуказания ППСНЦ и ППСНЦ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8525 60 000 9</w:t>
              </w:r>
            </w:hyperlink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паратура передающая, включающая в свой состав приемную аппаратуру, проч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дуль оптико-электронный (МОЭ) 7616.00.00.000 и его мод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8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истема обнаружения и прицеливания оптико-электронная (ОЭС ОП) 7617.00.00.000 и ее модифик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паратура ОЭС ОП 7617.01.00.000 и ее модифик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8528 59 900 9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ниторы прочие, цв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идеомониторы ВМЦ-140.2ЖК и ВМЦ-250Ж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9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3">
              <w:r>
                <w:rPr>
                  <w:rStyle w:val="InternetLink"/>
                  <w:sz w:val="24"/>
                </w:rPr>
                <w:t>8705 90 800 5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торные транспортные средства специального назначения (например, автомобили грузовые аварийные, автокраны, пожарные транспортные средства, автобетономешалки, автомобили для уборки дорог, поливомоечные автомобили, автомастерские, автомобили с рентгеновскими установками), кроме используемых для перевозки пассажиров или грузов, прочие, 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бильная быстроразвертываемая платформа МБРП-30-200 РМАС. 1409.000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9 г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4">
              <w:r>
                <w:rPr>
                  <w:rStyle w:val="InternetLink"/>
                  <w:sz w:val="24"/>
                </w:rPr>
                <w:t>8803 90 200 0</w:t>
              </w:r>
            </w:hyperlink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асти космических аппаратов (включая спут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плект составных частей моноблока ТК (технологический образец) 6150.01.00.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8 г.</w:t>
            </w:r>
          </w:p>
        </w:tc>
      </w:tr>
      <w:tr>
        <w:trPr>
          <w:trHeight w:val="8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плект составных частей моноблока ТК (штатный образец) 6150.01.00.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истема оптико-электронного наблюдения (СОЭН) 6112.00.00.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паратура целевая КА "Канопус-В" (ЦА "Канопус-В") 6101.00.00.000-0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плекс бортовой среднего разрешения для микроспутников. Экспериментальный образец (ЭО БКСР-М) 6140.00.00.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5">
              <w:r>
                <w:rPr>
                  <w:rStyle w:val="InternetLink"/>
                  <w:sz w:val="24"/>
                </w:rPr>
                <w:t>8805</w:t>
              </w:r>
            </w:hyperlink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тартовое оборудование для летательных аппаратов; палубные тормозные или аналогичные устройства; наземные тренажеры для летного состава; их ч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плексный тренажер вертолета Ми-35/Ми-24 и его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7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плексный тренажер самолета Су-25 (КТС Су-25) и его испол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паратный комплекс комплексного тренажера самолета Су-35 и его испол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6">
              <w:r>
                <w:rPr>
                  <w:rStyle w:val="InternetLink"/>
                  <w:sz w:val="24"/>
                </w:rPr>
                <w:t>9013 10 000 0</w:t>
              </w:r>
            </w:hyperlink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ицелы телескопические для установки на оружии; перископы; трубы зрительные, изготовленные как части машин, инструментов, приборов или аппаратуры данной группы или раздела X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ицел командира панорамный для модуля разведывательно-огневого (ПКП-МРО) 7605.00.00.000 и его мод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8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ицел панорамный комбинированный (ППК) 7629.00.00.000 и его модифик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9013 90 900 0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стройства на жидких кристаллах, кроме изделий, более точно описанных в других товарных позициях; приборы и инструменты оптические прочие, в другом месте данной группы не поименованные или не включенные, части и принадлежности,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паратура прицела командира панорамного (АПКП-МРО) 7605.01.00.000 и ее мод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 2018 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рименения освобождения товар определяется наименованием продукции согласно сертификату (ч.3 п.7 ст.181 НК). </w:t>
      </w:r>
      <w:r>
        <w:rPr>
          <w:bCs/>
          <w:sz w:val="28"/>
          <w:szCs w:val="28"/>
        </w:rPr>
        <w:t xml:space="preserve">Коды единой Товарной </w:t>
      </w:r>
      <w:hyperlink r:id="rId18">
        <w:r>
          <w:rPr>
            <w:rStyle w:val="InternetLink"/>
            <w:bCs/>
            <w:sz w:val="28"/>
            <w:szCs w:val="28"/>
          </w:rPr>
          <w:t>номенклатуры</w:t>
        </w:r>
      </w:hyperlink>
      <w:r>
        <w:rPr>
          <w:bCs/>
          <w:sz w:val="28"/>
          <w:szCs w:val="28"/>
        </w:rPr>
        <w:t xml:space="preserve"> внешнеэкономической деятельности Евразийского экономического союза приведены для удобства 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, внесенные </w:t>
      </w:r>
      <w:hyperlink r:id="rId1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№ 447,</w:t>
      </w:r>
      <w:r>
        <w:rPr>
          <w:b/>
          <w:sz w:val="28"/>
          <w:szCs w:val="28"/>
        </w:rPr>
        <w:t xml:space="preserve"> </w:t>
      </w:r>
      <w:hyperlink r:id="rId20">
        <w:r>
          <w:rPr>
            <w:rStyle w:val="InternetLink"/>
            <w:b/>
            <w:sz w:val="28"/>
            <w:szCs w:val="28"/>
          </w:rPr>
          <w:t>вступили</w:t>
        </w:r>
      </w:hyperlink>
      <w:r>
        <w:rPr>
          <w:b/>
          <w:sz w:val="28"/>
          <w:szCs w:val="28"/>
        </w:rPr>
        <w:t xml:space="preserve"> в силу с 1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юля 2019 года.</w:t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087B606289EA5EAC580B7C414FB2DBE23C51DCA5F774A989A3F6BC8A002BFEDEF2CF2C00459C06EC03B9265DYDE8I" TargetMode="External"/><Relationship Id="rId3" Type="http://schemas.openxmlformats.org/officeDocument/2006/relationships/hyperlink" Target="consultantplus://offline/ref=51087B606289EA5EAC580B7C414FB2DBE23C51DCA5F774A989A3F6BC8A002BFEDEF2CF2C00459C06EF0ABE2F5DYDEBI" TargetMode="External"/><Relationship Id="rId4" Type="http://schemas.openxmlformats.org/officeDocument/2006/relationships/hyperlink" Target="consultantplus://offline/ref=51087B606289EA5EAC580B7C414FB2DBE23C51DCA5F774A989A3F6BC8A002BFEDEF2CF2C00459C06EF0ABD2658YDEDI" TargetMode="External"/><Relationship Id="rId5" Type="http://schemas.openxmlformats.org/officeDocument/2006/relationships/hyperlink" Target="consultantplus://offline/ref=51087B606289EA5EAC580B7C414FB2DBE23C51DCA5F774A989A3F6BC8A002BFEDEF2CF2C00459C06EF09BB245CYDE4I" TargetMode="External"/><Relationship Id="rId6" Type="http://schemas.openxmlformats.org/officeDocument/2006/relationships/hyperlink" Target="consultantplus://offline/ref=51087B606289EA5EAC580B7C414FB2DBE23C51DCA5F774A989A3F6BC8A002BFEDEF2CF2C00459C06EF08BA245EYDE5I" TargetMode="External"/><Relationship Id="rId7" Type="http://schemas.openxmlformats.org/officeDocument/2006/relationships/hyperlink" Target="consultantplus://offline/ref=51087B606289EA5EAC580B7C414FB2DBE23C51DCA5F774A989A3F6BC8A002BFEDEF2CF2C00459C06EF08B82358YDEBI" TargetMode="External"/><Relationship Id="rId8" Type="http://schemas.openxmlformats.org/officeDocument/2006/relationships/hyperlink" Target="consultantplus://offline/ref=51087B606289EA5EAC580B7C414FB2DBE23C51DCA5F774A989A3F6BC8A002BFEDEF2CF2C00459C06EF08B8235FYDE9I" TargetMode="External"/><Relationship Id="rId9" Type="http://schemas.openxmlformats.org/officeDocument/2006/relationships/hyperlink" Target="consultantplus://offline/ref=51087B606289EA5EAC580B7C414FB2DBE23C51DCA5F774A989A3F6BC8A002BFEDEF2CF2C00459C06EF08B8215AYDE8I" TargetMode="External"/><Relationship Id="rId10" Type="http://schemas.openxmlformats.org/officeDocument/2006/relationships/hyperlink" Target="consultantplus://offline/ref=51087B606289EA5EAC580B7C414FB2DBE23C51DCA5F774A989A3F6BC8A002BFEDEF2CF2C00459C06EF08B82F52YDEBI" TargetMode="External"/><Relationship Id="rId11" Type="http://schemas.openxmlformats.org/officeDocument/2006/relationships/hyperlink" Target="consultantplus://offline/ref=51087B606289EA5EAC580B7C414FB2DBE23C51DCA5F774A989A3F6BC8A002BFEDEF2CF2C00459C06EF0FBF215DYDEAI" TargetMode="External"/><Relationship Id="rId12" Type="http://schemas.openxmlformats.org/officeDocument/2006/relationships/hyperlink" Target="consultantplus://offline/ref=51087B606289EA5EAC580B7C414FB2DBE23C51DCA5F774A989A3F6BC8A002BFEDEF2CF2C00459C06EF0FBF2E5CYDEEI" TargetMode="External"/><Relationship Id="rId13" Type="http://schemas.openxmlformats.org/officeDocument/2006/relationships/hyperlink" Target="consultantplus://offline/ref=51087B606289EA5EAC580B7C414FB2DBE23C51DCA5F774A989A3F6BC8A002BFEDEF2CF2C00459C06EF0FBA265EYDEBI" TargetMode="External"/><Relationship Id="rId14" Type="http://schemas.openxmlformats.org/officeDocument/2006/relationships/hyperlink" Target="consultantplus://offline/ref=51087B606289EA5EAC580B7C414FB2DBE23C51DCA5F774A989A3F6BC8A002BFEDEF2CF2C00459C06EF0FB92553YDEAI" TargetMode="External"/><Relationship Id="rId15" Type="http://schemas.openxmlformats.org/officeDocument/2006/relationships/hyperlink" Target="consultantplus://offline/ref=51087B606289EA5EAC580B7C414FB2DBE23C51DCA5F774A989A3F6BC8A002BFEDEF2CF2C00459C06EF0FB9245BYDEEI" TargetMode="External"/><Relationship Id="rId16" Type="http://schemas.openxmlformats.org/officeDocument/2006/relationships/hyperlink" Target="consultantplus://offline/ref=51087B606289EA5EAC580B7C414FB2DBE23C51DCA5F774A989A3F6BC8A002BFEDEF2CF2C00459C06EF0FB92E58YDE8I" TargetMode="External"/><Relationship Id="rId17" Type="http://schemas.openxmlformats.org/officeDocument/2006/relationships/hyperlink" Target="consultantplus://offline/ref=51087B606289EA5EAC580B7C414FB2DBE23C51DCA5F774A989A3F6BC8A002BFEDEF2CF2C00459C06EF0FB92E5DYDEFI" TargetMode="External"/><Relationship Id="rId18" Type="http://schemas.openxmlformats.org/officeDocument/2006/relationships/hyperlink" Target="consultantplus://offline/ref=8FE301F6AAD01C85221D1AC6366E4F9AA7727C58750D43F0AD21BD8BA8AA8361A26A177B549858B9852EA0136FcERDI" TargetMode="External"/><Relationship Id="rId19" Type="http://schemas.openxmlformats.org/officeDocument/2006/relationships/hyperlink" Target="consultantplus://offline/ref=68D8E851193BD5D9514EB5C006665973AD9619C25751B12EFD5EFE43705508D8919B5BA0979E5A299F0E0296B3l6b9I" TargetMode="External"/><Relationship Id="rId20" Type="http://schemas.openxmlformats.org/officeDocument/2006/relationships/hyperlink" Target="consultantplus://offline/ref=68D8E851193BD5D9514EB5C006665973AD9619C25751B12EFD5EFE43705508D8919B5BA0979E5A299F0E0296B2l6bC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20-01-28T08:12:00Z</cp:lastPrinted>
  <dcterms:modified xsi:type="dcterms:W3CDTF">2020-01-28T05:13:00Z</dcterms:modified>
  <cp:revision>12</cp:revision>
  <dc:subject/>
  <dc:title>Субъекты малого предпринимательства в январе–июне обеспечили 23 % бюджета Гродненской области</dc:title>
</cp:coreProperties>
</file>