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менении норм Указа от 31 октября 2019 г. № 411 «О налогообложен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8" w:firstLine="709"/>
        <w:jc w:val="both"/>
        <w:outlineLvl w:val="0"/>
        <w:rPr/>
      </w:pPr>
      <w:r>
        <w:rPr>
          <w:sz w:val="28"/>
          <w:szCs w:val="28"/>
        </w:rPr>
        <w:t xml:space="preserve">В целях применения положений </w:t>
      </w:r>
      <w:hyperlink r:id="rId2">
        <w:r>
          <w:rPr>
            <w:rStyle w:val="InternetLink"/>
            <w:sz w:val="28"/>
            <w:szCs w:val="28"/>
            <w:u w:val="single"/>
          </w:rPr>
          <w:t>Указа</w:t>
        </w:r>
      </w:hyperlink>
      <w:r>
        <w:rPr>
          <w:sz w:val="28"/>
          <w:szCs w:val="28"/>
        </w:rPr>
        <w:t xml:space="preserve"> Президента Республики Беларусь от 31 октября 2019 г. № 411 «О налогообложении» (далее – Указ № 411), направленного на корректировку отдельных положений налогового законодательства, Министерство по налогам и сборам информирует.</w:t>
      </w:r>
    </w:p>
    <w:p>
      <w:pPr>
        <w:pStyle w:val="Normal"/>
        <w:numPr>
          <w:ilvl w:val="0"/>
          <w:numId w:val="0"/>
        </w:numPr>
        <w:ind w:right="-58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 № 411 подписан 31.10.2019, в свою очередь пунктом 6 Указа № 411 установлен порядок вступления в силу его отдельных положений, в связи с чем при их применении следует руководствоваться данным порядком.</w:t>
      </w:r>
    </w:p>
    <w:p>
      <w:pPr>
        <w:pStyle w:val="ConsPlusNormal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ы 1.1 – 1.3 пункта 1 Указа № 411</w:t>
      </w:r>
    </w:p>
    <w:p>
      <w:pPr>
        <w:pStyle w:val="Normal"/>
        <w:widowControl w:val="false"/>
        <w:autoSpaceDE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в соответствие норм налогового законодательства, регулирующего порядок исчисления и уплаты подоходного налога с физических лиц (далее – подоходный налог), с нормами Положения о порядке и размерах возмещения расходов, гарантиях и компенсациях при служебных командировках, утвержденного постановлением Совета Министров Республики Беларусь от 19 марта 2019 г. №176, подпунктом 1.1 пункта 1 Указа № 411 установлено освобождение от подоходного налога доходов, получаемых работниками от нанимателей в виде возмещения (оплаты) расходов при направлении работников в служебные командировки в пределах Республики Беларусь и за границу, а также при направлении их за границу на обучение (стажировку, семинар, конференцию и иные мероприятия, связанные с повышением квалификации).</w:t>
      </w:r>
    </w:p>
    <w:p>
      <w:pPr>
        <w:pStyle w:val="Normal"/>
        <w:widowControl w:val="false"/>
        <w:autoSpaceDE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редусмотрено освобождение от подоходного налога выплат, перечисленных в части первой подпункта 1.1 пункта 1 Указа № 411 и производимых членам органа управления организации в связи с выполнением ими функций членов, а также физическим лицам не по месту основной работы (службы, учебы), в том числе при выполнении ими работ (оказании услуг) по гражданско-правовым договорам, если такие выплаты предусмотрены указанными договорами.</w:t>
      </w:r>
    </w:p>
    <w:p>
      <w:pPr>
        <w:pStyle w:val="Normal"/>
        <w:widowControl w:val="false"/>
        <w:autoSpaceDE w:val="false"/>
        <w:ind w:right="-58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дпунктом 1.2 пункта 1 Указа № 411 установлено, что для работников, направленных за границу на обучение (стажировку, семинар, конференцию и иные мероприятия, связанные с повышением квалификации), не признаются </w:t>
      </w:r>
      <w:r>
        <w:rPr>
          <w:bCs/>
          <w:iCs/>
          <w:sz w:val="28"/>
          <w:szCs w:val="28"/>
        </w:rPr>
        <w:t xml:space="preserve">объектом налогообложения подоходным налогом доходы, полученные ими в виде оплаты (возмещения) расходов принимающей стороной, </w:t>
      </w:r>
      <w:r>
        <w:rPr>
          <w:sz w:val="28"/>
          <w:szCs w:val="28"/>
        </w:rPr>
        <w:t>в том числе суточных, питания, проживания, проезда.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rFonts w:eastAsia="Calibri"/>
          <w:sz w:val="28"/>
          <w:szCs w:val="28"/>
        </w:rPr>
        <w:t>В целях урегулирования вопросов, связанных с налогообложением подоходным налогом доходов в виде дивидендов и приравненных к ним доходов, подпунктом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1.3 пункта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1 Указа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411 предусмотрено, что любые доходы, начисленные унитарным предприятием собственнику его имущества – физическому лицу в порядке распределения прибыли, остающейся после налогообложения, приравниваются к дивидендам.</w:t>
      </w:r>
    </w:p>
    <w:p>
      <w:pPr>
        <w:pStyle w:val="ConsPlusNormal"/>
        <w:widowControl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 1.4 пункта 1 Указа № 41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№ 411 содержит норму, устанавливающую, что выплаты физическим лицам, работающим в организациях по трудовым договорам, в виде оплаты дополнительных поощрительных отпусков, обязанность предоставления которых установлена законодательными актами, включается в состав затрат по производству и реализации товаров (работ, услуг), имущественных прав (подпункт1.4 пункта 1 Указа № 411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включения в заключенный с работником контракт положения о предоставлении дополнительного поощрительного отпуска с сохранением заработной платы до пяти календарных дней установлена подпунктом 2.5 пункта 2 Декрета Президента Республики Беларусь от 26 июля 1999 г. № 29 «О дополнительных мерах по совершенствованию трудовых отношений, укреплению трудовой и исполнительской дисциплины» (далее – Декрет № 29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58" w:firstLine="709"/>
        <w:jc w:val="both"/>
        <w:rPr/>
      </w:pPr>
      <w:r>
        <w:rPr>
          <w:sz w:val="28"/>
          <w:szCs w:val="28"/>
        </w:rPr>
        <w:t xml:space="preserve">На основании подпункта 2.1 пункта 2 статьи 171 Налогового кодекса Республики Беларусь (далее – НК) суммы оплаты таких отпусков, а также суммы денежной компенсации за неиспользованные дни отпусков, при налогообложении прибыли учитывались </w:t>
      </w:r>
      <w:r>
        <w:rPr>
          <w:sz w:val="28"/>
          <w:szCs w:val="28"/>
          <w:u w:val="single"/>
        </w:rPr>
        <w:t>в составе прочих нормируемых затрат с соблюдением общего ограничения</w:t>
      </w:r>
      <w:r>
        <w:rPr>
          <w:sz w:val="28"/>
          <w:szCs w:val="28"/>
        </w:rPr>
        <w:t>, установленного пунктом 3 статьи 171 Н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приведенная выше норма Указа № 411 имеет преимущество по отношению к соответствующим нормам НК и распространяет свое действие на отношения, возникшие с 1 января 2019 года, организациям, учитывавшим в истекшем периоде 2019 года расходы на оплату дополнительных поощрительных отпусков, предоставляемых в соответствии с Декретом № 29, в составе нормируемых затрат, следует (при необходимости) осуществить корректировку затрат в налоговой декларации (расчете) по налогу на прибыль в порядке, определенном пунктом 6 статьи 40 НК.</w:t>
      </w:r>
    </w:p>
    <w:p>
      <w:pPr>
        <w:pStyle w:val="ConsPlusNormal"/>
        <w:widowControl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 1.5 пункта 1 Указа № 411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ая ставка налога на доходы, в том числе по доходам от долговых обязательств по определенным облигациям, а также доходам от их отчуждения и (или) погашения, предусмотрена статьей 192 НК.</w:t>
      </w:r>
    </w:p>
    <w:p>
      <w:pPr>
        <w:pStyle w:val="Normal"/>
        <w:widowControl w:val="false"/>
        <w:ind w:right="-58" w:firstLine="709"/>
        <w:jc w:val="both"/>
        <w:rPr/>
      </w:pPr>
      <w:r>
        <w:rPr>
          <w:sz w:val="28"/>
          <w:szCs w:val="28"/>
        </w:rPr>
        <w:t xml:space="preserve">Вместе с тем подпунктом 1.5 пункта 1 Указа № 411 установлено, что для целей применения ставки налога на доходы в размере ноль (0) процентов (предусмотрена абзацем четвертым пункта 1 статьи 192 НК) </w:t>
      </w:r>
      <w:r>
        <w:rPr>
          <w:i/>
          <w:sz w:val="28"/>
          <w:szCs w:val="28"/>
        </w:rPr>
        <w:t>условие по прохождению облигациями процедуры листинга и (или) допуска к обращению на бирже</w:t>
      </w:r>
      <w:r>
        <w:rPr>
          <w:sz w:val="28"/>
          <w:szCs w:val="28"/>
        </w:rPr>
        <w:t xml:space="preserve"> (т.е. условие, указанное в абзаце третьем пункта 2 статьи 192 НК) </w:t>
      </w:r>
      <w:r>
        <w:rPr>
          <w:i/>
          <w:sz w:val="28"/>
          <w:szCs w:val="28"/>
        </w:rPr>
        <w:t xml:space="preserve">не учитывается </w:t>
      </w:r>
      <w:r>
        <w:rPr>
          <w:sz w:val="28"/>
          <w:szCs w:val="28"/>
        </w:rPr>
        <w:t>в отношении доходов иностранных организаций от: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ых обязательств по облигациям белорусских организаций, эмитированным с 1 апреля 2008 г. по 1 января 2015 г. и с 1 июля 2015 г. по дату вступления в силу Указа № 411;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уждения и (или) погашения названных облигаций.</w:t>
      </w:r>
    </w:p>
    <w:p>
      <w:pPr>
        <w:pStyle w:val="ConsPlusNormal"/>
        <w:widowControl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 1.6 пункта 1 Указа № 411</w:t>
      </w:r>
    </w:p>
    <w:p>
      <w:pPr>
        <w:pStyle w:val="Normal"/>
        <w:widowControl w:val="false"/>
        <w:ind w:right="-58" w:firstLine="709"/>
        <w:jc w:val="both"/>
        <w:rPr/>
      </w:pPr>
      <w:r>
        <w:rPr>
          <w:sz w:val="28"/>
          <w:szCs w:val="28"/>
        </w:rPr>
        <w:t>Положение о применении повышающего коэффициента 10 к налоговой базе единого налога на вмененный доход (далее – единый налог) в случаях выявления контролирующим органом факта осуществления деятельности по техническому обслуживанию и (или) ремонту автомототранспортных средств и (или) их компонентов без представления налоговых деклараций по указанному налогу (далее – факт неприменения единого налога), содержавшееся в пункте 4 статьи 3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К (в редакции, действовавшей до 1 января 2019 года), не нашло отражение в НК в редакции, действующей с 1 января 2019 года.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отсутствие этой нормы с 1 января 2019 года в НК (до вступления в силу подпункта 1.6 пункта 1 Указа № 411) не исключало ситуации, при которой было возможным применение после 31 декабря 2018 года 10-кратного коэффициента. Такой ситуацией являлось выявление после 31.12.2018 факта неприменения единого налога, относящегося к периодам до 2019 года, поскольку в отношении этих периодов надлежало руководствоваться действовавшим в них законодательством.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становления одинаковых подходов к определению налоговой базы единого налога при выявлении после 31.12.2018 факта неприменения единого налога (независимо от того, к какому периоду относится такой факт) в Указ № 411 включен подпункт 1.6.</w:t>
      </w:r>
    </w:p>
    <w:p>
      <w:pPr>
        <w:pStyle w:val="Normal"/>
        <w:widowControl w:val="false"/>
        <w:ind w:right="-58" w:firstLine="709"/>
        <w:jc w:val="both"/>
        <w:rPr/>
      </w:pPr>
      <w:r>
        <w:rPr>
          <w:sz w:val="28"/>
          <w:szCs w:val="28"/>
        </w:rPr>
        <w:t>Вышеуказанным подпунктом предусмотрено, что определение налоговой базы единого налога без применения пункта 4 статьи 3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К (в редакции, действовавшей до 1 января 2019 года) производится за истекшие до 1 января 2019 года налоговые периоды, факт неприменения единого налога за которые выявлен после 31.12.2018.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6 пункта 1 Указа № 411 вступил в силу с 7 ноября 2019 года и распространяет свое действие на случаи выявления после 31.12.2018 факта неприменения единого налога.</w:t>
      </w:r>
    </w:p>
    <w:p>
      <w:pPr>
        <w:pStyle w:val="ConsPlusNormal"/>
        <w:widowControl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 1.7 пункта 1 Указа № 41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1.7 пункта 1 Указа № 411 от налогообложения налогом на прибыль освобождается прибыль, переданная местному благотворительному фонду «Прикосновение к жизни» или использованная на оплату счетов за приобретенные и переданные указанному фонду товары (выполненные работы, оказанные услуги), имущественные права, в размере не более 10 процентов валовой прибыли, определенной за налоговый период, в котором передается прибыль.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данная норма дополнила содержащийся в пункте 1 статьи 181 НК перечень организаций-получателей, при передаче которым прибыли или использовании ее на оплату счетов за приобретенные и переданные которым товары (выполненные работы, оказанные услуги), имущественные права, передающая сторона вправе воспользоваться льготой по налогу на прибыл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дпункт 1.7 пункта 1 Указа № 411 также распространяет свое действие на отношения, возникшие с 1 января 2019 года, организации, оказывавшие в истекшем периоде 2019 года в вышеизложенном порядке помощь местному благотворительному фонду «Прикосновение к жизни», вправе воспользоваться льготой, отразив результат в налоговой декларации (расчете) по налогу на прибыль в соответствии с пунктом 6 статьи 40 НК.</w:t>
      </w:r>
    </w:p>
    <w:p>
      <w:pPr>
        <w:pStyle w:val="ConsPlus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Кроме</w:t>
      </w:r>
      <w:r>
        <w:rPr>
          <w:rFonts w:eastAsia="Calibri"/>
          <w:b/>
          <w:sz w:val="28"/>
          <w:szCs w:val="28"/>
          <w:lang w:eastAsia="en-US"/>
        </w:rPr>
        <w:t xml:space="preserve"> этого, Указом №</w:t>
      </w:r>
      <w:r>
        <w:rPr>
          <w:sz w:val="28"/>
          <w:szCs w:val="28"/>
        </w:rPr>
        <w:t> </w:t>
      </w:r>
      <w:r>
        <w:rPr>
          <w:rFonts w:eastAsia="Calibri"/>
          <w:b/>
          <w:sz w:val="28"/>
          <w:szCs w:val="28"/>
          <w:lang w:eastAsia="en-US"/>
        </w:rPr>
        <w:t xml:space="preserve">411 </w:t>
      </w:r>
      <w:r>
        <w:rPr>
          <w:b/>
          <w:sz w:val="28"/>
          <w:szCs w:val="28"/>
        </w:rPr>
        <w:t>в ряд указов и распоряжений Президента Республики Беларусь внесены изменения, в том числе редакционного характера, либо такие нормативные акты (их структурные элементы) признаны утратившими силу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 01.12.2019 вступают в силу изменения, внесенные Указом № 411 в Указ Президента Республики Беларусь от 09.07.2001 № 374. Так, с указанной даты </w:t>
      </w:r>
      <w:r>
        <w:rPr>
          <w:rFonts w:eastAsia="Calibri"/>
          <w:sz w:val="28"/>
          <w:szCs w:val="28"/>
        </w:rPr>
        <w:t xml:space="preserve">обороты по реализации товаров (работ, услуг) организаций, указанных в приложении, освобождаются от налога на добавленную стоимость, а валовая прибыль этих организаций – от налога на прибыль. 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означает, что </w:t>
      </w:r>
      <w:r>
        <w:rPr>
          <w:color w:val="000000"/>
          <w:sz w:val="28"/>
          <w:szCs w:val="28"/>
        </w:rPr>
        <w:t xml:space="preserve">до 01.12.2019 </w:t>
      </w:r>
      <w:r>
        <w:rPr>
          <w:rFonts w:eastAsia="Calibri"/>
          <w:sz w:val="28"/>
          <w:szCs w:val="28"/>
        </w:rPr>
        <w:t>организации, указанные в приложении к Указу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374, при осуществлении своей деятельности норму </w:t>
      </w:r>
      <w:r>
        <w:rPr>
          <w:color w:val="000000"/>
          <w:sz w:val="28"/>
          <w:szCs w:val="28"/>
        </w:rPr>
        <w:t xml:space="preserve">подпункта 1.11 пункта 1 статьи 118 НК-2019 не применяют, а руководствуются пунктом 1 </w:t>
      </w:r>
      <w:r>
        <w:rPr>
          <w:rFonts w:eastAsia="Calibri"/>
          <w:sz w:val="28"/>
          <w:szCs w:val="28"/>
        </w:rPr>
        <w:t>Указа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374 без учета внесенных в него изменений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сключение подпункта 1.7 пункта 1 Указа Президента Республики Беларусь от 24 марта 2005 г. № 148 «О неотложных мерах по поддержке предпринимательства» (далее – Указ № 148) обусловлено его временным характером.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sz w:val="28"/>
          <w:szCs w:val="28"/>
        </w:rPr>
        <w:t xml:space="preserve">В целях исключения дублирования одних и тех же норм в различных актах законодательства исключен подпункт 1.11 пункта 1 Указа № 148, устанавливающий обязанность </w:t>
      </w:r>
      <w:r>
        <w:rPr>
          <w:rFonts w:eastAsia="Calibri"/>
          <w:sz w:val="28"/>
          <w:szCs w:val="28"/>
        </w:rPr>
        <w:t>представителей государственных органов и иных государственных организаций, в компетенцию которых входит осуществление проверки и контроля за соблюдением законодательства, вносить сведения о проверке в книгу учета проверок. Обязанность, за исключением отдельных случаев, контролирующего (надзорного) органа до проведения проверки внести сведения о ее проведении в книгу учета проверок</w:t>
      </w:r>
      <w:r>
        <w:rPr>
          <w:sz w:val="28"/>
          <w:szCs w:val="28"/>
        </w:rPr>
        <w:t xml:space="preserve"> содержится в </w:t>
      </w:r>
      <w:r>
        <w:rPr>
          <w:iCs/>
          <w:sz w:val="28"/>
          <w:szCs w:val="28"/>
        </w:rPr>
        <w:t>Указе Президента Республики Беларусь от 16.10.2009 №510</w:t>
      </w:r>
      <w:r>
        <w:rPr>
          <w:rFonts w:eastAsia="Calibri"/>
          <w:sz w:val="28"/>
          <w:szCs w:val="28"/>
        </w:rPr>
        <w:t xml:space="preserve"> «О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совершенствовании контрольной (надзорной) деятельности в Республике Беларусь»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Указ Президента Республики Беларусь от 18 июня 2005 г. № 285 «О некоторых мерах по регулированию предпринимательской деятельности» и в Указ Президента </w:t>
      </w:r>
      <w:r>
        <w:rPr>
          <w:rFonts w:eastAsia="Calibri"/>
          <w:sz w:val="28"/>
          <w:szCs w:val="28"/>
        </w:rPr>
        <w:t>Республики Беларусь от 09.10.2017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364 «Об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осуществлении физическими лицами ремесленной деятельности»</w:t>
      </w:r>
      <w:r>
        <w:rPr>
          <w:sz w:val="28"/>
          <w:szCs w:val="28"/>
        </w:rPr>
        <w:t xml:space="preserve"> внесены корректировки редакционно-технического характера в части изменения ссылок на структурные элементы Налогового кодекса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з Указа Президента Республики Беларусь от 7 февраля 2006 г. № 71 «О мерах по обеспечению своевременной уплаты подоходного налога с физических лиц и отдельных страховых взносов» подпункт 1.1 пункта 1 исключен, так как его нормы с 1 января 2019 г. закреплены в пункте 7 статьи 85 и пункте 6 статьи 86 НК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 целях приведения в соответствие с подпунктами 1.25 и 1.34 пункта 1 статьи 118 НК-2019 структурно переработан пункт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 xml:space="preserve">Указа Президента Республики Беларусь от 26.03.2007 № 138 «О некоторых вопросах обложения налогом на добавленную стоимость» (далее – Указ № 138). Вследствие этого, </w:t>
      </w:r>
      <w:r>
        <w:rPr>
          <w:rFonts w:eastAsia="Calibri"/>
          <w:sz w:val="28"/>
          <w:szCs w:val="28"/>
        </w:rPr>
        <w:t>освобождение от обложения налогом на добавленную стоимость соответствующих оборотов по реализации установлено только НК-2019, а не Указом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138, как это было ранее.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пределения понятий строительства и ремонта, а также объектов жилищного фонда, используемые для целей Указа № 138, изменены, что обусловлено, во-первых, необходимостью применения терминологии, принятой в сфере строительного и жилищного законодательства. К примеру, понятие «специальные дома» заменено на «</w:t>
      </w:r>
      <w:r>
        <w:rPr>
          <w:color w:val="000000"/>
          <w:sz w:val="28"/>
          <w:szCs w:val="28"/>
        </w:rPr>
        <w:t>учреждения социального обслуживания, осуществляющие стационарное социальное обслуживание, детские дома семейного типа, детские интернатные учреждения».</w:t>
      </w:r>
    </w:p>
    <w:p>
      <w:pPr>
        <w:pStyle w:val="Normal"/>
        <w:widowControl w:val="false"/>
        <w:ind w:right="-58" w:firstLine="709"/>
        <w:jc w:val="both"/>
        <w:rPr/>
      </w:pPr>
      <w:r>
        <w:rPr>
          <w:sz w:val="28"/>
          <w:szCs w:val="28"/>
        </w:rPr>
        <w:t>Во-вторых, закреплен ранее применявшийся на практике подход, а именно, - в число объектов жилищного фонда для целей Указа № 138 включены помещения (не относящиеся по определению к жилым, подсобным или вспомогательным), которые о</w:t>
      </w:r>
      <w:r>
        <w:rPr>
          <w:rFonts w:eastAsia="Calibri"/>
          <w:sz w:val="28"/>
          <w:szCs w:val="28"/>
        </w:rPr>
        <w:t xml:space="preserve">беспечивают целевое использование объектов жилищного фонда. </w:t>
      </w:r>
    </w:p>
    <w:p>
      <w:pPr>
        <w:pStyle w:val="ConsPlus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мещения, расположенные как в одном здании с жилыми помещениями, так и в качестве отдельно стоящих зданий, используемые по прямому назначению (хозяйственно-бытовые и тому подобные нужды проживающих и персонала жилых домов (в т.ч. общежитий), </w:t>
      </w:r>
      <w:r>
        <w:rPr>
          <w:color w:val="000000"/>
          <w:sz w:val="28"/>
          <w:szCs w:val="28"/>
        </w:rPr>
        <w:t>учреждений социального обслуживания, осуществляющих стационарное социальное обслуживание, детских домов семейного типа, детских интернатных учреждений</w:t>
      </w:r>
      <w:r>
        <w:rPr>
          <w:sz w:val="28"/>
          <w:szCs w:val="28"/>
        </w:rPr>
        <w:t xml:space="preserve">) только проживающими в жилых помещениях и персоналом, не сдаваемые в аренду сторонним субъектам хозяйствования и не используемые на иные цели, для цел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№ 138, признаются помещениями, обеспечивающими использование по целевому назначению объектов жилого фонда. В качестве примера таких помещений можно привести актовый и спортивные залы, библиотеку, кабинеты административного персонала, расположенные в </w:t>
      </w:r>
      <w:r>
        <w:rPr>
          <w:color w:val="000000"/>
          <w:sz w:val="28"/>
          <w:szCs w:val="28"/>
        </w:rPr>
        <w:t xml:space="preserve">учреждениях социального обслуживания, осуществляющих стационарное социальное обслуживание. 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i/>
          <w:color w:val="000000"/>
          <w:sz w:val="28"/>
          <w:szCs w:val="28"/>
        </w:rPr>
        <w:t>Примечание. Под учреждениями социального обслуживания, осуществляющими стационарное социальное обслуживание, понимаются</w:t>
      </w:r>
      <w:r>
        <w:rPr>
          <w:rFonts w:eastAsia="Calibri"/>
          <w:i/>
          <w:sz w:val="28"/>
          <w:szCs w:val="28"/>
        </w:rPr>
        <w:t xml:space="preserve"> дома-интернаты для престарелых и инвалидов, дома-интернаты для детей-инвалидов с особенностями психофизического развития, специальные дома для ветеранов, престарелых и инвалидов (пункт</w:t>
      </w:r>
      <w:r>
        <w:rPr>
          <w:sz w:val="28"/>
          <w:szCs w:val="28"/>
        </w:rPr>
        <w:t> </w:t>
      </w:r>
      <w:r>
        <w:rPr>
          <w:rFonts w:eastAsia="Calibri"/>
          <w:i/>
          <w:sz w:val="28"/>
          <w:szCs w:val="28"/>
        </w:rPr>
        <w:t>1 статьи</w:t>
      </w:r>
      <w:r>
        <w:rPr>
          <w:sz w:val="28"/>
          <w:szCs w:val="28"/>
        </w:rPr>
        <w:t> </w:t>
      </w:r>
      <w:r>
        <w:rPr>
          <w:rFonts w:eastAsia="Calibri"/>
          <w:i/>
          <w:sz w:val="28"/>
          <w:szCs w:val="28"/>
        </w:rPr>
        <w:t>121 Жилищного кодекса Республики Беларусь).</w:t>
      </w:r>
    </w:p>
    <w:p>
      <w:pPr>
        <w:pStyle w:val="Normal"/>
        <w:widowControl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Указ № 138, вступили в силу с 07.11.2019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целях установления для всех субъектов хозяйствования единых подходов в части наличия </w:t>
      </w:r>
      <w:r>
        <w:rPr>
          <w:iCs/>
          <w:sz w:val="28"/>
          <w:szCs w:val="28"/>
        </w:rPr>
        <w:t xml:space="preserve">предусмотренных законодательством документов, подтверждающих приобретение (поступление, транспортировку) товарно-материальных ценностей, </w:t>
      </w:r>
      <w:r>
        <w:rPr>
          <w:sz w:val="28"/>
          <w:szCs w:val="28"/>
        </w:rPr>
        <w:t>исключен подпункт 1.1 пункта 1 Указа Президента Республики Беларусь от 16 мая 2014 г. № 222 «О регулировании предпринимательской деятельности и реализации товаров индивидуальными предпринимателями и иными физическими лицами» (далее – Указ № 222).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sz w:val="28"/>
          <w:szCs w:val="28"/>
        </w:rPr>
        <w:t xml:space="preserve">Соответственно, индивидуальные предприниматели-плательщики единого налога с индивидуальных предпринимателей и иных физических лиц, руководствуясь нормами подпункта 1.15 пункта 1 статьи 22 НК, обязаны обеспечивать наличие документов, подтверждающих </w:t>
      </w:r>
      <w:r>
        <w:rPr>
          <w:iCs/>
          <w:sz w:val="28"/>
          <w:szCs w:val="28"/>
        </w:rPr>
        <w:t xml:space="preserve">приобретение (поступление, транспортировку) товарно-материальных ценностей, без привязки к местам их реализации и средствам транспортировки. </w:t>
      </w:r>
      <w:r>
        <w:rPr>
          <w:sz w:val="28"/>
          <w:szCs w:val="28"/>
        </w:rPr>
        <w:t xml:space="preserve">При этом документами, подтверждающими приобретение товаров на территории государств - членов Евразийского экономического союза, будут являться документы, выписанные поставщиком товаров. 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sz w:val="28"/>
          <w:szCs w:val="28"/>
        </w:rPr>
        <w:t>В связи с признанием утратившим силу Указа Президента Республики Беларусь от 19 сентября 2017 г. № 337 «О регулировании деятельности физических лиц» и в целях приведения положений Указа № 222 в соответствие с положениями НК, внесены изменения в подпункт 1.5 пункта 1 Указа № 222. Указанными изменениями закреплено право физических лиц осуществлять реализацию изготовленных ими хлебобулочных и кондитерских изделий, готовой кулинарной продукции на торговых местах на рынках и иных разрешенных местах, а также конкретизирован перечень продукции, реализуемой физическими лицами на торговых местах на рынках и иных разрешенных местах на основании</w:t>
      </w:r>
      <w:r>
        <w:rPr>
          <w:rFonts w:eastAsia="Calibri"/>
          <w:sz w:val="28"/>
          <w:szCs w:val="28"/>
        </w:rPr>
        <w:t xml:space="preserve"> справки, подтверждающей, что такая продукция выращена (произведена) на земельном участке, находящемся на территории Республики Беларусь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целях изменения ссылки на структурные элементы НК и сокращения отсылочных норм внесены изменения в подпункты 1.1 и 1.2 пункта 1 </w:t>
      </w:r>
      <w:r>
        <w:rPr>
          <w:spacing w:val="-4"/>
          <w:sz w:val="28"/>
          <w:szCs w:val="28"/>
        </w:rPr>
        <w:t xml:space="preserve">Указа </w:t>
      </w:r>
      <w:r>
        <w:rPr>
          <w:sz w:val="28"/>
          <w:szCs w:val="28"/>
        </w:rPr>
        <w:t>Президента Республики Беларусь от 22 сентября 2017 г. № 345 «О развитии торговли, общественного питания и бытового обслуживания» (далее – Указ № 345).</w:t>
      </w:r>
    </w:p>
    <w:p>
      <w:pPr>
        <w:pStyle w:val="Normal"/>
        <w:widowControl w:val="false"/>
        <w:autoSpaceDE w:val="false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вязи с открытым перечнем видов работ, услуг, являющихся объектом налогообложения единым налогом с индивидуальных предпринимателей и иных физических лиц, отменен перечень бытовых услуг населению, оказываемых индивидуальными предпринимателями-плательщиками единого налога с индивидуальных предпринимателей и иных физических лиц, согласно приложению к Указу № 345.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sz w:val="28"/>
          <w:szCs w:val="28"/>
        </w:rPr>
        <w:t xml:space="preserve">Одновременно внесены корректировки в подпункт 1.7 пункта 1 Указа № 345, согласно которым для целей Указа № 345 </w:t>
      </w:r>
      <w:r>
        <w:rPr>
          <w:rFonts w:eastAsia="Calibri"/>
          <w:sz w:val="28"/>
          <w:szCs w:val="28"/>
        </w:rPr>
        <w:t>к бытовым услугам, оказываемым индивидуальными предпринимателями, включая плательщиков единого налога с индивидуальных предпринимателей и иных физических лиц, и юридическими лицами относятся бытовые услуги, определенные законодательством о ведении государственного информационного ресурса «Реестр бытовых услуг Республики Беларусь»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rFonts w:eastAsia="Calibri"/>
          <w:b/>
          <w:sz w:val="28"/>
          <w:szCs w:val="28"/>
        </w:rPr>
        <w:t>8.</w:t>
      </w:r>
      <w:r>
        <w:rPr>
          <w:rFonts w:eastAsia="Calibri"/>
          <w:sz w:val="28"/>
          <w:szCs w:val="28"/>
        </w:rPr>
        <w:t xml:space="preserve"> С 07.11.2019 признан утратившим силу </w:t>
      </w:r>
      <w:r>
        <w:rPr>
          <w:sz w:val="28"/>
          <w:szCs w:val="28"/>
        </w:rPr>
        <w:t>Указ Президента Республики Беларусь от 17.04.2010 № 185 «О </w:t>
      </w:r>
      <w:r>
        <w:rPr>
          <w:rFonts w:eastAsia="Calibri"/>
          <w:sz w:val="28"/>
          <w:szCs w:val="28"/>
        </w:rPr>
        <w:t>некоторых вопросах обложения налогом на добавленную стоимость оборотов по реализации работ по строительству, содержанию и ремонту объектов садоводческих товариществ» (далее – Указ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185). Его положения нашли отражение в </w:t>
      </w:r>
      <w:r>
        <w:rPr>
          <w:color w:val="000000"/>
          <w:sz w:val="28"/>
          <w:szCs w:val="28"/>
        </w:rPr>
        <w:t>подпункте 1.35 пункта 1 статьи 118 НК-2019.</w:t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отдельные виды работ </w:t>
      </w:r>
      <w:r>
        <w:rPr>
          <w:rFonts w:eastAsia="Calibri"/>
          <w:sz w:val="28"/>
          <w:szCs w:val="28"/>
        </w:rPr>
        <w:t>по строительству, содержанию и ремонту объектов общего пользования садоводческих товариществ, обороты по реализации которых на территории Республики Беларусь освобождаются от обложения НДС, которые содержались в Указе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185, не нашли отражения в НК.</w:t>
      </w:r>
    </w:p>
    <w:p>
      <w:pPr>
        <w:pStyle w:val="Normal"/>
        <w:widowControl w:val="false"/>
        <w:autoSpaceDE w:val="false"/>
        <w:ind w:right="-5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о такие виды работ, как:</w:t>
      </w:r>
    </w:p>
    <w:p>
      <w:pPr>
        <w:pStyle w:val="Normal"/>
        <w:widowControl w:val="false"/>
        <w:autoSpaceDE w:val="false"/>
        <w:ind w:right="-5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и выдача исходно-разрешительной документации на строительство, реконструкцию, капитальный ремонт и благоустройство;</w:t>
      </w:r>
    </w:p>
    <w:p>
      <w:pPr>
        <w:pStyle w:val="Normal"/>
        <w:widowControl w:val="false"/>
        <w:autoSpaceDE w:val="false"/>
        <w:ind w:right="-5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проектные работы, выполняемые по договорам подряда (субподряда).</w:t>
      </w:r>
    </w:p>
    <w:p>
      <w:pPr>
        <w:pStyle w:val="Normal"/>
        <w:widowControl w:val="false"/>
        <w:ind w:right="-58" w:firstLine="709"/>
        <w:jc w:val="both"/>
        <w:rPr/>
      </w:pPr>
      <w:r>
        <w:rPr>
          <w:sz w:val="28"/>
          <w:szCs w:val="28"/>
        </w:rPr>
        <w:t xml:space="preserve">В этой связи следует иметь в виду, что если согласно оформленным первичным учетным документам (актам выполненных работ) датой выполнения </w:t>
      </w:r>
      <w:r>
        <w:rPr>
          <w:i/>
          <w:sz w:val="28"/>
          <w:szCs w:val="28"/>
        </w:rPr>
        <w:t>вышеуказанных видов работ</w:t>
      </w:r>
      <w:r>
        <w:rPr>
          <w:rFonts w:eastAsia="Calibri"/>
          <w:sz w:val="28"/>
          <w:szCs w:val="28"/>
        </w:rPr>
        <w:t xml:space="preserve"> по строительству, содержанию и ремонту объектов общего пользования садоводческих товариществ является дата до 07.11.2019, в их отношении применяется освобождение от НДС согласно Указу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185. Если же работы выполнены 07.11.2019 и позднее, освобождение от НДС не применяется, и налогообложение НДС этих работ производится в общеустановленном порядке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каз Президента Республики Беларусь от 19 сентября 2017 г. № 337 «О регулировании деятельности физических лиц» признан утратившим силу, поскольку его нормы в соответствующей части перенесены в главу 33 НК и в статью 1 Гражданского кодекса Республики Беларусь (пункт 2 приложения 2 к Указу № 411)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каз № 411 отменяет ряд указов, содержащих льготы по налогу на доходы иностранных организаций, не осуществляющих деятельность в Республике Беларусь через постоянное представительство, в частности: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еспублики Беларусь от 29.06.2015 № 279 «О налогообложении отдельных доходов»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еспублики Беларусь от 20.07.2018 № 286 «О налогообложении отдельных доходов»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еспублики Беларусь от 03.03.2016 № 85 «О налогообложении отдельных доходов»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1.4 пункта 1 Указа Президента Республики Беларусь от 25.02.2011 № 75 «О внешних займах органов местного управления и самоуправления». 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тносительно утилизационного сбора Указом № 411 признаны утратившими силу: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еспублики Беларусь от 04.02.2014 № 64 «Об  утилизационном сборе в отношении транспортных средств»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еспублики Беларусь от 30.10.2015 № 445 «О внесении изменений и дополнений в Указ Президента Республики Беларусь»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 Президента Республики Беларусь от 04.10.2018 № 402 «Об изменении и дополнении Указа Президента Республики Беларусь». 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вышеназванных указов вошли в главу 28 НК, включая, в том числе, льготы по утилизационному сбору, предусмотренные статьей 302 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1900411&amp;p1=1" TargetMode="External"/><Relationship Id="rId3" Type="http://schemas.openxmlformats.org/officeDocument/2006/relationships/hyperlink" Target="consultantplus://offline/ref=B860C6E0C76CE11EB03FEBEED573A9AECEF931A63B89E65C4FFCC7D5FE171B899B9940R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19-11-28T12:37:00Z</cp:lastPrinted>
  <dcterms:modified xsi:type="dcterms:W3CDTF">2020-01-28T05:09:00Z</dcterms:modified>
  <cp:revision>12</cp:revision>
  <dc:subject/>
  <dc:title>Субъекты малого предпринимательства в январе–июне обеспечили 23 % бюджета Гродненской области</dc:title>
</cp:coreProperties>
</file>