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 СВЕДЕНИЮ ПЛАТЕЛЬЩИК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осуществляющих приобретение (ввоз на территорию Республики Беларусь) обуви с территории Российской Федерации либо реализацию обуви на территории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длении в Российской Федерации срока установления запрета на оборот обуви, н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ркированной средствами идентифика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Правительства Российской Федерации от 29.02.2020     № 216 «О внесении изменений в постановление Правительства Российской Федерации от 05.07.2019 № 860» (далее – постановление) изменены сроки введения обязательной маркировки обувных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установлены следующие даты и этапы введения обязательной маркировки обув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изводство и импорт обуви без маркиро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оптовая и розничная продажа немаркированной обув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прещены с 1 июля 202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нее – с 1 марта 2020 год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редача сведений о производстве, импорте, оптовой и розничной продаже обув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истему маркировк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язательна с 1 июля 202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нее – с 1 марта 2020 год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ркировка остатков обув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еденных или приобретенных до          1 июля 2020 г.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зможна до 1 сентября 202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нее – до 1 марта и 1 мая 2020 года соответственно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мпортируемые обувные товары, ввезенные после 1 июля, но приобретенные до 1 июля 2020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нее – до 1 марта), участники оборо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лжны промаркировать до 1 августа 202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нее – до 1 апреля 2020 г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постановлением предусмотрена возможность предоставления российским оператором системы маркировки ООО «Честный знак» операторам других государств-членов Евразийского экономического союза кодов маркировки российского образца для маркировки обуви, поставляемой на территорию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оминаем, что выдача кодов маркировки российского образца на территории Республики Беларусь осуществляется оператором национальной системы маркировки товаров Республики Беларусь РУП «Издательство «Белбланкавыд». Контакты Оператора и пошаговые инструкции по получению кодов маркировки российского образца и внесению соответствующей </w:t>
      </w:r>
      <w:r>
        <w:rPr>
          <w:rFonts w:cs="Times New Roman" w:ascii="Times New Roman" w:hAnsi="Times New Roman"/>
          <w:sz w:val="28"/>
          <w:szCs w:val="28"/>
        </w:rPr>
        <w:t xml:space="preserve">информации в АИС «Электронный знак» размещены на сайте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https://www.datamark.by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, постановлением устранены ранее действовавшие на территории Российской Федерации ограничения на оборот обувных товаров в отношении аккредитованных филиалов иностранных юридических л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spacing w:lineRule="exact" w:line="28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atamark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22:00Z</dcterms:created>
  <dc:creator>701_Aleksandrova</dc:creator>
  <dc:description/>
  <dc:language>en-US</dc:language>
  <cp:lastModifiedBy>uliana2</cp:lastModifiedBy>
  <cp:lastPrinted>2020-03-27T08:05:00Z</cp:lastPrinted>
  <dcterms:modified xsi:type="dcterms:W3CDTF">2020-04-03T07:22:00Z</dcterms:modified>
  <cp:revision>2</cp:revision>
  <dc:subject/>
  <dc:title/>
</cp:coreProperties>
</file>