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  <w:t>С 19 февраля снижена ставка рефинансирования с 9 до 8,75% годовых. Пени – с 0,025 до 0,0243% за каждый календарный день просрочки платеж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Постановлением Правления Национального банка Республики Беларусь от 12.02.2020 № 42 «О ставке рефинансирования Национального банка Республики Беларусь» </w:t>
      </w:r>
      <w:r>
        <w:rPr>
          <w:b/>
        </w:rPr>
        <w:t>с 19 февраля 2020 г.</w:t>
      </w:r>
      <w:r>
        <w:rPr/>
        <w:t xml:space="preserve"> ставка рефинансирования установлена в размере </w:t>
      </w:r>
      <w:r>
        <w:rPr>
          <w:b/>
        </w:rPr>
        <w:t>8,75 процентов</w:t>
      </w:r>
      <w:r>
        <w:rPr/>
        <w:t xml:space="preserve"> годовы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Таким образом, с учетом положений пункта 4 статьи 55 Налогового кодекса Республики Беларусь (далее – Кодекс) с 19 февраля 2020 г. среднедневная ставка рефинансирования составляет 0,0243 процен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В соответствии с пунктом 2 статьи 55 Кодекса с указанной даты при исполнении плательщиком налогового обязательства в более поздние сроки по сравнению с установленными налоговым законодательством за каждый календарный день просрочки платежа начисляются </w:t>
      </w:r>
      <w:r>
        <w:rPr>
          <w:b/>
        </w:rPr>
        <w:t>пени по ставке 0,0243 процента</w:t>
      </w:r>
      <w:r>
        <w:rPr/>
        <w:t xml:space="preserve"> от неуплаченных сумм налога, сбора (пошлины)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За нарушение банком срока исполнения платежного поручения на перечисление платежей в бюджет либо решения налогового органа о взыскании налога, сбора (пошлины) банку согласно пункту 5 статьи 43 Кодекса с вышеуказанной даты начисляются пени за каждый день просрочки платежа по ставке 0,0243 проц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6:00Z</dcterms:created>
  <dc:creator>701_Solovev</dc:creator>
  <dc:description/>
  <cp:keywords/>
  <dc:language>en-US</dc:language>
  <cp:lastModifiedBy>704_Lesnikovskaya</cp:lastModifiedBy>
  <cp:lastPrinted>2020-04-10T11:24:00Z</cp:lastPrinted>
  <dcterms:modified xsi:type="dcterms:W3CDTF">2020-04-10T08:24:00Z</dcterms:modified>
  <cp:revision>11</cp:revision>
  <dc:subject/>
  <dc:title>О несоблюдении сроков подключения кассового оборудования к системе контроля, установленных графиками</dc:title>
</cp:coreProperties>
</file>