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eastAsia="ru-RU"/>
          </w:rPr>
          <w:t>Новый онлайн-сервис по изданию сертификата ЭЦП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-04-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2260" cy="302260"/>
                <wp:effectExtent l="0" t="0" r="0" b="0"/>
                <wp:docPr id="1" name="Прямоугольник 1" descr="Описание: https://portal.gov.by/i/portalgovby/images/news/ezp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75pt;height:23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3 апреля НЦЭУ предлагает клиентам новый онлайн-сервис по дистанционному получению сертификата электронной цифровой подпис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а 6.0.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истанционное издание сертификата индивидуального предпринимателя (физического лица) с использованием действующего сертифика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упна на едином портале электрон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а доступна только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ИХ ЛИЦ И ИНДИВИДУАЛЬНЫХ ПРЕДПРИНИМА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имеют действующий сертификат ЭЦП. Потребителям, имеющим сертификат юридического лица, услуга недоступ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учения услуги необходим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изоваться на ЕПЭУ с использованием действующего сертификата РУЦ ГосСУОК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чном кабинете выбрать услугу 6.0.00 «Дистанционное издание сертификата индивидуального предпринимателя (физического лица) с использованием действующего сертификата»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ся и подтвердить свое согласие с Пользовательским соглашением и Публичным договором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файл запроса в соответствии с инструкцией. Данные для запроса будут получены автоматически из действующего сертификата. Останется только указать срок действия нового сертификата (для ИП — на 1 или 2 года, для физлиц — еще и на 3 года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ировать созданный файл запроса и указать свои контактные данны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способ оплаты и оплатить услугу. Произвести оплату можно через ЕРИП, используя следующий путь в дереве каталогов услуг: ЕРИП – Электронное правительство – ОАИС – Электронные услуги ОАИ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тверждения факта совершения оплаты система в автоматическом режиме издаст сертификат и сохранит его в хранилище сертификатов. Реквизиты доступа к облачному хранилищу отобразятся в личном кабинете пользователя. На адрес электронной почты и в sms-сообщении клиент получит инструкции о том, как воспользоваться новым сертифика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данные клиента для файла запроса на новый сертификат изменились по отношению к действующему сертификату, за получением нового сертификата придется обратиться в регистрационный центр лично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gov.by/PortalGovBy/faces/adf.task-flow?adf.tfId=news-item-task-flow&amp;adf.tfDoc=/WEB-INF/TaskFlows/news-item-task-flow.xml&amp;newsId=4356&amp;_afrLoop=2280517724346173&amp;_afrWindowMode=0&amp;_afrWindowId=e7wwuk8p0_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0:00Z</dcterms:created>
  <dc:creator>Ловгач Наталья Петровна</dc:creator>
  <dc:description/>
  <dc:language>en-US</dc:language>
  <cp:lastModifiedBy>uliana2</cp:lastModifiedBy>
  <dcterms:modified xsi:type="dcterms:W3CDTF">2020-05-19T12:30:00Z</dcterms:modified>
  <cp:revision>2</cp:revision>
  <dc:subject/>
  <dc:title/>
</cp:coreProperties>
</file>