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алоговая инспекция напоминает о необходимости уплаты подоходного налога по доходам, полученным за 2019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 xml:space="preserve">Не позднее 1 июня </w:t>
      </w:r>
      <w:r>
        <w:rPr/>
        <w:t>2020 года физическим лицам необходимо уплатить подоходный налог, исчисленный на основании налоговых деклараций (расчетов) за прошл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ходный налог можно уплат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ными деньгами в отделениях банка и почтовой связ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зналичным путем </w:t>
      </w:r>
      <w:r>
        <w:rPr>
          <w:bCs/>
        </w:rPr>
        <w:t xml:space="preserve">в инфокиосках или с помощью </w:t>
      </w:r>
      <w:r>
        <w:rPr/>
        <w:t>интернет-банкинг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Оплатить исчисленный и предъявленный к уплате налоговым органом подоходный налог граждане могут также в </w:t>
      </w:r>
      <w:r>
        <w:rPr>
          <w:b/>
        </w:rPr>
        <w:t>Личном кабинете</w:t>
      </w:r>
      <w:r>
        <w:rPr/>
        <w:t>. Сегодня данная услуга доступна клиентам ОАО «АСБ Беларусбанк», ОАО «Белгазпромбанк», ЗАО «Альфа-Банк», ОАО «Белинвестбанк», «Приорбанк» ОАО, ОАО «Технобанк», ОАО «Белагропромбанк», которые подключены к интернет-банкин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платы подоходного налога через Личный кабинет физическому лицу необходимо выполнить следующие действия: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зайти на портале МНС в Личный кабинет физического лица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открыть раздел «Оплата налогов»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выбрать из находящихся в разделе «Оплата налогов» сведений о выставленных к оплате налогов строку «Подоходный налог»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выбрать вкладку «Оплатить через Интернет-банкинг» того банка, чьим клиентом является физическое лицо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произвести уплату подоходного налог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За неуплату или неполную уплату суммы подоходного налога, </w:t>
      </w:r>
      <w:r>
        <w:rPr>
          <w:color w:val="000000"/>
        </w:rPr>
        <w:t>исчисленного на основании представленной налоговой декларации</w:t>
      </w:r>
      <w:r>
        <w:rPr/>
        <w:t>, если неуплаченная или неполностью уплаченная сумма налога превышает 1</w:t>
      </w:r>
      <w:r>
        <w:rPr>
          <w:b/>
        </w:rPr>
        <w:t> </w:t>
      </w:r>
      <w:r>
        <w:rPr/>
        <w:t>базовую величину – налагается штраф в размере 15% от неуплаченной суммы налога, но не менее 0,5 базовой величины, начисляются 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такж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В личном кабинете ЕРИП можно проверить необходимость уплаты налогов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  <w:t>по Могилевской области</w:t>
      </w:r>
      <w:bookmarkStart w:id="0" w:name="_PictureBullets"/>
      <w:bookmarkEnd w:id="0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ta.by/tech/view/v-lichnom-kabinete-erip-mozhno-proverit-neobhodimost-uplaty-nalogov-389593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11:00Z</dcterms:created>
  <dc:creator>701_Solovev</dc:creator>
  <dc:description/>
  <dc:language>en-US</dc:language>
  <cp:lastModifiedBy>704_Gurji</cp:lastModifiedBy>
  <cp:lastPrinted>2020-05-07T12:22:00Z</cp:lastPrinted>
  <dcterms:modified xsi:type="dcterms:W3CDTF">2020-05-11T06:11:00Z</dcterms:modified>
  <cp:revision>2</cp:revision>
  <dc:subject/>
  <dc:title>Налоговая инспекция напоминает о необходимости уплаты подоходного налога по доходам, полученным за 2018 год</dc:title>
</cp:coreProperties>
</file>