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b/>
          <w:b/>
          <w:bCs/>
          <w:caps/>
          <w:color w:val="3D3D3D"/>
          <w:kern w:val="2"/>
          <w:sz w:val="26"/>
          <w:szCs w:val="26"/>
        </w:rPr>
      </w:pPr>
      <w:r>
        <w:rPr>
          <w:b/>
          <w:bCs/>
          <w:caps/>
          <w:color w:val="3D3D3D"/>
          <w:kern w:val="2"/>
          <w:sz w:val="26"/>
          <w:szCs w:val="26"/>
        </w:rPr>
        <w:t>К</w:t>
      </w:r>
      <w:r>
        <w:rPr>
          <w:b/>
          <w:bCs/>
          <w:color w:val="3D3D3D"/>
          <w:kern w:val="2"/>
          <w:sz w:val="26"/>
          <w:szCs w:val="26"/>
        </w:rPr>
        <w:t>омментарий к Указу Президента Республики Беларусь от 31</w:t>
      </w:r>
      <w:r>
        <w:rPr>
          <w:b/>
          <w:bCs/>
          <w:caps/>
          <w:color w:val="3D3D3D"/>
          <w:kern w:val="2"/>
          <w:sz w:val="26"/>
          <w:szCs w:val="26"/>
        </w:rPr>
        <w:t> </w:t>
      </w:r>
      <w:r>
        <w:rPr>
          <w:b/>
          <w:bCs/>
          <w:color w:val="3D3D3D"/>
          <w:kern w:val="2"/>
          <w:sz w:val="26"/>
          <w:szCs w:val="26"/>
        </w:rPr>
        <w:t>декабря 2019</w:t>
      </w:r>
      <w:r>
        <w:rPr>
          <w:b/>
          <w:bCs/>
          <w:caps/>
          <w:color w:val="3D3D3D"/>
          <w:kern w:val="2"/>
          <w:sz w:val="26"/>
          <w:szCs w:val="26"/>
        </w:rPr>
        <w:t> </w:t>
      </w:r>
      <w:r>
        <w:rPr>
          <w:b/>
          <w:bCs/>
          <w:color w:val="3D3D3D"/>
          <w:kern w:val="2"/>
          <w:sz w:val="26"/>
          <w:szCs w:val="26"/>
        </w:rPr>
        <w:t>г. №</w:t>
      </w:r>
      <w:r>
        <w:rPr>
          <w:b/>
          <w:bCs/>
          <w:caps/>
          <w:color w:val="3D3D3D"/>
          <w:kern w:val="2"/>
          <w:sz w:val="26"/>
          <w:szCs w:val="26"/>
        </w:rPr>
        <w:t> </w:t>
      </w:r>
      <w:r>
        <w:rPr>
          <w:b/>
          <w:bCs/>
          <w:color w:val="3D3D3D"/>
          <w:kern w:val="2"/>
          <w:sz w:val="26"/>
          <w:szCs w:val="26"/>
        </w:rPr>
        <w:t>503 «О</w:t>
      </w:r>
      <w:r>
        <w:rPr>
          <w:b/>
          <w:bCs/>
          <w:caps/>
          <w:color w:val="3D3D3D"/>
          <w:kern w:val="2"/>
          <w:sz w:val="26"/>
          <w:szCs w:val="26"/>
        </w:rPr>
        <w:t> </w:t>
      </w:r>
      <w:r>
        <w:rPr>
          <w:b/>
          <w:bCs/>
          <w:color w:val="3D3D3D"/>
          <w:kern w:val="2"/>
          <w:sz w:val="26"/>
          <w:szCs w:val="26"/>
        </w:rPr>
        <w:t>налогообложении»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b/>
          <w:b/>
          <w:bCs/>
          <w:caps/>
          <w:color w:val="3D3D3D"/>
          <w:kern w:val="2"/>
          <w:sz w:val="26"/>
          <w:szCs w:val="26"/>
        </w:rPr>
      </w:pPr>
      <w:r>
        <w:rPr>
          <w:b/>
          <w:bCs/>
          <w:caps/>
          <w:color w:val="3D3D3D"/>
          <w:kern w:val="2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условиях отсутствия изменений, вносимых в Налоговый кодекс Республики Беларусь (далее — НК) в текущем году, Указом Президента Республики Беларусь от 31 декабря 2019 г. № 503 «О налогообложении» (далее — Указ) проиндексированы ставки налогов, установленные в белорусских рублях, размеры доходов и налоговых вычетов, применяемых в целях исчисления подоходного налога с физических лиц (далее — подоходный налог), критерии применения упрощенной системы налогообложения (далее — УСН), а также установлены отдельные налоговые льготы и преференции, ставки налог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но пункту 16 Указа положения пунктов 1–10 данного документа вступают в силу с 1 января 2020 г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пункту 1 Указа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учетом того, что в соответствии с пунктом 1 Указа ставки акцизов на подакцизные товары на 2020 г. установлены согласно приложению 1 к Указу, при отгрузке (передаче) подакцизных товаров с 1 января 2020 г. должны применяться вновь установленные ставки акциз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правочно. </w:t>
      </w:r>
      <w:r>
        <w:rPr>
          <w:i/>
          <w:iCs/>
          <w:color w:val="000000"/>
          <w:sz w:val="26"/>
          <w:szCs w:val="26"/>
        </w:rPr>
        <w:t>Согласно пункту 4 статьи 160 НК нулевые либо иные ставки акцизов, исключения из перечня подакцизных товаров применяются по подакцизным товарам, отгруженным (переданным), со дня установления этих нулевых либо иных ставок акцизов, исключени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При изменении порядка исчисления акцизов, в том числе ставок акцизов, включении товаров в перечень подакцизных товаров новый порядок исчисления применяется по подакцизным товарам, отгруженным (переданным) с момента изменения порядка исчисления акцизов, включения товаров в перечень подакцизных товар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же по 31 декабря 2020 г. Указом установлены ставки земельного налога на сельскохозяйственные земли сельскохозяйственного назначения и средние ставки земельного налога по районам Республики Беларусь (приложение 2 и 3 соответственно)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правочно. </w:t>
      </w:r>
      <w:r>
        <w:rPr>
          <w:i/>
          <w:iCs/>
          <w:color w:val="000000"/>
          <w:sz w:val="26"/>
          <w:szCs w:val="26"/>
        </w:rPr>
        <w:t>На 2019 г. вышеуказанные ставки были установлены приложениями 3 и 4 к НК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оме того, установлены новые ставки по экологическому налогу (приложения 4–6) и налогу за добычу (изъятие) природных ресурсов (приложения 7, 8)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ецифическая ставка налога за добычу (изъятие) природных ресурсов в отношении калийных солей установлена Указом в размере 5,3 бел. руб. за добычу (изъятие) 1 т калийных солей (в пересчете на оксид калия) (подп. 9.4 п. 9 Указа)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1 января 2020 г. проиндексированы (увеличены) размеры доходов, в пределах которых освобождаются от подоходного налога: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стоимость путевок, приобретенных для детей в возрасте до восемнадцати лет, указанных в пункте 14 статьи 208 НК, с 833 бел. руб. до 888 бел. руб. на каждого ребенка от каждого источника в течение календарного год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доходы, полученные в результате дарения, в виде недвижимого имущества по договору ренты бесплатно, указанные в пункте 22 статьи 208 НК, с 6 569 бел. руб. до 7 003 бел. руб. в сумме от всех источников в течение календарного год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доходы, указанные в пункте 23 статьи 208 НК, получаемые от: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ций и индивидуальных предпринимателей, являющихся местом основной работы (службы, учебы), в том числе пенсионерами, ранее работавшими в этих организациях и у индивидуальных предпринимателей, с 1 984 бел. руб. до 2 115 бел. руб. от каждого источника в течение календарного год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ых организаций и индивидуальных предпринимателей, с 131 бел. руб. до 140 бел. руб. от каждого источника в течение календарного год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доходы в виде оплаты страховых услуг страховых организаций Республики Беларусь, указанные в пункте 24 статьи 208 НК, с 3 398 бел. руб. до 3 622 бел. руб. от каждого источника в течение календарного год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безвозмездная (спонсорская) помощь, а также поступившие на благотворительный счет, открытый в банке, пожертвования, полученные инвалидами, детьми-сиротами и детьми, оставшимися без попечения родителей, указанные в пункте 29 статьи 208 НК, с 13 128 бел. руб. до 13 994 бел. руб. в сумме от всех источников в течение календарного год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ходы, получаемые от профсоюзных организаций членами таких организаций, указанные в пункте 38 статьи 208 НК, с 397 бел. руб. до 423 бел. руб. от каждой профсоюзной организации в течение календарного год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1 января 2020 г. проиндексированы (увеличены) размеры стандартных налоговых вычетов: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тандартный налоговый вычет, установленный подпунктом 1.1 пункта 1 статьи 209 НК, увеличен с 110 бел. руб. до 117 бел. руб. в месяц при получении дохода, подлежащего налогообложению, в сумме, не превышающей 709 бел. руб. в месяц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тандартный налоговый вычет, установленный подпунктом 1.2 пункта 1 статьи 209 НК: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ребенка до восемнадцати лет и (или) каждого иждивенца увеличен с 32 бел. руб. до 34 бел. руб. в месяц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ляемый вдове (вдовцу), одинокому родителю, приемному родителю, опекуну или попечителю увеличен с 61 бел. руб. до 65 бел. руб. в месяц на каждого ребенка до восемнадцати лет и (или) каждого иждивенц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ляемый родителям, имеющим двух и более детей в возрасте до восемнадцати лет или детей-инвалидов в возрасте до восемнадцати лет, увеличен с 61 бел. руб. до 65 бел. руб. на каждого ребенка в месяц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тандартный налоговый вычет, установленный подпунктом 1.3 пункта 1 статьи 209 НК и предоставляемый отдельным категориям граждан, перечисленным в данном подпункте, увеличен с 155 бел. руб. до 165 бел. руб. в месяц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пункту 2 Указа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1 января 2020 г. увеличен с 1 994 бел. руб. до 2 126 бел. руб. размер дохода, не превышение которого за календарный квартал является условием применения в 2020 г. стандартного налогового вычета, установленного подпунктом 1.1 пункта 1 статьи 209 НК, индивидуальными предпринимателями, нотариусами, осуществляющими нотариальную деятельность в нотариальном бюро, адвокатами, осуществляющими адвокатскую деятельность индивидуально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пункту 4 Указа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ункт 4.1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казом предусмотрено: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свобождение от подоходного налога единовременной выплаты на оздоровление, осуществляемой работникам бюджетных организаций один раз в календарном году, как правило, при уходе в трудовой отпуск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свобождение от подоходного налога доходов в виде денежной компенсации расходов по найму жилых помещений, полученных работниками органов принудительного исполнения, направленными в порядке перевода в другую местность, а также молодыми специалистами, направленными на работу в орган принудительного исполнения не по месту жительства, в течение срока обязательной работы по распределению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родление льготы по подоходному налогу в отношении доходов, полученных физическими лицами по заключенным с субъектами рынка беспоставочных внебиржевых финансовых инструментов (юридическими лицами, зарегистрированными в Республике Беларусь и включенными Национальным банком Республики Беларусь в реестр форекс-компаний) соглашениям о совершении операций с беспоставочными внебиржевыми финансовыми инструментам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одпункт 4.2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2020 г. Указом установлена ставка налога на прибыль при налогообложении прибыли, полученной форекс–компанией, Национальным форекс–центром от деятельности по совершению операций с беспоставочными внебиржевыми финансовыми инструментами в размере 25 %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правочно. </w:t>
      </w:r>
      <w:r>
        <w:rPr>
          <w:i/>
          <w:iCs/>
          <w:color w:val="000000"/>
          <w:sz w:val="26"/>
          <w:szCs w:val="26"/>
        </w:rPr>
        <w:t>До 1 марта 2019 г. для форекс-компаний, Национального форекс-центра (ОАО «Белорусская валютно-фондовая биржа») в отношении прибыли от деятельности по совершению операций с беспоставочными внебиржевыми финансовыми инструментами действовала льготная ставка 9 %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С 1 марта 2019 г. до 1 января 2020 г. данная категория плательщиков исчисляла налог на прибыль по деятельности на внебиржевом рынке Форекс по общеустановленной ставке 18 %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ункт 4.3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2020 г. Указом предусмотрено установление для иностранной организации, осуществляющей деятельность в Республике Беларусь через постоянное представительство, предельного срока перечисления в бюджет подоходного налога с доходов физических лиц, полученных от такой иностранной организации за весь периодс начала осуществления ею деятельности на территории Республики Беларусь, приведшей с учетом положений международного договора к возникновению постоянного представительства в Республике Беларусь. С доходов, полученных по окончании такого периода, подоходный налог иностранной организацией перечисляется в бюджет в общеустановленном порядке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одпункт 4.4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казом предусмотреноправо физического лица произвести возврат излишне удержанного у него налоговым агентом подоходного налога через налоговый орган по месту постановки на учет этого налогового агента в случае, если общей суммы подоходного налога, подлежащей перечислению налоговым агентом в бюджет в счет предстоящих платежей, недостаточно для осуществления такого возврата в течение трех месяцев со дня обнаружения факта излишнего удержания подоходного налога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пункту 5 Указа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илу норм Указа снижен критерий применения налоговых преференций организациями, использующими труд инвалидов, по налогу на добавленную стоимость (далее — НДС), налогу на прибыль и налогу на недвижимост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, с 1 января 2020 г. такие плательщики могут применить льготы по указанным налогам при условии, что численность инвалидов в них в среднем за период составляет не менее 30 % численности работников в среднем за этот же период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правочно. </w:t>
      </w:r>
      <w:r>
        <w:rPr>
          <w:i/>
          <w:iCs/>
          <w:color w:val="000000"/>
          <w:sz w:val="26"/>
          <w:szCs w:val="26"/>
        </w:rPr>
        <w:t>До 1 января 2020 г. соответствующий критерий был установлен в размере не менее 50 % численности работников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пункту 6 Указа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лях упрощения налогового администрирования и сокращения трудозатрат Указом предусмотрено, что затраты на оплату стоимости израсходованного топлива для механических транспортных средств, судов, машин, механизмов и оборудования включаются в состав нормируемых затрат при исчислении налога на прибыль в пределах норм, установленных руководителем организации самостоятельно или путем обращения в аккредитованную испытательную лабораторию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же с 1 января 2020 г. единовременная выплата (пособие) на оздоровление, осуществляемая работникам бюджетных организаций в соответствии с законодательством, оплата труда которых производится за счет внебюджетных средств от приносящей доходы деятельности, включается в состав затрат по производству и реализации при исчислении налога на прибыль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пункту 7 Указа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казом продлено действие льгот для научных организаций и научно–технологических парков, установленных нормами НК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частности, освобождаются от налога на недвижимость в соответствии с подпунктом 7.1 пункта 7 Указа у плательщиков-организаций: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капитальные строения (здания, сооружения), их части научных организаций и научно-технологических парков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капитальные строения (здания, сооружения), их части, переданные этими плательщиками-организациями в аренду, иное возмездное или безвозмездное пользование научным организациям и научно-технологическим парка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же в соответствии с подпунктом 7.2 пункта 7 Указа освобождены от земельного налога у плательщиков-организаций земельные участки научных организаций и научно-технологических парков, а также земельные участки (части земельных участков), на которых расположены капитальные строения (здания, сооружения), их части, переданные этими плательщиками-организациями в аренду, иное возмездное или безвозмездное пользование научным организациям и научно-технологическим парка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этом следует отметить, что в Указе период пользования указанными льготами не ограничен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пункту 8 Указа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казом предусматривается определение налоговой базы земельного налога (кадастровой стоимости) в белорусских рублях с ее индексацией по отдельным зонам на прогнозный уровень инфляц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, согласно Указу налоговая база земельного налога на 1 января 2020 г. для исчисления и уплаты земельного налога за 2020 г. определяется по видам функционального использования земельных участков в следующем порядке: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для жилой многоквартирной, жилой усадебной (включая садоводческие товарищества и дачные кооперативы) и рекреационной зон — в белорусских рублях на дату оценки этих зон, проиндексированных с применением сложившегося индекса роста потребительских цен за 2018 г. и прогнозных индексов роста потребительских цен на 2019 и 2020 годы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для общественно-деловой и производственной зон — в белорусских рублях на дату оценки этих зон, проиндексированных с применением прогнозного индекса роста потребительских цен на 2020 г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пункту 9 Указа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ункт 9.1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но Указу в 2020 г. для земельных участков, в качестве налоговой базы земельного налога по которым установлена площадь, проиндексированы пороговые значения кадастровой стоимости на прогнозный уровень инфляции по сравнению с пороговыми значениями, установленными НК на 2019 г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, в 2020 г. площадь земельного участка устанавливается в качестве налоговой базы земельного налога для земельных участков: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бщественно-деловой зоны для размещения автомобильных заправочных и газонаполнительных станций при кадастровой стоимости таких земельных участков менее 8 159 бел. руб. за 1 г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бщественно-деловой зоны для размещения автомобильных рынков, игорных заведений при кадастровой стоимости таких земельных участков менее 5 439 бел. руб. за 1 г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бщественно-деловой зоны, за исключением указанных в абзацах втором и третьем подпункта 9.1 пункта 9 Указа, при кадастровой стоимости таких земельных участков менее 29 666 бел. руб. за 1 г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роизводственной зоны при кадастровой стоимости таких земельных участков менее 14 832 бел. руб. за 1 г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рекреационной зоны при кадастровой стоимости таких земельных участков менее 16 316 бел. руб. за 1 г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жилой многоквартирной зоны при кадастровой стоимости таких земельных участков менее 43 512 бел. руб. за 1 г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жилой усадебной зоны при кадастровой стоимости таких земельных участков менее 21 756 бел. руб. за 1 г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ункт 9.2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индексированы на прогнозный уровень инфляции и установлены ставки земельного налога на земельные участки, по которым в качестве налоговой базы земельного налога применяется площадь земельных участков, за исключением земель и земельных участков, указанных в пунктах 2–5 статьи 241 НК, а именно: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для общественно-деловой, производственной и рекреационной зон — в размере 163,16 бел. руб. за 1 г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для жилой многоквартирной зоны — в размере 10,88 бел. руб. за 1 г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для жилой усадебной зоны — в размере 21,76 бел. руб. за 1 г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одпункт 9.5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1 января 2020 г. устанавливается новая налоговая льгота по акциза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, дизельное топливо, реализуемое (передаваемое) организациям, входящим в состав ПО «Белоруснефть», в количестве и на условиях, установленных подпунктом 9.5 пункта 9 Указа, освобождается от акциз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учетом положений пункта 4 статьи 160 НК указанное освобождение от акцизов применяется в отношении дизельного топлива, отгруженного (переданного) с 1 января 2020 г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ым подпунктом установлен порядок взимания акцизов при нецелевом использовании приобретенного (полученного) дизельного топлив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одпункт 9.6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казом проиндексирован на прогнозный показатель инфляции критерий для признания в 2020 г. индивидуальных предпринимателей плательщиками НДС при реализации товаров (работ, услуг), имущественных прав (с 420 000 бел. руб. до 441 000 бел. руб.)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пункту 10 Указа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1 января 2020 г. увеличены предельные пороги валовой выручки для УСН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, в 2020 г. предельная величина валовой выручки составляет для: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применения организациями УСН с уплатой НДС — не более 2 046 668 бел. руб. </w:t>
      </w:r>
      <w:r>
        <w:rPr>
          <w:i/>
          <w:iCs/>
          <w:color w:val="000000"/>
          <w:sz w:val="26"/>
          <w:szCs w:val="26"/>
        </w:rPr>
        <w:t>(тогда как в 2019 г. она не должна была превышать 1 949 208 бел. руб.)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рименения организациями УСН без уплаты НДС — не более 1 404 286 бел. руб. </w:t>
      </w:r>
      <w:r>
        <w:rPr>
          <w:i/>
          <w:iCs/>
          <w:color w:val="000000"/>
          <w:sz w:val="26"/>
          <w:szCs w:val="26"/>
        </w:rPr>
        <w:t>(в 2019 г. этот показатель составлял 1 337 415 бел. руб.)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рименения индивидуальными предпринимателями УСН с уплатой НДС либо без уплаты такого налога — не более 441 000 бел. руб. </w:t>
      </w:r>
      <w:r>
        <w:rPr>
          <w:i/>
          <w:iCs/>
          <w:color w:val="000000"/>
          <w:sz w:val="26"/>
          <w:szCs w:val="26"/>
        </w:rPr>
        <w:t>(вместо 420 000 бел. руб., установленных в 2019 г.)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ведения организациями учета в книге учета доходов и расходов организаций и индивидуальных предпринимателей, применяющих УСН, — не более 774 900 бел. руб. </w:t>
      </w:r>
      <w:r>
        <w:rPr>
          <w:i/>
          <w:iCs/>
          <w:color w:val="000000"/>
          <w:sz w:val="26"/>
          <w:szCs w:val="26"/>
        </w:rPr>
        <w:t>(против 738 000 бел. руб. в 2019 г.)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этом для целей перехода на УСН с 1 января 2021 г. размер валовой выручки за первые 9 месяцев 2020 г. установлен для организаций — 1 538 843 бел. руб.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дивидуальных предпринимателей — 330 750 бел. руб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пункту 12 Указа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лях упорядочения порядка налогообложения случаев безвозмездной передачи имущества (работ, услуг) Республике Беларусь предусмотрено, что для целей налогообложения не признается реализацией безвозмездная передача имущества (работ, услуг) Республике Беларусь или ее административно-территориальным единицам в лице государственных органов и иных юридических лиц, переданных и принятых в соответствии с законодательство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ими законодательными актами являются: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каз Президента Республики Беларусь от 4 июля 2012 г. № 294 «О порядке распоряжения государственным имуществом» — до 15 ноября 2019 г.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каз Президента Республики Беларусь от 10 мая 2019 г. № 169 «О распоряжении государственным имуществом» — с 15 ноября 2019 г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им образом, при соблюдении положений вышеназванных указов, предусматривающих передачу и (или) получение государственного имущества, в том числе при передаче в государственную собственность машин, оборудования, транспортных средств и иного движимого имущества, не относящегося к основным средствам у передающей стороны, плательщики вправе будут воспользоваться преференцией, установленной пунктом 12 Указа,  соответственно такая безвозмездная передача не будет признаваться объектом налогообложения НДС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но пункту 16 Указа вышеуказанные нормы распространяют свое действие на отношения, возникшие с 15 мая 2019 г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пункту 13 Указа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казом предусмотрено внесение изменений в Указ Президента Республики Беларусь от 19 мая 2008 г. № 280 «О включении страховых взносов по видам добровольного страхования, не относящимся к страхованию жизни, в затраты по производству и реализации продукции, товаров (работ, услуг)», в соответствии с которыми с 1 января 2019 г. организациям-страхователям предоставлено право включать в состав затрат по производству и реализации продукции, товаров (работ, услуг), учитываемых при налогообложении, в том числе страховые взносы по добровольному страхованию имущества юридического лица, сданного в аренду (переданного в финансовую аренду (лизинг)), а также товаров, предназначенных для реализ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 xml:space="preserve">Согласно пункту 16 Указа вышеуказанные нормы распространяют свое действие на отношения, возникшие </w:t>
      </w:r>
      <w:r>
        <w:rPr>
          <w:b/>
          <w:color w:val="000000"/>
          <w:sz w:val="26"/>
          <w:szCs w:val="26"/>
        </w:rPr>
        <w:t>с 1 января 2019 г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624" w:gutter="0" w:header="0" w:top="709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16:00Z</dcterms:created>
  <dc:creator>701_Solovev</dc:creator>
  <dc:description/>
  <cp:keywords/>
  <dc:language>en-US</dc:language>
  <cp:lastModifiedBy>704_Lesnikovskaya</cp:lastModifiedBy>
  <dcterms:modified xsi:type="dcterms:W3CDTF">2020-03-26T09:43:00Z</dcterms:modified>
  <cp:revision>5</cp:revision>
  <dc:subject/>
  <dc:title>О несоблюдении сроков подключения кассового оборудования к системе контроля, установленных графиками</dc:title>
</cp:coreProperties>
</file>