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КАЗ N 345:</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ЛЬГОТЫ ПО НАЛОГУ НА НЕДВИЖИМОСТЬ,</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ЕМЕЛЬНОМУ НАЛОГУ И АРЕНДНОЙ ПЛАТ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целях создания условий в республике для развития торговли, общественного питания и бытового обслуживания принят Указ Президента Республики Беларусь от 22 сентября 2017 г. N 345 "О развитии торговли, общественного питания и бытового обслуживания" (далее - Указ N 345).</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огласно нормам подпункта 1.1 пункта 1 Указа N 345 в период с 1 января 2018 г. по 31 декабря 2022 г. освобождаются от налога на недвижимость, земельного налога, арендной платы за земельные участки, находящиеся в государственной собственност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расположенные на территории сельской местности капитальные строения (здания, сооружения), которые являются торговыми объектами, объектами общественного питания, объектами бытового обслуживания либо части которых являются такими объектами, и земельные участки, на которых находятся указанные капитальные строения (здания, сооружения), у юридических лиц при условии осуществления ими в календарном месяце деятельности на территории сельской местности в этих капитальных строениях (зданиях, сооружениях);</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расположенные на территории малых городских поселений капитальные строения (здания, сооружения), которые являются объектами общественного питания, объектами бытового обслуживания либо части которых являются такими объектами, и земельные участки, на которых находятся указанные капитальные строения (здания, сооружения), у микроорганизаций при условии осуществления ими в календарном месяце деятельности на территории малых городских поселений в этих капитальных строениях (зданиях, сооружениях).</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Юридическим лицам льготы по налогу на недвижимость, земельному налогу и арендной плате предоставляются по капитальному строению (зданию, сооружению) и земельному участку в целом независимо от направления использования (неиспользования) их частей, не относящихся к вышеуказанным объектам.</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этом следует отметить, что нормами Указа N 345 не установлено ограничений в части применения льгот в случае нахождения объектов общественного питания на закрытой территории (пропускной режим), в которых обслуживаются исключительно работники предприяти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Льгота </w:t>
      </w:r>
      <w:r>
        <w:rPr>
          <w:rFonts w:cs="Times New Roman" w:ascii="Times New Roman" w:hAnsi="Times New Roman"/>
          <w:b/>
          <w:bCs/>
          <w:sz w:val="28"/>
          <w:szCs w:val="28"/>
        </w:rPr>
        <w:t>по налогу на недвижимость</w:t>
      </w:r>
      <w:r>
        <w:rPr>
          <w:rFonts w:cs="Times New Roman" w:ascii="Times New Roman" w:hAnsi="Times New Roman"/>
          <w:sz w:val="28"/>
          <w:szCs w:val="28"/>
        </w:rPr>
        <w:t xml:space="preserve"> в соответствии с Указом N 345 для юридических лиц предоставляется с 1-го числа первого месяца по последнее число третьего месяца квартала, если хотя бы в одном из календарных месяцев, относящихся к этому кварталу, в отношении капитального строения (здания, сооружения) одновременно соблюдены </w:t>
      </w:r>
      <w:r>
        <w:rPr>
          <w:rFonts w:cs="Times New Roman" w:ascii="Times New Roman" w:hAnsi="Times New Roman"/>
          <w:i/>
          <w:iCs/>
          <w:sz w:val="28"/>
          <w:szCs w:val="28"/>
        </w:rPr>
        <w:t>следующие услови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лательщиком налога на недвижимость по капитальному строению (зданию, сооружению) или по его части признается юридическое лицо;</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апитальное строение (здание, сооружение) расположено на территории сельской местности, определенной областным Советом депута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апитальное строение (здание, сооружение) или его часть является торговым объектом, объектом общественного питания либо объектом бытового обслуживани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 капитальном строении (здании, сооружении) юридическим лицом, признаваемым плательщиком налога на недвижимость по этому капитальному строению (зданию, сооружению) или его части, осуществляются розничная торговля, общественное питание и (или) бытовые услуг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Льгота по налогу на недвижимость предоставляется в целом по капитальному строению (зданию, сооружению) юридическому лицу, которое осуществляет в нем розничную торговлю, общественное питание и (или) бытовые услуги. Если юридическое лицо признается плательщиком налога на недвижимость по части капитального строения (здания, сооружения), в котором оно осуществляет розничную торговлю, общественное питание и (или) бытовые услуги, льгота предоставляется в целом по этой части. Для применения льготы по налогу на недвижимость не имеют значения направления использования либо факт неиспользования частей капитального строения (здания, сооружения), не относящихся к торговым объектам, объектам общественного питания и объектам бытового обслуживания.</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b/>
          <w:bCs/>
          <w:sz w:val="28"/>
          <w:szCs w:val="28"/>
        </w:rPr>
        <w:t>Пример</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ноябре 2017 г. организация приобрела здание. Указанное здание расположено на территории сельской местности. Вместе с тем данная организация начала осуществлять розничную торговлю в этом здании только в апреле 2018 г.</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менительно к вышеприведенному примеру у организации возникло основание для применения освобождения от налога на недвижимость со II квартала 2018 г., в связи с чем организация вправе воспользоваться льготой по налогу на недвижимость в соответствии с нормами подпункта 1.1 пункта 1 Указа N 345 начиная со II квартала 2018 г., т.е. с 1 апреля 2018 г.</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этом согласно пункту 10 статьи 189 Налогового кодекса Республики Беларусь (далее - НК) организации следует по месту постановки ее на учет представить в налоговые органы налоговую декларацию (расчет) по налогу на недвижимость организаций с внесенными изменениями и (или) дополнениями, исключив из облагаемых объектов здание, в отношении которого применяется льгота. Одновременно с вышеуказанной декларацией по налогу на недвижимость организации необходимо представить приложение 1 "Сведения о размере и составе использованных льгот" к такой декларации с заполнением раздела II "Сведения об основаниях применения льготы, установленной Указом Президента Республики Беларусь от 22 сентября 2017 г. N 345 "О развитии торговли, общественного питания и бытового обслуживания".</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метим, что формы налоговых деклараций (расчетов) установлены постановлением Министерства по налогам и сборам Республики Беларусь от 24 декабря 2014 г. N 42 "О некоторых вопросах, связанных с исчислением и уплатой налогов, сборов (пошлин), иных платежей, контроль за исчислением и уплатой которых осуществляют налоговые органы", с изменениями и дополнениям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Льгота </w:t>
      </w:r>
      <w:r>
        <w:rPr>
          <w:rFonts w:cs="Times New Roman" w:ascii="Times New Roman" w:hAnsi="Times New Roman"/>
          <w:b/>
          <w:bCs/>
          <w:sz w:val="28"/>
          <w:szCs w:val="28"/>
        </w:rPr>
        <w:t>по земельному налогу, арендной плате</w:t>
      </w:r>
      <w:r>
        <w:rPr>
          <w:rFonts w:cs="Times New Roman" w:ascii="Times New Roman" w:hAnsi="Times New Roman"/>
          <w:sz w:val="28"/>
          <w:szCs w:val="28"/>
        </w:rPr>
        <w:t xml:space="preserve"> за земельный участок, установленная Указом N 345 для юридических лиц, может быть использована в отношении земельного участка, если применительно к нему в календарном месяце соблюдены </w:t>
      </w:r>
      <w:r>
        <w:rPr>
          <w:rFonts w:cs="Times New Roman" w:ascii="Times New Roman" w:hAnsi="Times New Roman"/>
          <w:i/>
          <w:iCs/>
          <w:sz w:val="28"/>
          <w:szCs w:val="28"/>
        </w:rPr>
        <w:t>следующие услови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лательщиком земельного налога, арендной платы за земельный участок признается юридическое лицо;</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земельный участок расположен на территории сельской местности, определенной областным Советом депута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 земельном участке находится капитальное строение (здание, сооружение), которое либо часть которого является торговым объектом, объектом общественного питания либо объектом бытового обслуживани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 находящемся на земельном участке капитальном строении (здании, сооружении), которое либо часть которого является торговым объектом, объектом общественного питания либо объектом бытового обслуживания, юридическим лицом, признаваемым плательщиком земельного налога, арендной платы за земельный участок, осуществляются розничная торговля, общественное питание и (или) бытовые услуг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Льгота по земельному налогу, арендной плате за земельный участок предоставляется с 1-го числа по последнее число календарного месяца, в котором соблюдены вышеизложенные услови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Льгота по земельному налогу, арендной плате за земельный участок предоставляется в целом по земельному участку юридическому лицу, которое осуществляет в находящемся на нем капитальном строении (здании, сооружении) розничную торговлю, общественное питание и (или) бытовые услуги. Для применения льготы не имеют значения направления использования либо факт неиспользования частей капитального строения (здания, сооружения), не относящихся к торговым объектам, объектам общественного питания и объектам бытового обслуживания.</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b/>
          <w:bCs/>
          <w:sz w:val="28"/>
          <w:szCs w:val="28"/>
        </w:rPr>
        <w:t>Пример</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рганизации 15 октября 2016 г. предоставлен земельный участок, расположенный на территории сельской местности, на котором находится здание. Однако данная организация начала осуществлять деятельность по общественному питанию в этом здании только в июне 2018 г.</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менительно к вышеприведенному примеру у организации возникло основание для применения освобождения по земельному налогу с 1 июня 2018 г., в связи с чем организация вправе воспользоваться льготой по земельному налогу в соответствии с нормами подпункта 1.1 пункта 1 Указа N 345 начиная с 1 июня 2018 г.</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этом в соответствии с нормами НК организации следует по месту постановки ее на учет представить в налоговые органы налоговую декларацию (расчет) по земельному налогу (арендной плате за земельные участки) с организаций с внесенными изменениями и (или) дополнениям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дновременно с вышеуказанной декларацией по земельному налогу организации необходимо представить приложение 1 "Сведения о размере и составе использованных льгот" к такой декларации с заполнением раздела II "Сведения об основаниях применения льготы, установленной Указом Президента Республики Беларусь от 22 сентября 2017 г. N 345 "О развитии торговли, общественного питания и бытового обслуживания".</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читывая вышеизложенное и принимая во внимание нормы Указа N 345, в случае, когда на земельном участке расположено только одно капитальное строение (здание, сооружение), которое используется полностью либо частично как торговый объект, объект общественного питания, объект бытового обслуживания, организация вправе воспользоваться льготами по налогу на недвижимость и земельному налогу в соответствии с подпунктом 1.1 пункта 1 Указа N 345 по всему капитальному строению (зданию, сооружению) и по всему земельному участку. Вместе с тем если на земельном участке находится не одно, а несколько капитальных строений (зданий сооружений), но используется полностью либо частично как торговый объект, объект общественного питания, объект бытового обслуживания только одно капитальное строение (здание, сооружение), то в таком случае организация вправе воспользоваться льготой по налогу на недвижимость только по такому капитальному строению (зданию, сооружению), которое используется полностью либо частично как торговый объект, объект общественного питания, объект бытового обслуживания.</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b/>
          <w:bCs/>
          <w:sz w:val="28"/>
          <w:szCs w:val="28"/>
        </w:rPr>
        <w:t>Ситуация 1.</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 организации на праве временного пользования находится земельный участок, расположенный в сельской местности. На земельном участке находится только одно здание, но при этом данной организацией используется как торговый объект только часть такого здани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указанной ситуации организация вправе воспользоваться льготами по налогу на недвижимость и земельному налогу в соответствии с подпунктом 1.1 пункта 1 Указа N 345 по всему зданию и по всему предоставленному земельному участку.</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b/>
          <w:bCs/>
          <w:sz w:val="28"/>
          <w:szCs w:val="28"/>
        </w:rPr>
        <w:t>Ситуация 2.</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 организации на праве временного пользования находится земельный участок, расположенный в сельской местности. На данном земельном участке расположены два здания: здание "A" и здание "B", но при этом данной организацией используется частично как торговый объект только часть здания "A".</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данной ситуации организация вправе воспользоваться льготой по налогу на недвижимость в соответствии с нормами подпункта 1.1 пункта 1 Указа N 345 только по используемой организацией такой части - торгового объекта, находящегося в здании "A".</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мимо вышеизложенного также важно обратить внимание на ситуацию, когда субъект хозяйствования, осуществляющий розничную торговлю, общественное питание или бытовое обслуживание в расположенных на территории сельской местности, малых городских поселений капитальных строениях (зданиях, сооружениях), которые являются торговыми объектами, объектами общественного питания, объектами бытового обслуживания либо части которых являются такими объектами, и земельные участки, на которых находятся указанные капитальные строения (здания, сооружения), при условии, что капитальные строения (здания, сооружения) или их части находятся у таких субъектов хозяйствования на праве аренды.</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Так, статьей 192 НК определено, что плательщиком земельного налога признается организация, у которой земельные участки находятся на праве постоянного или временного пользования или частной собственност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Указа Президента Республики Беларусь от 1 марта 2010 г. N 101 "О взимании арендной платы за земельные участки, находящиеся в государственной собственности", с изменениями и дополнениями, одним из оснований для исчисления арендной платы за земельные участки, находящиеся в государственной собственности, является решение местного исполнительного комитета о предоставлении земельного участка в аренду. Следовательно, производить исчисление и уплату арендной платы обязано юридическое лицо, которому на основании решения местного исполнительного комитета предоставлен в аренду земельный участок.</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ормами статьи 184 НК определено, что плательщиком налога на недвижимость признается организация, у которой капитальные строения (здания, сооружения), их части, машино-места находятся на праве собственности либо на праве хозяйственного ведения или оперативного управлени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месте с тем пунктом 1 статьи 184 НК также установлено, что по капитальным строениям (зданиям, сооружениям), их частям, машино-местам, расположенным на территории Республики Беларусь и взятым организациям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 финансовую аренду (лизинг), определяемую в соответствии с законодательством как финансовый лизинг, у белорусских организаций, плательщиком признается организация, у которой эти капитальные строения (здания, сооружения), их части, машино-места находятся на балансе по условиям договора финансовой аренды (лизинг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 аренду (финансовую аренду (лизинг)), иное возмездное или безвозмездное пользование у иностранных организаций, не осуществляющих деятельность на территории Республики Беларусь через постоянное представительство, или у физических лиц (как признаваемых, так и не признаваемых налоговыми резидентами Республики Беларусь), плательщиком признается организация-арендатор (лизингополучатель, ссудополучатель).</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 случае, когда субъект хозяйствования, осуществляющий розничную торговлю, общественное питание или бытовое обслуживание в расположенных на территории сельской местности, малых городских поселений капитальных строениях (зданиях, сооружениях), которые являются торговыми объектами, объектами общественного питания, объектами бытового обслуживания либо части которых являются такими объектами, и земельные участки, на которых находятся указанные капитальные строения (здания, сооружения), при условии, что капитальные строения (здания, сооружения) или их части находятся у таких субъектов хозяйствования на праве аренды, освобождение от налога на недвижимость, земельного налога, арендной платы за земельные участки, находящиеся в государственной собственности, на вышеуказанных субъектов хозяйствования в соответствии с нормами Указа N 345 не распространяется, поскольку такими льготами вправе воспользоваться только сами организации-плательщики в силу вышеуказанных норм статей 184 и 193 НК, а также Указа Президента Республики Беларусь от 1 марта 2010 г. N 101. Исключение в данной ситуации в силу норм пункта 1 статьи 184 НК составляют случаи, когда капитальные строения (здания, сооружения), их части, машиноместа взяты организациями в финансовую аренду у белорусских организаций, в аренду у иностранных организаций, не осуществляющих деятельность на территории Республики Беларусь через постоянное представительство, или у физических лиц.</w:t>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pBdr>
          <w:top w:val="single" w:sz="6" w:space="0" w:color="000000"/>
        </w:pBdr>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133"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8:59:00Z</dcterms:created>
  <dc:creator>704_Lesnikovskaya</dc:creator>
  <dc:description/>
  <dc:language>en-US</dc:language>
  <cp:lastModifiedBy>uliana2</cp:lastModifiedBy>
  <dcterms:modified xsi:type="dcterms:W3CDTF">2018-10-03T08:59:00Z</dcterms:modified>
  <cp:revision>2</cp:revision>
  <dc:subject/>
  <dc:title>Список документов</dc:title>
</cp:coreProperties>
</file>