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ставок экологического налога с 1 января 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Указу Президен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31.12.2019 № 50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экологического налога за выбросы загрязняющих веществ в атмосферный воздух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3480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бросы загрязняющих веществ в атмосферный воздух, суммарно за 1 тонну веществ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го класса опас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32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го класса опас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6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класса опас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9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Указу Президен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31.12.2019 № 50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экологического налога за сбросы сточных в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3480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брос сточных вод в поверхностные водные объекты, за 1 куб. метр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дото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одоемы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брос сточных вод в окружающую среду после очистки на сооружениях биологической очистки в естественных условиях (на полях фильтрации, полях подземной фильтрации, в фильтрующих траншеях, песчано-гравийных фильтрах), а также через земляные накопители, за 1 куб. метр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>
          <w:trHeight w:val="44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брос сточных вод в недра, за 1 куб. мет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5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Указу Президен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31.12.2019 № 5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экологического налога за захоронение, хранение отходов производст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3480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 захоронение 1 тонны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неопасных отходов производ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пасных отходов производства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го класса опас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69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класса опас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6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 хранение 1 тонны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еопасных отходов производ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пасных отходов производства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класса опас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9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го класса опас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го класса опас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4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7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7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гни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7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ка из отстойников (сырой осадок с коагулянтом (флокулянтом), осадок после промывки фильтров), осадков сооружений биологической очистки хозяйственно-фекальных сточных в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класса опас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7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7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х галитовых отходов, шламов галитовых глинистосолевых, фосфогипс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7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а активного очистных сооружени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7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отход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6:00Z</dcterms:created>
  <dc:creator>701_Solovev</dc:creator>
  <dc:description/>
  <cp:keywords/>
  <dc:language>en-US</dc:language>
  <cp:lastModifiedBy>704_Lesnikovskaya</cp:lastModifiedBy>
  <dcterms:modified xsi:type="dcterms:W3CDTF">2020-03-26T09:52:00Z</dcterms:modified>
  <cp:revision>6</cp:revision>
  <dc:subject/>
  <dc:title>О несоблюдении сроков подключения кассового оборудования к системе контроля, установленных графиками</dc:title>
</cp:coreProperties>
</file>