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ставок налога за добычу (изъятие) природных ресурсов с 1 января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Указу Президен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31.12.2019 № 50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ки налога за добычу (изъятие) природных ресурс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9"/>
        <w:gridCol w:w="1280"/>
      </w:tblGrid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вка налога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За добычу (изъятие) 1 тонны: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 гипса (ангидрит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3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2. железных ру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9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 мела, мергеля, известняка и доломи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4. песка формовочного, стекольног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9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5. сапропелей влажностью 60 процент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6. соли каменно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9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7. торфа влажностью 40 процент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3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8. бурого угля (в пересчете на условное топливо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3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9. горючих сланцев (в пересчете на условное топливо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5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За добычу (изъятие) 1 куб. метра: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1. бентонитовых глин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6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2. глины, супеси, суглинка и трепел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 камня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ног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6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лицовочног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 минерализованной воды, добываемой для поддержания пластового давления при добыче неф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6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5. мореного дуб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12</w:t>
            </w:r>
          </w:p>
        </w:tc>
      </w:tr>
      <w:tr>
        <w:trPr>
          <w:trHeight w:val="38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. песка строительного для: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пользования в дорожном строительств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2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ого использ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4</w:t>
            </w:r>
          </w:p>
        </w:tc>
      </w:tr>
      <w:tr>
        <w:trPr>
          <w:trHeight w:val="38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. песчано-гравийной смеси для: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пользования в дорожном строительств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4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ого использ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7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 подземных и поверхностных вод: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ля хозяйственно-питьевого водоснабжения населения*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изациями и индивидуальными предпринимателями для производства продукции животноводства и растениеводства, организациями и их обособленными подразделениями, осуществляющими предпринимательскую деятельность по производству продукции рыбоводства, садоводческими товариществами и дачными кооперативам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11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сных и минеральных для производства алкогольных, безалкогольных, слабоалкогольных напитков и пива*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3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ля иного использован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2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9. минерализованных промышленных вод для иного использован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9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За добычу (изъятие) янтаря, за 1 килограмм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33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За добычу (изъятие) золота, за 1 гра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4</w:t>
            </w:r>
          </w:p>
        </w:tc>
      </w:tr>
      <w:tr>
        <w:trPr>
          <w:trHeight w:val="38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 За изъятие 1 тонны: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. виноградной улит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3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.2. личинок хирономи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47,97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.3. зеленой лягушки (прудовой, съедобной, озерной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8,04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.4. длиннопалого (узкопалого) рак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8,14</w:t>
            </w:r>
          </w:p>
        </w:tc>
      </w:tr>
      <w:tr>
        <w:trPr>
          <w:trHeight w:val="380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За изъятие гадюки обыкновенной, за 1 экземпляр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5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autoSpaceDE w:val="false"/>
        <w:spacing w:lineRule="exact" w:line="2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* Под добычей (изъятием) воды для хозяйственно-питьевого водоснабжения населения понимается добыча (изъятие) воды, отпускаемой для населения, проживающего в жилых домах, а также для организаций и объектов здравоохранения, туризма, физической культуры и спорта, социального обслуживания, образования, культуры и искусства, обеспечивающих социально-бытовые нужды населения.</w:t>
      </w:r>
    </w:p>
    <w:p>
      <w:pPr>
        <w:pStyle w:val="Normal"/>
        <w:autoSpaceDE w:val="false"/>
        <w:spacing w:lineRule="exact" w:line="2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** Под алкогольными напитками понимаются водка, ликеро-водочные изделия, вино, коньяк, бренди, кальвадос, шампанское и другие напитки с объемной долей этилового спирта 7 процентов и более. Под слабоалкогольными напитками понимаются напитки с объемной долей этилового спирта менее 7 процентов. Под безалкогольными напитками понимаются воды минеральные; воды питьевые, воды газированные неподслащенные и неароматизированные; воды минеральные и газированные с добавлением сахара или других подслащивающих или ароматических веществ (освежающие напитки); напитки безалкогольные прочие, не содержащие молочных жиров; напитки квасные; напитки тонизирующие; напитки на основе чайного полуфабриката; напитки фруктовые, нектары, соки, напитки овощные.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есс-центр инспекции МНС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Беларусь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Могилев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6:00Z</dcterms:created>
  <dc:creator>701_Solovev</dc:creator>
  <dc:description/>
  <cp:keywords/>
  <dc:language>en-US</dc:language>
  <cp:lastModifiedBy>704_Lesnikovskaya</cp:lastModifiedBy>
  <dcterms:modified xsi:type="dcterms:W3CDTF">2020-03-26T09:54:00Z</dcterms:modified>
  <cp:revision>5</cp:revision>
  <dc:subject/>
  <dc:title>О несоблюдении сроков подключения кассового оборудования к системе контроля, установленных графиками</dc:title>
</cp:coreProperties>
</file>