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б изменении ставок налог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еспублики Беларусь от 31 декабря 2019 г. № 503 «О налогообложении» установлены </w:t>
      </w:r>
      <w:r>
        <w:rPr>
          <w:b/>
        </w:rPr>
        <w:t>по 31 декабря 2020 г.</w:t>
      </w:r>
      <w:r>
        <w:rPr/>
        <w:t>: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ставки акцизов на подакцизные товары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ставки земельного налога на сельскохозяйственные земли сельскохозяйственного назначения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средние ставки земельного налога по районам Республики Беларусь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ставки экологического налога за выбросы загрязняющих веществ в атмосферный воздух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ставки экологического налога за сбросы сточных вод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ставки экологического налога за захоронение, хранение отходов производства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ставки налога за добычу (изъятие) природных ресурсов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ставки налога за добычу (изъятие) природных ресурсов в отношении нефти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размеры доходов, освобождаемых от подоходного налога с физических лиц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-</w:t>
        <w:tab/>
        <w:t>размеры налоговых вычетов по подоходному налогу с физических лиц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P31900503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dcterms:modified xsi:type="dcterms:W3CDTF">2020-03-26T09:46:00Z</dcterms:modified>
  <cp:revision>4</cp:revision>
  <dc:subject/>
  <dc:title>О несоблюдении сроков подключения кассового оборудования к системе контроля, установленных графиками</dc:title>
</cp:coreProperties>
</file>