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О применении электронной цифровой подписи при создании электронных накладных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В связи с поступающими запросами операторов электронного документооборота (</w:t>
      </w:r>
      <w:r>
        <w:rPr>
          <w:lang w:val="en-US"/>
        </w:rPr>
        <w:t>EDI</w:t>
      </w:r>
      <w:r>
        <w:rPr/>
        <w:t>-провайдеров) и субъектов хозяйствования, применяющих электронные накладные, о применении электронной цифровой подписи (далее – ЭЦП) при создании электронных накладных Министерство по налогам и сборам по согласованию с Национальной академией наук Беларуси, Министерством финансов, Министерством связи и информатизации и Оперативно-аналитическим центром при Президенте Республики Беларусь сообщает следующее.</w:t>
      </w:r>
    </w:p>
    <w:p>
      <w:pPr>
        <w:pStyle w:val="Normal"/>
        <w:autoSpaceDE w:val="false"/>
        <w:ind w:firstLine="709"/>
        <w:jc w:val="both"/>
        <w:rPr/>
      </w:pPr>
      <w:r>
        <w:rPr/>
        <w:t>В связи со вступлением в силу постановления Совета Министров Республики Беларусь от 30.12.2019 № 940 «О функционировании механизма электронных накладных» (далее – постановление № 940) с 05.01.2020 в функционирование механизма электронных накладных введен ряд новаций.</w:t>
      </w:r>
    </w:p>
    <w:p>
      <w:pPr>
        <w:pStyle w:val="Normal"/>
        <w:autoSpaceDE w:val="false"/>
        <w:ind w:firstLine="709"/>
        <w:jc w:val="both"/>
        <w:rPr/>
      </w:pPr>
      <w:r>
        <w:rPr/>
        <w:t>Так, в частности, в соответствии с подпунктом 1.5 пункта 1 постановления № 940 устанавливается, что электронные накладные считаются созданными и приобретают юридическую силу если они подписаны ЭЦП ответственных лиц участников электронного документооборота, выработанной с использованием личных ключей, сертификаты открытых ключей которых изданы республиканским удостоверяющим центром Государственной системы управления открытыми ключами проверки электронной цифровой подписи Республики Беларусь (далее – РУЦ ГосСУОК). Подтверждение полномочий ответственных лиц участников электронного документооборота на подписание электронных накладных осуществляется с использованием атрибутных сертификатов.</w:t>
      </w:r>
    </w:p>
    <w:p>
      <w:pPr>
        <w:pStyle w:val="Normal"/>
        <w:autoSpaceDE w:val="false"/>
        <w:spacing w:lineRule="exact" w:line="280"/>
        <w:ind w:firstLine="709"/>
        <w:jc w:val="both"/>
        <w:rPr>
          <w:i/>
          <w:i/>
        </w:rPr>
      </w:pPr>
      <w:r>
        <w:rPr>
          <w:i/>
        </w:rPr>
        <w:t>Справочно. П</w:t>
      </w:r>
      <w:r>
        <w:rPr>
          <w:i/>
          <w:color w:val="000000"/>
          <w:shd w:fill="FFFFFF" w:val="clear"/>
        </w:rPr>
        <w:t xml:space="preserve">одтверждение полномочий </w:t>
      </w:r>
      <w:r>
        <w:rPr>
          <w:i/>
        </w:rPr>
        <w:t>ответственных лиц участников электронного документооборота</w:t>
      </w:r>
      <w:r>
        <w:rPr>
          <w:i/>
          <w:color w:val="000000"/>
          <w:shd w:fill="FFFFFF" w:val="clear"/>
        </w:rPr>
        <w:t xml:space="preserve"> на подписание электронных накладных с использованием</w:t>
      </w:r>
      <w:r>
        <w:rPr>
          <w:rStyle w:val="Appleconvertedspace"/>
          <w:i/>
          <w:color w:val="000000"/>
          <w:shd w:fill="FFFFFF" w:val="clear"/>
        </w:rPr>
        <w:t xml:space="preserve"> </w:t>
      </w:r>
      <w:r>
        <w:rPr>
          <w:i/>
          <w:color w:val="000000"/>
          <w:shd w:fill="FFFFFF" w:val="clear"/>
        </w:rPr>
        <w:t xml:space="preserve">атрибутных сертификатов предусмотрено нормами </w:t>
      </w:r>
      <w:r>
        <w:rPr>
          <w:i/>
        </w:rPr>
        <w:t>Закона Республики Беларусь от 8 ноября 2018 г. № 143-З «О внесении изменений и дополнений в Закон Республики Беларусь «Об электронном документе и электронной цифровой подписи», вступившего в силу с 18 февраля 2019 г.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/>
        <w:t>В отношении подтверждения полномочий ответственных лиц участников электронного документооборота на подписание электронных накладных с использованием атрибутных сертификатов следует иметь в виду, что форматы сертификатов открытых ключей, издаваемых РУЦ ГосСУОК, определены политиками применения сертификатов. Так, в настоящее время для ответственных лиц могут издаваться как сертификаты физических лиц, так и сертификаты юридических лиц, которые издаются для индивидуальных предпринимателей и представителей организаций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настоящее время Национальной академией наук Беларуси совместно с Министерством финансов, Министерством по налогам и сборам и Министерством связи и информатизации по согласованию с Оперативно-аналитическим центром при Президенте Республики Беларусь дорабатываются требования к процессу создания, передачи, получения, а также к форматам электронных накладных (далее – требования к электронным накладным), в которых, в том числе, будет определен порядок применения ЭЦП при создании электронных накладных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Учитывая изложенное, электронные накладные, подписанные ЭЦП ответственных лиц участников электронного документооборота, выработанной с использованием личных ключей, сертификаты открытых ключей которых изданы РУЦ ГосСУОК и получены до даты вступления в силу требований к электронным накладным, соответствуют требованиям постановления № 940 </w:t>
      </w:r>
      <w:r>
        <w:rPr>
          <w:b/>
        </w:rPr>
        <w:t>и приобретают юридическую силу</w:t>
      </w:r>
      <w:r>
        <w:rPr/>
        <w:t xml:space="preserve"> при условии соблюдения иных требований, предусмотренных постановлением № 940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Для подтверждения полномочий ответственных лиц участников электронного документооборота при получении (продлении) сертификатов открытых ключей ответственных лиц в РУЦ ГосСУОК начиная с даты вступления в силу требований к электронным накладным в РУЦ ГосСУОК необходимо получать атрибутные сертификаты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редлагаем учитывать настоящую информацию при осуществлении деятельности в качестве операторов электронного документооборота. </w:t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624" w:gutter="0" w:header="0" w:top="1134" w:footer="0" w:bottom="1134"/>
      <w:pgNumType w:fmt="decimal"/>
      <w:formProt w:val="false"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06:16:00Z</dcterms:created>
  <dc:creator>701_Solovev</dc:creator>
  <dc:description/>
  <cp:keywords/>
  <dc:language>en-US</dc:language>
  <cp:lastModifiedBy>704_Lesnikovskaya</cp:lastModifiedBy>
  <dcterms:modified xsi:type="dcterms:W3CDTF">2020-03-26T11:09:00Z</dcterms:modified>
  <cp:revision>11</cp:revision>
  <dc:subject/>
  <dc:title>О несоблюдении сроков подключения кассового оборудования к системе контроля, установленных графиками</dc:title>
</cp:coreProperties>
</file>