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color w:val="3D3D3D"/>
          <w:kern w:val="2"/>
        </w:rPr>
      </w:pPr>
      <w:r>
        <w:rPr>
          <w:b/>
          <w:bCs/>
          <w:caps/>
          <w:color w:val="3D3D3D"/>
          <w:kern w:val="2"/>
        </w:rPr>
        <w:t xml:space="preserve">90,7% </w:t>
      </w:r>
      <w:r>
        <w:rPr>
          <w:b/>
          <w:bCs/>
          <w:color w:val="3D3D3D"/>
          <w:kern w:val="2"/>
        </w:rPr>
        <w:t>субъектов хозяйствования Могилевщины перешли на электронное взаимодействие с налоговой службой</w:t>
      </w:r>
    </w:p>
    <w:p>
      <w:pPr>
        <w:pStyle w:val="Normal"/>
        <w:jc w:val="both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лектронное взаимодействие с плательщиками прочно вошло во все сферы деятельности налоговых органов Беларуси и несет в себе положительный эффек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снижаются затраты на расходные материал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уменьшается время на обработку и обмен данным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сокращается количество ошибок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появляется возможность оперативного поиска нужного документа в электронном архиве (некоторые из них формируются и направляются плательщику автоматически).</w:t>
      </w:r>
    </w:p>
    <w:p>
      <w:pPr>
        <w:pStyle w:val="Normal"/>
        <w:spacing w:lineRule="atLeast" w:line="300" w:before="120" w:after="120"/>
        <w:ind w:firstLine="567"/>
        <w:jc w:val="both"/>
        <w:rPr/>
      </w:pPr>
      <w:r>
        <w:rPr>
          <w:color w:val="000000"/>
        </w:rPr>
        <w:t>В 2019 году взаимодействие с налоговой службой в электронном виде предпочли 90,7% </w:t>
      </w:r>
      <w:r>
        <w:rPr>
          <w:b/>
          <w:bCs/>
          <w:color w:val="000000"/>
        </w:rPr>
        <w:t>субъектов хозяйствования</w:t>
      </w:r>
      <w:r>
        <w:rPr>
          <w:color w:val="000000"/>
        </w:rPr>
        <w:t> Могилевской области, из них: 10 196 организаций (93,1% от состоящих на учете), 22 171 индивидуальный предприниматель (89,6%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более востребованные сервис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подача налоговой отчетности в виде налоговых деклараций, бухгалтерских отчетов, баланс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правление в виде электронного документа заявлений по административным процедура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правление запросов на разъяснение норм применения налогового законодательства.</w:t>
      </w:r>
    </w:p>
    <w:p>
      <w:pPr>
        <w:pStyle w:val="Normal"/>
        <w:spacing w:lineRule="atLeast" w:line="300" w:before="0" w:after="120"/>
        <w:ind w:firstLine="567"/>
        <w:jc w:val="both"/>
        <w:rPr>
          <w:color w:val="000000"/>
        </w:rPr>
      </w:pPr>
      <w:r>
        <w:rPr>
          <w:color w:val="000000"/>
        </w:rPr>
        <w:t>Всего в прошлом году в АИС «Расчет налогов» принято 279 115 электронных деклараций, 41 125 заявлений и других электронных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ущественно – в 40 раз, по сравнению с 2018 годом, увеличилось количество </w:t>
      </w:r>
      <w:r>
        <w:rPr>
          <w:b/>
          <w:bCs/>
          <w:color w:val="000000"/>
        </w:rPr>
        <w:t>физических лиц</w:t>
      </w:r>
      <w:r>
        <w:rPr>
          <w:color w:val="000000"/>
        </w:rPr>
        <w:t>, представивших декларации по подоходному налогу в электронном виде. Из общего количеств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24 986 человек получили из инспекций 42 390 электронных извещений на уплату имущественных налогов,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1 984 человека или 65,9% от всех представивших декларации, заполнили ее в Личном кабинете на портале МНС (на 01.01.2020 доступ к Личному кабинету имеют 75 993 жителей Могилевской области)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6 224 уведомления об осуществлении деятельности для расчета единого налога с физических лиц представлено в инспекции в электронном виде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99 человек 219 раз воспользовались правом, в соответствии со статьей 27 Налогового Кодекса Республики Беларусь, предоставить документы и информацию в электронной форме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0" w:firstLine="567"/>
        <w:jc w:val="both"/>
        <w:rPr/>
      </w:pPr>
      <w:r>
        <w:rPr>
          <w:color w:val="000000"/>
        </w:rPr>
        <w:t>13 589 других электронных документов, предусмотренных законодательством, адресовано гражданам инспекциями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</w:rPr>
        <w:t>В 2019 году введена в эксплуатацию </w:t>
      </w:r>
      <w:r>
        <w:rPr>
          <w:b/>
          <w:bCs/>
          <w:color w:val="000000"/>
        </w:rPr>
        <w:t>новая версия Личного кабинета плательщика</w:t>
      </w:r>
      <w:r>
        <w:rPr>
          <w:color w:val="000000"/>
        </w:rPr>
        <w:t>, в которой представлены электронные сервисы для всех категорий плательщик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лучшение коснулось общего дизайна сервиса, удобства работы с документами, возможности, не покидая личный кабинет, воспользоваться открытыми электронными сервисами налоговых органов и многое друго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настоящее время предложено 3 способа входа в Личный кабин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по ключу электронной цифровой подписи (ЭЦП) – для всех категорий плательщиков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дополнительная возможность для физических лиц и индивидуальных предпринимателей: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аутентификация по логину и паролю или по мобильной ЭЦП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Преимуществом</w:t>
      </w:r>
      <w:r>
        <w:rPr>
          <w:color w:val="000000"/>
        </w:rPr>
        <w:t> дополнительных способов является то, что не требуется установка криптографического программного обеспечения, также можно работать не только под операционной системой Windows, но и под другими операционными системами, что делает сервис доступным не только с компьютера или ноутбука, но и на современных гаджетах – смартфонах, планшетах.</w:t>
      </w:r>
    </w:p>
    <w:p>
      <w:pPr>
        <w:pStyle w:val="Normal"/>
        <w:spacing w:lineRule="atLeast" w:line="300" w:before="0" w:after="225"/>
        <w:ind w:firstLine="567"/>
        <w:jc w:val="both"/>
        <w:rPr>
          <w:color w:val="000000"/>
        </w:rPr>
      </w:pPr>
      <w:r>
        <w:rPr>
          <w:color w:val="000000"/>
        </w:rPr>
        <w:t>Впервые в 2019 году для физических лиц в личном кабинете стал предоставляться матричный штрихкод (QR-код) для оплаты налогов.</w:t>
      </w:r>
    </w:p>
    <w:p>
      <w:pPr>
        <w:pStyle w:val="Normal"/>
        <w:spacing w:lineRule="atLeast" w:line="300" w:before="0" w:after="225"/>
        <w:ind w:firstLine="567"/>
        <w:jc w:val="both"/>
        <w:rPr/>
      </w:pPr>
      <w:r>
        <w:rPr>
          <w:color w:val="000000"/>
        </w:rPr>
        <w:t>Среди </w:t>
      </w:r>
      <w:r>
        <w:rPr>
          <w:b/>
          <w:bCs/>
          <w:color w:val="000000"/>
        </w:rPr>
        <w:t>новых услуг</w:t>
      </w:r>
      <w:r>
        <w:rPr>
          <w:color w:val="000000"/>
        </w:rPr>
        <w:t> Личного кабинета плательщика – функционал, позволяющий получить информацию о ходе исполнения заявлений о совершении административных процедур, а также информацию о результатах рассмотрения налоговыми органами жалоб.</w:t>
      </w:r>
    </w:p>
    <w:p>
      <w:pPr>
        <w:pStyle w:val="Normal"/>
        <w:spacing w:lineRule="atLeast" w:line="300"/>
        <w:ind w:firstLine="567"/>
        <w:jc w:val="both"/>
        <w:rPr>
          <w:color w:val="000000"/>
        </w:rPr>
      </w:pPr>
      <w:r>
        <w:rPr>
          <w:color w:val="000000"/>
        </w:rPr>
        <w:t>Получить доступ к Личному кабинету на портале МНС граждане могут на безвозмездной основе, единожды посетив с паспортом ближайшую инспекцию МНС, независимо от места проживани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11:04:00Z</dcterms:modified>
  <cp:revision>8</cp:revision>
  <dc:subject/>
  <dc:title>О несоблюдении сроков подключения кассового оборудования к системе контроля, установленных графиками</dc:title>
</cp:coreProperties>
</file>