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eastAsia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kern w:val="2"/>
          <w:sz w:val="28"/>
          <w:szCs w:val="28"/>
          <w:lang w:eastAsia="ru-RU"/>
        </w:rPr>
        <w:t xml:space="preserve">О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маркировке товаров легкой промышленности, духов и туалетной воды, шин и покрышек, фотокамер и фотовспышек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3.05.2020 на официальном сайте Евразийской экономической комиссии (далее – ЕЭК) опубликованы решения Совета ЕЭК от 18.11.2019 № 127 «О введении маркировки товаров легкой промышленности средствами идентификации», № 128 «О введении маркировки духов и туалетной воды средствами идентификации», № 129 «О введении маркировки шин и покрышек пневматических резиновых новых средствами идентификации», № 130 «О введении маркировки фотокамер (кроме кинокамер), фотовспышек и ламп-вспышек средствами идентификации» (далее – решения), которые </w:t>
      </w:r>
      <w:r>
        <w:rPr>
          <w:rFonts w:eastAsia="Times New Roman"/>
          <w:b/>
          <w:bCs/>
          <w:sz w:val="28"/>
          <w:szCs w:val="28"/>
          <w:lang w:eastAsia="ru-RU"/>
        </w:rPr>
        <w:t>вступают в силу с 12.06.2020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шениями в том числе установлена возможность получения кодов маркировки российского образца субъектами хозяйствования других государств – членов Евразийского экономического союза, на территории которых такая маркировка не введена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Справочно. Распоряжением Правительства Российской Федерации от 28.04.2018 № 792-р введена маркировка ряда товарных групп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шины и покрышки пневматические резиновые новые – с 1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декабря 2019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г. (запрет на оборот немаркированной продукции – с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ноября 2020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г.)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товары легкой промышленности – с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декабря 2019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г. (запрет на оборот немаркированной продукции – с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января 2021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г.)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фотокамеры (кроме кинокамер), фотовспышки и лампы-вспышки – с 1 декабря 2019 г. (запрет на оборот немаркированной продукции – с 1 октября 2020 г.)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духи и туалетная вода – с 1 декабря 2019 г. (запрет на оборот немаркированной продукции – с 1 октября 2020 г.)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информации, представленной Министерством финансов, оператор национальной системы маркировки товаров (РУП «Издательство «Белбланкавыд») находится в высокой степени готовности к началу промышленной эксплуатации государственной автоматизированной системы «Электронный знак» в части выдачи кодов маркировки российского образца субъектам хозяйствования Республики Беларусь, осуществляющим экспорт в Российскую Федерацию товаров, в отношении которых приняты решения. </w:t>
      </w:r>
      <w:r>
        <w:rPr>
          <w:rFonts w:eastAsia="Times New Roman"/>
          <w:b/>
          <w:bCs/>
          <w:sz w:val="28"/>
          <w:szCs w:val="28"/>
          <w:lang w:eastAsia="ru-RU"/>
        </w:rPr>
        <w:t>При этом обращаем внимание, что выдача кодов маркировки может осуществляться только с момента вступления решений в силу (с 12.06.2020)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Для заключения соответствующих договоров, а также осуществления иных организационно-технических мероприятий в целях подготовки к началу маркировки продукции заинтересованным необходимо обращаться в РУП «Издательство «Белбланкавыд» (</w:t>
      </w:r>
      <w:hyperlink r:id="rId2"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>https://www.datamark.by/</w:t>
        </w:r>
      </w:hyperlink>
      <w:r>
        <w:rPr>
          <w:rFonts w:eastAsia="Times New Roman"/>
          <w:sz w:val="28"/>
          <w:szCs w:val="28"/>
          <w:lang w:eastAsia="ru-RU"/>
        </w:rPr>
        <w:t>)</w:t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atamark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9:00Z</dcterms:created>
  <dc:creator>Соловьев Александр Анатольевич</dc:creator>
  <dc:description/>
  <dc:language>en-US</dc:language>
  <cp:lastModifiedBy>uliana2</cp:lastModifiedBy>
  <cp:lastPrinted>2020-06-16T08:55:00Z</cp:lastPrinted>
  <dcterms:modified xsi:type="dcterms:W3CDTF">2020-06-17T12:59:00Z</dcterms:modified>
  <cp:revision>2</cp:revision>
  <dc:subject/>
  <dc:title/>
</cp:coreProperties>
</file>