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0"/>
          <w:szCs w:val="30"/>
          <w:lang w:eastAsia="ru-RU"/>
        </w:rPr>
        <w:t>За январь-апрель 2020 года индивидуальными предпринимателями Могилевской области уплачено в бюджет 22,8 млн. рубле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консолидированный бюджет Могилевской области за январь-апрель 2020 года индивидуальные предприниматели (ИП) уплатили 22,8 млн. рублей (5,1% от общих поступлений в бюджет области). По сравнению с аналогичным периодом прошлого года поступления от данной категории плательщиков увеличились на 1 млн. рублей в фактических ценах или на 4,4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а 1 мая 2020 года в Могилевской области 25 209 ИП, что на 5,2% или на 1 238 ИП больше, чем на 1 мая 2019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Исходя из применяемых систем налогообложения, структура количества ИП следующа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7 195 ИП (68,2% от общей численности ИП) – плательщики налога при упрощенной системе налогообло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6 395 ИП (25,4%) – плательщики единого налога с ИП и иных физических ли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 619 ИП (6,4%) – плательщики налогов в обще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соответствии с нормами п.п. 2.7 п. 2 Указа Президента Республики Беларусь от 24.04.2020 № 143 «О поддержке экономики» индивидуальным предпринимателям, уплатившим в 2020 году единый налог с индивидуальных предпринимателей и иных физических лиц (далее – единый налог), предоставлено право в отношении видов деятельности, являющихся объектом налогообложения единым налогом, перейти с 1-го числа календарного месяца 2020 года на иной порядок налогообложения с соблюдением условий его применения, в том числе на упрощенную систему налогооб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Индивидуальные предприниматели, изъявившие желание перейти в 2020 году на применение упрощенной системы, должны с 1-го по 20-е число календарного месяца, с которого они начинают применение в 2020 году упрощенной системы, представить в налоговый орган по месту постановки на учет уведомление о переходе на упрощенную систему с указанием даты такого перехода, а также внести необходимые изменения и (или) дополнения в налоговые декларации (расчеты) по единому налогу за отчетный квартал 2020 года, в котором осуществлен такой переход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00:00Z</dcterms:created>
  <dc:creator>701_Gaponenko</dc:creator>
  <dc:description/>
  <dc:language>en-US</dc:language>
  <cp:lastModifiedBy>uliana2</cp:lastModifiedBy>
  <cp:lastPrinted>2020-06-16T08:57:00Z</cp:lastPrinted>
  <dcterms:modified xsi:type="dcterms:W3CDTF">2020-06-17T13:00:00Z</dcterms:modified>
  <cp:revision>2</cp:revision>
  <dc:subject/>
  <dc:title/>
</cp:coreProperties>
</file>