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 59,2% бюджет Могилевской области сформирован организациями госсектора экономики</w:t>
      </w:r>
    </w:p>
    <w:p>
      <w:pPr>
        <w:pStyle w:val="Normal"/>
        <w:jc w:val="both"/>
        <w:rPr>
          <w:b/>
          <w:b/>
          <w:sz w:val="30"/>
          <w:szCs w:val="30"/>
          <w:highlight w:val="lightGray"/>
        </w:rPr>
      </w:pPr>
      <w:r>
        <w:rPr>
          <w:b/>
          <w:sz w:val="30"/>
          <w:szCs w:val="30"/>
          <w:highlight w:val="lightGray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66,2 млн. рублей поступило в консолидированный бюджет Могилевской области от организаций государственного сектора экономики за январь-апрель 2020 года. На их долю приходится 59,2% общих поступлений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т организаций негосударственного сектора поступило 147,7 млн. рублей (32,9%), индивидуальных предпринимателей – 22,8 млн. рублей (5,1%), физических лиц – 12,8 млн. рублей (2,8%)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бщие поступления в бюджет области составили 449,5 млн. рублей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 состоянию на 1 мая 2020 года в Могилевской области числится 417,6 тыс. действующих плательщиков, в том числе: 13,3 тыс. организаций негосударственного сектора, 2,4 тыс. организаций государственного сектора, 25,2 тыс. индивидуальных предпринимателей и 376,7 тыс. физических лиц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7:51:00Z</dcterms:created>
  <dc:creator>user</dc:creator>
  <dc:description/>
  <cp:keywords/>
  <dc:language>en-US</dc:language>
  <cp:lastModifiedBy>704_Lesnikovskaya</cp:lastModifiedBy>
  <cp:lastPrinted>2020-06-16T08:59:00Z</cp:lastPrinted>
  <dcterms:modified xsi:type="dcterms:W3CDTF">2020-06-16T05:59:00Z</dcterms:modified>
  <cp:revision>7</cp:revision>
  <dc:subject/>
  <dc:title>Государственные организации на 60% формируют бюджет Могилевщины</dc:title>
</cp:coreProperties>
</file>