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 определении ИП за 2 и 3 кварталы </w:t>
      </w:r>
      <w:r>
        <w:rPr>
          <w:rFonts w:eastAsia="Calibri"/>
          <w:b/>
          <w:sz w:val="30"/>
          <w:szCs w:val="30"/>
          <w:lang w:eastAsia="en-US"/>
        </w:rPr>
        <w:t>40-кратной суммы единого налога, при превышении которой исчисляется доплата такого налога</w:t>
      </w:r>
    </w:p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Пунктом 14 статьи 342 Налогового кодекса Республики Беларусь (далее – НК) установлено, что при превышении валовой выручки над сорокакратной суммой единого налога с индивидуальных предпринимателей и иных физических лиц (далее – единый налог) за соответствующий отчетный период без учета норм </w:t>
      </w:r>
      <w:hyperlink r:id="rId2">
        <w:r>
          <w:rPr>
            <w:rStyle w:val="InternetLink"/>
            <w:rFonts w:eastAsia="Calibri"/>
            <w:sz w:val="30"/>
            <w:szCs w:val="30"/>
            <w:lang w:eastAsia="en-US"/>
          </w:rPr>
          <w:t>пунктов 1</w:t>
        </w:r>
      </w:hyperlink>
      <w:r>
        <w:rPr>
          <w:rFonts w:eastAsia="Calibri"/>
          <w:sz w:val="30"/>
          <w:szCs w:val="30"/>
          <w:lang w:eastAsia="en-US"/>
        </w:rPr>
        <w:t xml:space="preserve"> и </w:t>
      </w:r>
      <w:hyperlink r:id="rId3">
        <w:r>
          <w:rPr>
            <w:rStyle w:val="InternetLink"/>
            <w:rFonts w:eastAsia="Calibri"/>
            <w:sz w:val="30"/>
            <w:szCs w:val="30"/>
            <w:lang w:eastAsia="en-US"/>
          </w:rPr>
          <w:t>2 статьи 340</w:t>
        </w:r>
      </w:hyperlink>
      <w:r>
        <w:rPr>
          <w:rFonts w:eastAsia="Calibri"/>
          <w:sz w:val="30"/>
          <w:szCs w:val="30"/>
          <w:lang w:eastAsia="en-US"/>
        </w:rPr>
        <w:t xml:space="preserve"> НК индивидуальными предпринимателями исчисляется доплата единого налога в размере 5 процентов с суммы такого превы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Пунктом 3 Указа Президента Республики Беларусь от 24.04.2020 № 143 «О поддержке экономики» (далее – Указ) рекомендовано областным и Минскому городскому Советам депутатов в течение II и III кварталов 2020 г. уменьшать до 2 раз размер применяемых в этот период ставок единого налога, исходя из которых в соответствии с пунктом 9 статьи 4 Закона Республики Беларусь от 30 декабря 2018 г. № 159-З «О внесении изменений и дополнений в некоторые законы Республики Беларусь» (далее – Закон) производятся исчисление и уплата единого налога в 2020 г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При принятии в рамках пункта 3 Указа областными и Минским городским Советами депутатов решений о снижении размера ставок единого налога, определение индивидуальными предпринимателями </w:t>
      </w:r>
      <w:r>
        <w:rPr>
          <w:sz w:val="30"/>
          <w:szCs w:val="30"/>
        </w:rPr>
        <w:t xml:space="preserve">з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кварталы 2020</w:t>
      </w:r>
      <w:r>
        <w:rPr>
          <w:rFonts w:eastAsia="Calibri"/>
          <w:sz w:val="30"/>
          <w:szCs w:val="30"/>
          <w:lang w:eastAsia="en-US"/>
        </w:rPr>
        <w:t> </w:t>
      </w:r>
      <w:r>
        <w:rPr>
          <w:sz w:val="30"/>
          <w:szCs w:val="30"/>
        </w:rPr>
        <w:t xml:space="preserve">г. </w:t>
      </w:r>
      <w:r>
        <w:rPr>
          <w:rFonts w:eastAsia="Calibri"/>
          <w:sz w:val="30"/>
          <w:szCs w:val="30"/>
          <w:lang w:eastAsia="en-US"/>
        </w:rPr>
        <w:t xml:space="preserve">сорокакратной суммы единого налога, предусмотренной пунктом 14 статьи 342 НК, производится исходя из размера ставок единого налога, определяемых в соответствии с </w:t>
      </w:r>
      <w:hyperlink r:id="rId4">
        <w:r>
          <w:rPr>
            <w:rStyle w:val="InternetLink"/>
            <w:rFonts w:eastAsia="Calibri"/>
            <w:sz w:val="30"/>
            <w:szCs w:val="30"/>
            <w:lang w:eastAsia="en-US"/>
          </w:rPr>
          <w:t>пунктом 9 статьи 4</w:t>
        </w:r>
      </w:hyperlink>
      <w:r>
        <w:rPr>
          <w:rFonts w:eastAsia="Calibri"/>
          <w:sz w:val="30"/>
          <w:szCs w:val="30"/>
          <w:lang w:eastAsia="en-US"/>
        </w:rPr>
        <w:t xml:space="preserve"> Закона, без учета снижения размера ставок, предусмотренного такими решениям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A768202B8B9D3C6174ABF72F9129DCEEEFF4B16A89C349B01FA8C8A658561DF0518F3FA2DDF972569307C7A565DBB26CB0F6DDE13E173E82D39E8515CCaBM" TargetMode="External"/><Relationship Id="rId3" Type="http://schemas.openxmlformats.org/officeDocument/2006/relationships/hyperlink" Target="consultantplus://offline/ref=ADA768202B8B9D3C6174ABF72F9129DCEEEFF4B16A89C349B01FA8C8A658561DF0518F3FA2DDF972569307C7A460DBB26CB0F6DDE13E173E82D39E8515CCaBM" TargetMode="External"/><Relationship Id="rId4" Type="http://schemas.openxmlformats.org/officeDocument/2006/relationships/hyperlink" Target="consultantplus://offline/ref=9B383B4F9A103116A8C9C22610902F558B9BD2D84769F890354D37A94906DA28D838FB99A971504E0315F59D1F114D4E0DF9264A05BDC8A71685EA3A9BG9X0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2:56:00Z</dcterms:created>
  <dc:creator>Соловьев Александр Анатольевич</dc:creator>
  <dc:description/>
  <dc:language>en-US</dc:language>
  <cp:lastModifiedBy>uliana2</cp:lastModifiedBy>
  <cp:lastPrinted>2020-06-23T09:46:00Z</cp:lastPrinted>
  <dcterms:modified xsi:type="dcterms:W3CDTF">2020-06-30T12:56:00Z</dcterms:modified>
  <cp:revision>2</cp:revision>
  <dc:subject/>
  <dc:title/>
</cp:coreProperties>
</file>