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ведению индивидуальных предпринимателей и физических лиц. О нормах Указа от 24 .04.2020 №143 «О поддержке экономики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вязи с принятием </w:t>
      </w:r>
      <w:hyperlink r:id="rId2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еспублики Беларусь от 24 апреля 2020 г. №143 «О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поддержке экономики» (далее – Указ) Министерство по налогам и сборам информир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ом для индивидуальных предпринимателей в части налогообложения предусмотрены следующие меры поддержки.</w:t>
      </w:r>
    </w:p>
    <w:p>
      <w:pPr>
        <w:pStyle w:val="Normal"/>
        <w:spacing w:before="12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Индивидуальные предприниматели – плательщики единого налога с индивидуальных предпринимателей и иных физических лиц (далее – единый налог) вправе перейти в 2020 году на иные режимы налогообложения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2.7 пункта 2 Указа индивидуальные предприниматели, уплатившие в 2020 году единый налог, вправе в отношении видов деятельности, являющихся объектом налогообложения единым налогом, перейти с 1-го числа календарного месяца 2020 года на иной порядок налогообложения с соблюдением условий его применения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Условия переход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оспользоваться вышеуказанным правом могут индивидуальные предприниматели, </w:t>
      </w:r>
      <w:r>
        <w:rPr>
          <w:b/>
          <w:sz w:val="28"/>
          <w:szCs w:val="28"/>
        </w:rPr>
        <w:t>уплатившие в 2020 году единый налог</w:t>
      </w:r>
      <w:r>
        <w:rPr>
          <w:sz w:val="28"/>
          <w:szCs w:val="28"/>
        </w:rPr>
        <w:t xml:space="preserve">. Такие плательщики могут воспользоваться указанным правом независимо от основного вида осуществляемой экономической деятельност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 системы уплаты единого налога индивидуальный предприниматель вправе перейти на общий порядок налогообложения или на упрощенную систему налогообложения (далее – УСН). Такой переход может быть осуществлен с 1-го числа календарного месяца 2020 года. Принимая во внимание, что Указ вступил в силу с 26.04.2020 и действие пункта 2 Указа распространяется на отношения, возникшие с 01.04.2020, переход на общий порядок налогообложения может быть осуществлен, начиная с 1 апреля 2020 года, переход на УСН с учетом положений части второй подпункта 2.7 пункта 2 Указа – начиная с 1 мая 2020 года.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орядок перех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предприниматели, изъявившие желание перейти в 2020 году на применение УСН должны с 1-го по 20-е число календарного месяца, с которого они начинают применение в 2020 году упрощенной системы, представить в налоговый орган по месту постановки на учет по установленной форме уведомление о переходе на УСН с указанием даты такого перехода. 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Справочно: Форма </w:t>
      </w:r>
      <w:r>
        <w:rPr>
          <w:i/>
          <w:iCs/>
          <w:sz w:val="28"/>
          <w:szCs w:val="28"/>
        </w:rPr>
        <w:t xml:space="preserve">уведомления о переходе на упрощенную систему налогообложения </w:t>
      </w:r>
      <w:r>
        <w:rPr>
          <w:i/>
          <w:sz w:val="28"/>
          <w:szCs w:val="28"/>
        </w:rPr>
        <w:t>установлена постановлением Министерства по налогам и сборам от 3 января 2019 № 2 (приложение 36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, изъявившие желание перейти в 2020 году на применение общего порядка налогообложения, в установленные законодательством сроки представляют налоговые декларации (расчеты) по подоходному налогу с физических лиц индивидуального предпринимателя (нотариуса, осуществляющего нотариальную деятельность в нотариальном бюро, адвоката, осуществляющего адвокатскую деятельность индивидуально) (далее – налоговая декларация (расчет) по подоходному налогу), а также по иным налогам, плательщиками которых они признаю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, перешедшие в 2020 году на иной порядок налогообложения, вносят необходимые изменения и (или) дополнения в налоговые декларации (расчеты) по единому налогу за отчетный квартал 2020 года, в котором осуществлен такой переход.</w:t>
      </w:r>
    </w:p>
    <w:p>
      <w:pPr>
        <w:pStyle w:val="Normal"/>
        <w:spacing w:before="120" w:after="0"/>
        <w:rPr/>
      </w:pPr>
      <w:r>
        <w:rPr>
          <w:sz w:val="28"/>
          <w:szCs w:val="28"/>
          <w:u w:val="single"/>
        </w:rPr>
        <w:t>Пример 1 (условный):</w:t>
      </w:r>
      <w:r>
        <w:rPr>
          <w:sz w:val="28"/>
          <w:szCs w:val="28"/>
        </w:rPr>
        <w:t xml:space="preserve"> Индивидуальный предприниматель являлся плательщиком единого налога в 2019 году и в 2020 году продолжил применять систему уплаты единого нал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 – плательщиком единого налога 31.03.2020 представлена налоговая декларация (расчет) по единому налогу за 2 квартал 2020 года, в которой указаны месяцы осуществления деятельности: апрель, май, июнь. В установленные сроки произведена уплата единого на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ивидуальным предпринимателем 8 июня 2020 года в налоговый орган по месту постановки на учет по установленной форме представлено уведомление о переходе на УСН с 1 июня 2020 года. Одновременно плательщиком внесены изменения в налоговую декларацию (расчет) по единому налогу за 2 квартал 2020 года в части июня 2020 года. </w:t>
      </w:r>
    </w:p>
    <w:p>
      <w:pPr>
        <w:pStyle w:val="Normal"/>
        <w:spacing w:before="120" w:after="0"/>
        <w:rPr/>
      </w:pPr>
      <w:r>
        <w:rPr>
          <w:sz w:val="28"/>
          <w:szCs w:val="28"/>
          <w:u w:val="single"/>
        </w:rPr>
        <w:t>Пример 2 (условный):</w:t>
      </w:r>
      <w:r>
        <w:rPr>
          <w:sz w:val="28"/>
          <w:szCs w:val="28"/>
        </w:rPr>
        <w:t xml:space="preserve"> Индивидуальный предприниматель являлся плательщиком единого налога в 2019 году и в 2020 году продолжил применять систему уплаты единого нал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 – плательщиком единого налога 31.03.2020 представлена налоговая декларация (расчет) по единому налогу за 2 квартал 2020 года, в которой указаны месяцы осуществления деятельности: апрель, май, июнь. В установленный срок произведена уплата единого налога за апрель 2020 года.</w:t>
      </w:r>
    </w:p>
    <w:p>
      <w:pPr>
        <w:pStyle w:val="Normal"/>
        <w:rPr/>
      </w:pPr>
      <w:r>
        <w:rPr>
          <w:sz w:val="28"/>
          <w:szCs w:val="28"/>
        </w:rPr>
        <w:t>Индивидуальным предпринимателем 29 апреля 2020 года принято решение о переходе на общий порядок налогообложения с 1 апреля 2020 года в отношении видов деятельности, являющихся объектом налогообложения единым налогом. В этой связи, плательщиком внесены изменения в налоговую декларацию (расчет) по единому налогу за 2 квартал 2020 года за все месяцы отчетного квартала, т.е. за апрель, май и июнь 2020 года. В дальнейшем, в установленные законодательством сроки индивидуальный предприниматель представляет в налоговый орган налоговые декларации (расчеты) по подоходному налогу и производит уплату подоходного налога с полученных доходов.</w:t>
      </w:r>
    </w:p>
    <w:p>
      <w:pPr>
        <w:pStyle w:val="Normal"/>
        <w:spacing w:before="120" w:after="0"/>
        <w:rPr/>
      </w:pPr>
      <w:r>
        <w:rPr>
          <w:sz w:val="28"/>
          <w:szCs w:val="28"/>
          <w:u w:val="single"/>
        </w:rPr>
        <w:t>Пример 3 (условный):</w:t>
      </w:r>
      <w:r>
        <w:rPr>
          <w:sz w:val="28"/>
          <w:szCs w:val="28"/>
        </w:rPr>
        <w:t xml:space="preserve"> Индивидуальный предприниматель с октября 2019 года перешел с УСН на общий порядок налогообложения. С 1 января 2020 года применяет систему уплаты единого налога в отношении деятельности по предоставлению для краткосрочного проживания жилых помещений, принадлежащих индивидуальному предпринимателю на праве собственности. Индивидуальный предприниматель хотел бы перейти на применение УСН с 1 мая 2020 года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Подпунктом 2.7 пункта 2 Указа установлено, что индивидуальные предприниматели, уплатившие в 2020 году единый налог, вправе в отношении видов деятельности, являющихся объектом налогообложения единым налогом, перейти с 1-го числа календарного месяца 2020 года на иной порядок налогообложения </w:t>
      </w:r>
      <w:r>
        <w:rPr>
          <w:bCs/>
          <w:sz w:val="28"/>
          <w:szCs w:val="28"/>
          <w:u w:val="single"/>
        </w:rPr>
        <w:t>с соблюдением условий его примен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В рассматриваемой ситуации, индивидуальный предприниматель не вправе с 1 мая 2020 года перейти на УСН, поскольку не соблюдаются условия применения УСН, предусмотренные пунктом 4 статьи 324 Налогового кодекса (индивидуальный предприниматель прекратил применение УСН с октября 2019 года).</w:t>
      </w:r>
    </w:p>
    <w:p>
      <w:pPr>
        <w:pStyle w:val="Normal"/>
        <w:spacing w:before="120" w:after="0"/>
        <w:rPr/>
      </w:pPr>
      <w:r>
        <w:rPr>
          <w:sz w:val="28"/>
          <w:szCs w:val="28"/>
          <w:u w:val="single"/>
        </w:rPr>
        <w:t>Пример 4 (условный):</w:t>
      </w:r>
      <w:r>
        <w:rPr>
          <w:sz w:val="28"/>
          <w:szCs w:val="28"/>
        </w:rPr>
        <w:t xml:space="preserve"> Индивидуальный предприниматель в 2020 году осуществляет оптовую и розничную торговлю. В отношении доходов, полученных от осуществления оптовой торговли, уплачивает налоги в общем порядке, в отношении розничной торговли уплачивает единый налог. Индивидуальным предпринимателем 31.03.2020 представлена налоговая декларация (расчет) по единому налогу за 2 квартал 2020 года, в которой указаны месяцы осуществления деятельности: апрель, май, июнь. В установленный срок произведена уплата единого налога за апрель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хотел бы перейти на применение УСН с 1 мая 2020 год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 рассматриваемой ситуации индивидуальный предприниматель вправе в отношении всей деятельности (оптовой и розничной торговли) перейти на УСН с 1 мая 2020 года при условии представления не позднее 20 мая 2020 года уведомления о переходе на УСН и соблюдения порядка применения УСН (размер валовой выручки, определяемой в порядке, установленном в </w:t>
      </w:r>
      <w:hyperlink r:id="rId3">
        <w:r>
          <w:rPr>
            <w:rStyle w:val="InternetLink"/>
            <w:sz w:val="28"/>
            <w:szCs w:val="28"/>
          </w:rPr>
          <w:t>главе 32</w:t>
        </w:r>
      </w:hyperlink>
      <w:r>
        <w:rPr>
          <w:sz w:val="28"/>
          <w:szCs w:val="28"/>
        </w:rPr>
        <w:t xml:space="preserve"> Налогового кодекса, нарастающим итогом за первые девять месяцев 2019 года составляет не более 315 000 белорусских рублей). </w:t>
      </w:r>
    </w:p>
    <w:p>
      <w:pPr>
        <w:pStyle w:val="Normal"/>
        <w:autoSpaceDE w:val="false"/>
        <w:spacing w:before="12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роведение зачета или возврата единого налога</w:t>
      </w:r>
    </w:p>
    <w:p>
      <w:pPr>
        <w:pStyle w:val="Normal"/>
        <w:autoSpaceDE w:val="false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ндивидуальные предприниматели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дпунктом 2.8 пункта 2 Указа для целей проведения зачета или возврата единого налога индивидуальным предпринимателям в 2020 году в связи с временным неосуществлением предпринимательской деятельности продолжительность временного неосуществления деятельности индивидуального предпринимателя, торгового объекта, объекта общественного питания, обслуживающего объекта может превышать 30 календарных дней.</w:t>
      </w:r>
    </w:p>
    <w:p>
      <w:pPr>
        <w:pStyle w:val="Normal"/>
        <w:autoSpaceDE w:val="false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зачета или возвра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мма единого налога, подлежащая зачету или возврату, определяется индивидуальными предпринимателями самостоятельно в налоговой декларации (расчете) по единому налогу на основании уведомления индивидуального предпринимателя, подаваемого в налоговый орган не позднее дня, предшествующего дню временного неосуществления деятельности индивидуального предпринимателя, торгового объекта, объекта общественного питания, обслуживающего объекта (подпункт 1.5 пункта 1 и пункт 2 статьи 344 Налогового кодекса)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 Сумма единого налога, подлежащая зачету или возврату, определяется путем умножения уплаченной за один месяц (дни месяца) суммы этого налога на отношение количества дней, в течение которых деятельность не осуществлялась к количеству дней месяца, за которые был уплачен единый нало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чет или возврат единого налога не производятся при установлении налоговыми органами фактов реализации товаров (работ, услуг) плательщиком в период действия обстоятельств, являющихся основанием для его зачета или возврата (пункт 3 статьи 344 Налогового кодекса).</w:t>
      </w:r>
    </w:p>
    <w:p>
      <w:pPr>
        <w:pStyle w:val="Normal"/>
        <w:spacing w:before="120" w:after="0"/>
        <w:rPr/>
      </w:pPr>
      <w:r>
        <w:rPr>
          <w:sz w:val="28"/>
          <w:szCs w:val="28"/>
          <w:u w:val="single"/>
        </w:rPr>
        <w:t>Пример 1 (условный):</w:t>
      </w:r>
      <w:r>
        <w:rPr>
          <w:sz w:val="28"/>
          <w:szCs w:val="28"/>
        </w:rPr>
        <w:t xml:space="preserve"> Индивидуальный предприниматель являлся плательщиком единого налога в 2019 году и в 2020 году продолжил применять систему уплаты единого нал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 – плательщиком единого налога 31.03.2020 представлена налоговая декларация (расчет) по единому налогу за 2 квартал 2020 года, в которой указаны месяцы осуществления деятельности: апрель, май, июнь. Произведена уплата единого налога за апрель и май 2020 года. В первом квартале 2020 года индивидуальному предпринимателю был произведен возврат единого налога в связи с временным неосуществлением деятельности в течение 30 календарных дней.</w:t>
      </w:r>
    </w:p>
    <w:p>
      <w:pPr>
        <w:pStyle w:val="Normal"/>
        <w:rPr/>
      </w:pPr>
      <w:r>
        <w:rPr>
          <w:sz w:val="28"/>
          <w:szCs w:val="28"/>
        </w:rPr>
        <w:t xml:space="preserve">Индивидуальным предпринимателем 29.04.2020 представлены в налоговый орган по месту постановки на учет уведомление о неосуществлении предпринимательской деятельности в период с 30.04.2020 по 31.05.2020 г. и налоговая декларация (расчет) по единому налогу за 2 квартал 2020 г. с изменениями, в которой индивидуальным предпринимателем произведен перерасчет единого налога за апрель и май 2020 года. </w:t>
      </w:r>
    </w:p>
    <w:p>
      <w:pPr>
        <w:pStyle w:val="Normal"/>
        <w:rPr/>
      </w:pPr>
      <w:r>
        <w:rPr>
          <w:sz w:val="28"/>
          <w:szCs w:val="28"/>
        </w:rPr>
        <w:t>В рассматриваемой ситуации, индивидуальный предприниматель в соответствии с подпунктом 1.5 пункта 1 статьи 344 Налогового кодекса вправе произвести перерасчет единого налога за один день апреля (30 апреля 2020 года) и тридцать один день мая (с 1 по 31 мая 2020 года).</w:t>
      </w:r>
    </w:p>
    <w:p>
      <w:pPr>
        <w:pStyle w:val="Normal"/>
        <w:spacing w:before="120" w:after="0"/>
        <w:rPr/>
      </w:pPr>
      <w:r>
        <w:rPr>
          <w:sz w:val="28"/>
          <w:szCs w:val="28"/>
          <w:u w:val="single"/>
        </w:rPr>
        <w:t>Пример 2 (условный):</w:t>
      </w:r>
      <w:r>
        <w:rPr>
          <w:sz w:val="28"/>
          <w:szCs w:val="28"/>
        </w:rPr>
        <w:t xml:space="preserve"> Индивидуальный предприниматель являлся плательщиком единого налога в 2019 году и в 2020 году продолжил применять систему уплаты единого на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ивидуальным предпринимателем – плательщиком единого налога 31.03.2020 представлена налоговая декларация (расчет) по единому налогу за 2 квартал 2020 года, в которой указаны месяцы осуществления деятельности: апрель, май, июнь. Произведена уплата единого налога за апрель и май 2020 года. </w:t>
      </w:r>
    </w:p>
    <w:p>
      <w:pPr>
        <w:pStyle w:val="Normal"/>
        <w:rPr/>
      </w:pPr>
      <w:r>
        <w:rPr>
          <w:sz w:val="28"/>
          <w:szCs w:val="28"/>
        </w:rPr>
        <w:t>Индивидуальным предпринимателем 29.04.2020 представлены в налоговый орган по месту постановки на учет уведомление о неосуществлении предпринимательской деятельности в период с 01.04.2020 по 30.04.2020 г. и налоговая декларация (расчет) по единому налогу за 2 квартал 2020 г. с изменениями, в которой индивидуальным предпринимателем произведен перерасчет единого налога за апрель 2020 года.</w:t>
      </w:r>
    </w:p>
    <w:p>
      <w:pPr>
        <w:pStyle w:val="Normal"/>
        <w:rPr/>
      </w:pPr>
      <w:r>
        <w:rPr>
          <w:sz w:val="28"/>
          <w:szCs w:val="28"/>
        </w:rPr>
        <w:t>В рассматриваемой ситуации, индивидуальный предприниматель в соответствии с подпунктом 1.5 пункта 1 статьи 344 Налогового кодекса вправе произвести перерасчет единого налога только за один день апреля (30 апреля 2020 года). За период с 1 по 29 апреля 2020 года перерасчет единого налога не производится, т.к. уведомление о временном неосуществлении деятельности индивидуальным предпринимателем представлено несвоевременно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сс-центр инспекции МН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Могилевской области</w:t>
      </w:r>
    </w:p>
    <w:sectPr>
      <w:type w:val="nextPage"/>
      <w:pgSz w:w="11906" w:h="16838"/>
      <w:pgMar w:left="1701" w:right="6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ru/news_ministerstva_mogilev_ru/view/r-o-primenenii-norm-podpunktovr-22-i-23-ukaza-prezidenta-respubliki-belarus-ot-24042020r-143-o-podderzhke-36303/" TargetMode="External"/><Relationship Id="rId3" Type="http://schemas.openxmlformats.org/officeDocument/2006/relationships/hyperlink" Target="consultantplus://offline/ref=D52A57D96A641616F732BDC1E5AEE39C2954ECAB94CF334B573DC2E10AFB94DBD7E475CCFAC0DC5DC0F9023C1EAEA4D24AC3F50B4ED50638121A4816DAV63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57:00Z</dcterms:created>
  <dc:creator>Соловьев Александр Анатольевич</dc:creator>
  <dc:description/>
  <dc:language>en-US</dc:language>
  <cp:lastModifiedBy>uliana2</cp:lastModifiedBy>
  <cp:lastPrinted>2020-06-12T16:15:00Z</cp:lastPrinted>
  <dcterms:modified xsi:type="dcterms:W3CDTF">2020-06-30T12:57:00Z</dcterms:modified>
  <cp:revision>2</cp:revision>
  <dc:subject/>
  <dc:title/>
</cp:coreProperties>
</file>