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Принят Декрет Президента Республики Беларусь от 25.05.2020 №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3 «Об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ностранной безвозмездной помощ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регистрации, налогообложения, использования иностранной безвозмездной помощи Главой государства принят </w:t>
      </w:r>
      <w:hyperlink r:id="rId2">
        <w:r>
          <w:rPr>
            <w:rStyle w:val="InternetLink"/>
            <w:sz w:val="28"/>
            <w:szCs w:val="28"/>
          </w:rPr>
          <w:t>Декрет</w:t>
        </w:r>
      </w:hyperlink>
      <w:r>
        <w:rPr>
          <w:sz w:val="28"/>
          <w:szCs w:val="28"/>
        </w:rPr>
        <w:t xml:space="preserve"> от 25.05.2020 № 3 «Об иностранной безвозмездной помощи» (далее – Декрет № 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е закреплены основные требования к порядку регистрации, налогообложения и использования соответствующе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остранная безвозмездная помощь (далее – помощь), поступающая на цели, определенные Декретом № 3, будет освобождаться от налогообложения по решению Управления делами Президента Беларуси. При использовании помощи на иные согласованные цели решение о предоставлении налоговых льгот будет определяться Межведомственной комиссией по вопросам иностранной безвозмезд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регистрацию помощи с получателей – юридических лиц и индивидуальных предпринимателей будет взимается плата в размере 0,5% от суммы (стоимости) полученной помощи, не освобожденной от налогов, сборов (пошлин). За регистрацию помощи, освобожденной от налогов, сборов (пошлин) в полном объеме, плата взимается не буд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крет № 3 признает утратившим силу Декрет от 31.08.2015 № 5 «Об иностранной безвозмездной помощи» и вступает в силу 27 августа 2020 год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центр инспекции МН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ident.gov.by/ru/official_documents_ru/view/dekret-3-ot-25-maja-2020-g-2368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09:00Z</dcterms:created>
  <dc:creator>Соловьев Александр Анатольевич</dc:creator>
  <dc:description/>
  <dc:language>en-US</dc:language>
  <cp:lastModifiedBy>uliana2</cp:lastModifiedBy>
  <cp:lastPrinted>2020-06-12T16:09:00Z</cp:lastPrinted>
  <dcterms:modified xsi:type="dcterms:W3CDTF">2020-07-14T11:09:00Z</dcterms:modified>
  <cp:revision>2</cp:revision>
  <dc:subject/>
  <dc:title/>
</cp:coreProperties>
</file>