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ходах на проведение санитарно-противоэпидемических мероприят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Министерством финансов Республики Беларусь и Министерством по налогам и сборам Республики Беларусь подготовлено совместное </w:t>
      </w:r>
      <w:hyperlink r:id="rId2">
        <w:r>
          <w:rPr>
            <w:rStyle w:val="InternetLink"/>
            <w:sz w:val="26"/>
            <w:szCs w:val="26"/>
          </w:rPr>
          <w:t>разъяснение</w:t>
        </w:r>
      </w:hyperlink>
      <w:r>
        <w:rPr>
          <w:sz w:val="26"/>
          <w:szCs w:val="26"/>
        </w:rPr>
        <w:t xml:space="preserve"> от 27.05.2020 № 5-1-26/119, № 2-2-10/01128 «О расходах на проведение санитарно-противоэпидемических мероприятий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В соответствии с подпунктом 2.5 пункта 2 Указа Президента Республики Беларусь от 24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апреля 2020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г. №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143 «О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 xml:space="preserve">поддержке экономики» (далее – Указ) </w:t>
      </w:r>
      <w:r>
        <w:rPr>
          <w:rFonts w:eastAsia="Calibri"/>
          <w:b/>
          <w:sz w:val="26"/>
          <w:szCs w:val="26"/>
        </w:rPr>
        <w:t>затраты на проведение санитарно-противоэпидемических</w:t>
      </w:r>
      <w:r>
        <w:rPr>
          <w:rStyle w:val="FootnoteCharacters"/>
          <w:rStyle w:val="FootnoteAnchor"/>
          <w:rFonts w:eastAsia="Calibri"/>
          <w:b/>
          <w:sz w:val="26"/>
          <w:szCs w:val="26"/>
        </w:rPr>
        <w:footnoteReference w:id="2"/>
      </w:r>
      <w:r>
        <w:rPr>
          <w:rFonts w:eastAsia="Calibri"/>
          <w:b/>
          <w:sz w:val="26"/>
          <w:szCs w:val="26"/>
        </w:rPr>
        <w:t>, в том числе ограничительных</w:t>
      </w:r>
      <w:r>
        <w:rPr>
          <w:rStyle w:val="FootnoteCharacters"/>
          <w:rStyle w:val="FootnoteAnchor"/>
          <w:rFonts w:eastAsia="Calibri"/>
          <w:b/>
          <w:sz w:val="26"/>
          <w:szCs w:val="26"/>
        </w:rPr>
        <w:footnoteReference w:id="3"/>
      </w:r>
      <w:r>
        <w:rPr>
          <w:rFonts w:eastAsia="Calibri"/>
          <w:b/>
          <w:sz w:val="26"/>
          <w:szCs w:val="26"/>
        </w:rPr>
        <w:t>, мероприятий</w:t>
      </w:r>
      <w:r>
        <w:rPr>
          <w:rFonts w:eastAsia="Calibri"/>
          <w:sz w:val="26"/>
          <w:szCs w:val="26"/>
        </w:rPr>
        <w:t xml:space="preserve"> по перечню, определяемому Министерством здравоохранения, </w:t>
      </w:r>
      <w:r>
        <w:rPr>
          <w:rFonts w:eastAsia="Calibri"/>
          <w:b/>
          <w:sz w:val="26"/>
          <w:szCs w:val="26"/>
        </w:rPr>
        <w:t>включаются</w:t>
      </w:r>
      <w:r>
        <w:rPr>
          <w:rFonts w:eastAsia="Calibri"/>
          <w:sz w:val="26"/>
          <w:szCs w:val="26"/>
        </w:rPr>
        <w:t xml:space="preserve"> юридическими лицами (далее – затраты на проведение мероприятий) </w:t>
      </w:r>
      <w:r>
        <w:rPr>
          <w:rFonts w:eastAsia="Calibri"/>
          <w:b/>
          <w:sz w:val="26"/>
          <w:szCs w:val="26"/>
        </w:rPr>
        <w:t>в состав внереализационных расход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По информации Министерства здравоохранения в целях применения подпункта 2.5 пункта 2 Указа следует руководствоваться Санитарными нормами и правилами «Требования к организации и проведению санитарно-противоэпидемических мероприятий, направленных на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предотвращение заноса, возникновения и распространения гриппа и инфекции COVID-19», утвержденными постановлением Министерства здравоохранения Республики Беларусь от 29 декабря 2012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г. № 217,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редакции от 24 апреля 2020 г. (далее – Санитарные нормы и правила), а также постановлением Министерства здравоохранения Республики Беларусь от 18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июля 2012 г. №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108 «Об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ограничительных мероприятиях»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редакции от 7 апреля 2020 г. (далее – постановление №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108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К санитарно-противоэпидемическим мероприятиям, проводимым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период </w:t>
      </w:r>
      <w:r>
        <w:rPr>
          <w:rFonts w:eastAsia="Calibri"/>
          <w:sz w:val="26"/>
          <w:szCs w:val="26"/>
          <w:lang w:eastAsia="en-US"/>
        </w:rPr>
        <w:t xml:space="preserve">эпидемического подъема заболеваемости инфекцией </w:t>
      </w:r>
      <w:r>
        <w:rPr>
          <w:rFonts w:eastAsia="Calibri"/>
          <w:sz w:val="26"/>
          <w:szCs w:val="26"/>
          <w:lang w:val="en-GB" w:eastAsia="en-US"/>
        </w:rPr>
        <w:t>COVID</w:t>
      </w:r>
      <w:r>
        <w:rPr>
          <w:rFonts w:eastAsia="Calibri"/>
          <w:sz w:val="26"/>
          <w:szCs w:val="26"/>
          <w:lang w:eastAsia="en-US"/>
        </w:rPr>
        <w:t xml:space="preserve">-19, относятся, в частности, поименованные </w:t>
      </w:r>
      <w:r>
        <w:rPr>
          <w:rFonts w:eastAsia="Calibri"/>
          <w:sz w:val="26"/>
          <w:szCs w:val="26"/>
        </w:rPr>
        <w:t xml:space="preserve">в Санитарных нормах и правилах </w:t>
      </w:r>
      <w:r>
        <w:rPr>
          <w:rFonts w:eastAsia="Calibri"/>
          <w:sz w:val="26"/>
          <w:szCs w:val="26"/>
          <w:lang w:eastAsia="en-US"/>
        </w:rPr>
        <w:t>следующие мероприят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ащита органов дых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медицинских работников в организациях здравоохранения </w:t>
        <w:br/>
        <w:t>(п.п. 42.1.5 и п.п. 42.1.6 пункта 42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работников, непосредственно занятых обслуживанием населения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аптеках (п.п. 42.2.2 пункта 42), на промышленных предприятиях, транспортных организациях, на объектах торговли и общественного питания (п.п. 42.2.2 пункта 42), в организациях сферы бытового обслуживания населения (коммунальные объекты, почта, банки и др.) (п.п. 42.3.7.2 пункта 42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тников в учреждениях образования (п.п. 42.3.5 пункта 42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оведение влажной уборки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организациях здравоохранения (п.п. 42.1.7 пункта 42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учреждениях образования (п.п. 42.3.4 пункта 42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промышленных предприятиях, транспортных организациях, на объектах торговли и общественного питания (п.п. 42.3.6.1 пункта 42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организациях сферы бытового обслуживания населения (коммунальные объекты, почта, банки и др.) (п.п. 42.3.7.2 пункта 4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новлением № 108 определен перечень ограничительных мероприятий, который не является исчерпывающим, и помимо поименованных в нем мероприятий к ограничительным относятся также иные </w:t>
      </w:r>
      <w:r>
        <w:rPr>
          <w:rFonts w:eastAsia="Calibri"/>
          <w:sz w:val="26"/>
          <w:szCs w:val="26"/>
        </w:rPr>
        <w:t>санитарно-противоэпидемические мероприятия, направленные на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предотвращение распространения инфекционных заболеваний, их локализацию и ликвидац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По иным санитарно-противоэпидемическим мероприятиям Министерство здравоохранения издало рекомендации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4"/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В частности, в них предложено обеспечить проведение дополнительных санитарно-противоэпидемических мероприятий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организациях, учреждениях, предприятия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наличие дозаторов с антисептическими средствами для обработки рук в местах общего пользования (столовые, комнаты приема пищи работниками, туалеты и другие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наличие дозаторов с жидким мылом в туалета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наличие запаса жидкого мыла и антисептических сред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 проведение не менее 1 раза в сутки уборки помещений с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использованием дезинфицирующих средств (в соответствии с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рекомендациями производителя по вирулицидному режиму с акцентом на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дезинфекцию ручек дверей, поручней, компьютерных клавиатур и мышек, телефонных аппаратов и иных поверхностей), обеспечение дезинфекции воздуха в соответствии с рекомендациями производителя оборудова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ограничение проведения массовых международ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 перенос, при наличии возможности, командировки сотрудников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страны, неблагополучные по коронавирусной инфекции, либо приезда иностранных граждан для выполнения работ или оказания услуг до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стабилизации эпидемиологической ситуаци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 организация расстояния (дистанции) в 1 – 1,5 метра между рабочими местами сотрудников и между посетителя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перенос запланированных мероприятий, предполагающих массовое участие граждан (выставки, семинары, конференции и т.д.), до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стабилизации эпидемиологической ситуации в мир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использование сотрудниками медицинских масок для лиц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 использование индивидуальной одноразовой посуды при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организации питания сотрудников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 размещение на видных местах информационных материалов (листовок, плакатов) с разъяснениями по правилам профилактики респираторных инфекций, правилам «респираторного этикета» и мытья ру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Министерство здравоохранения определило, что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анитарно-противоэпидемические, в том числе ограничительные, мероприятия реализуются с момента получения рекомендаций данного министерства, в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связи с чем в состав внереализационных расходов включаются затраты на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проведение данных мероприятий, реализованных с момента получения рекомендаций Министерства здравоохранения.</w:t>
      </w:r>
    </w:p>
    <w:sectPr>
      <w:footnotePr>
        <w:numFmt w:val="decimal"/>
      </w:footnotePr>
      <w:type w:val="nextPage"/>
      <w:pgSz w:w="11906" w:h="16838"/>
      <w:pgMar w:left="1701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К санитарно-противоэпидемическим мероприятиям относятся организационные, профилактические и иные мероприятия, направленные на устранение или уменьшение неблагоприятного воздействия на организм человека факторов среды его обитания, предотвращение заноса, возникновения и распространения инфекционных и массовых неинфекционных заболеваний, их локализацию и ликвидацию - с</w:t>
      </w:r>
      <w:r>
        <w:rPr/>
        <w:t xml:space="preserve">татья 1 Закона Республики Беларусь «О </w:t>
      </w:r>
      <w:r>
        <w:rPr>
          <w:rFonts w:eastAsia="Calibri"/>
        </w:rPr>
        <w:t>санитарно-эпидемиологическом благополучии населения»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К ограничительным мероприятиям относятся административные, санитарно-противоэпидемические мероприятия, направленные на предотвращение распространения инфекционных и (или) массовых неинфекционных заболеваний, их локализацию и ликвидацию и предусматривающие особый режим хозяйственной и иной деятельности, ограничение передвижения населения, а также перемещения транспортных средств, товаров, грузов и животных – с</w:t>
      </w:r>
      <w:r>
        <w:rPr/>
        <w:t xml:space="preserve">татья 1 Закона Республики Беларусь «О </w:t>
      </w:r>
      <w:r>
        <w:rPr>
          <w:rFonts w:eastAsia="Calibri"/>
        </w:rPr>
        <w:t>санитарно-эпидемиологическом благополучии населения»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 xml:space="preserve">Письма Министерства здравоохранения Республики Беларусь 13 марта 2020 г. № 7-19/4568 «О профилактике коронавирусной инфекции», от 4 апреля 2020 г. № 7-19/6000 «О проведении мероприятий по профилактике инфекции </w:t>
      </w:r>
      <w:r>
        <w:rPr>
          <w:rFonts w:eastAsia="Calibri"/>
          <w:lang w:val="en-GB"/>
        </w:rPr>
        <w:t>COVID</w:t>
      </w:r>
      <w:r>
        <w:rPr>
          <w:rFonts w:eastAsia="Calibri"/>
        </w:rPr>
        <w:t>-19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Zatraty-Covid19-MNS-MF.doc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10:00Z</dcterms:created>
  <dc:creator>Соловьев Александр Анатольевич</dc:creator>
  <dc:description/>
  <dc:language>en-US</dc:language>
  <cp:lastModifiedBy>uliana2</cp:lastModifiedBy>
  <cp:lastPrinted>2020-06-15T12:20:00Z</cp:lastPrinted>
  <dcterms:modified xsi:type="dcterms:W3CDTF">2020-07-14T11:10:00Z</dcterms:modified>
  <cp:revision>2</cp:revision>
  <dc:subject/>
  <dc:title/>
</cp:coreProperties>
</file>