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Субъекты хозяйствования будут информировать РУП «ИИЦ» о неотображении или несоответствии денежных оборотов в СККО через электронный ящик, почтой или факс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Юридические лица и индивидуальные предприниматели о несоответствии денежной выручки кассового оборудования в Z-отчете с информацией, отраженной в системе контроля кассового оборудования (СККО), могут уведомлять РУП «Информационно-издательский центр по налогам и сборам» (далее – РУП «ИИЦ») </w:t>
      </w:r>
      <w:r>
        <w:rPr>
          <w:shd w:fill="FFFFFF" w:val="clear"/>
        </w:rPr>
        <w:t>письменно или по факсу (017)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234-42-58, а также по электронной почте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</w:rPr>
          <w:t>z@skno.by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. Об этом сообщается на </w:t>
      </w:r>
      <w:hyperlink r:id="rId3">
        <w:r>
          <w:rPr>
            <w:rStyle w:val="InternetLink"/>
            <w:color w:val="000000"/>
            <w:shd w:fill="FFFFFF" w:val="clear"/>
          </w:rPr>
          <w:t>сайте РУП «ИИЦ»</w:t>
        </w:r>
      </w:hyperlink>
      <w:r>
        <w:rPr>
          <w:shd w:fill="FFFFFF" w:val="clear"/>
        </w:rPr>
        <w:t>.</w:t>
      </w:r>
    </w:p>
    <w:p>
      <w:pPr>
        <w:pStyle w:val="Normal"/>
        <w:ind w:firstLine="600"/>
        <w:jc w:val="both"/>
        <w:rPr/>
      </w:pPr>
      <w:r>
        <w:rPr/>
        <w:t>Данное требование должно быть выполнено не позднее следующего рабочего дня за днем обнаружения несоответствия.</w:t>
      </w:r>
    </w:p>
    <w:p>
      <w:pPr>
        <w:pStyle w:val="Normal"/>
        <w:ind w:firstLine="600"/>
        <w:jc w:val="both"/>
        <w:rPr/>
      </w:pPr>
      <w:r>
        <w:rPr/>
        <w:t>Уведомлять РУП «ИИЦ» в случае установления расхождений является обязанностью субъектов хозяйствования, использующих кассовое оборудование со средством контроля налоговых органов (СКНО), которая предусмотрена пунктом 8 Положения, утвержденного постановлением Совета Министров Республики Беларусь и Национального банка Республики Беларусь от 06.07.2011 № 924/16 (в редакции постановления от 29.06.2018 № 514/9).</w:t>
      </w:r>
    </w:p>
    <w:p>
      <w:pPr>
        <w:pStyle w:val="Normal"/>
        <w:ind w:firstLine="600"/>
        <w:jc w:val="both"/>
        <w:rPr/>
      </w:pPr>
      <w:r>
        <w:rPr/>
        <w:t>Положение регулирует порядок использования кассового оборудования и приема наличных денежных средств, банковских платежных карточек при продаже товаров, выполнении работ,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@skno.by" TargetMode="External"/><Relationship Id="rId3" Type="http://schemas.openxmlformats.org/officeDocument/2006/relationships/hyperlink" Target="http://skko.by/publikatsii/novosti/39-o-nesootvetstvii-dannykh-v-z-otchjotak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1:00Z</dcterms:created>
  <dc:creator>701_Solovev</dc:creator>
  <dc:description/>
  <cp:keywords/>
  <dc:language>en-US</dc:language>
  <cp:lastModifiedBy>704_Lesnikovskaya</cp:lastModifiedBy>
  <cp:lastPrinted>2018-10-11T08:49:00Z</cp:lastPrinted>
  <dcterms:modified xsi:type="dcterms:W3CDTF">2018-10-11T05:51:00Z</dcterms:modified>
  <cp:revision>14</cp:revision>
  <dc:subject/>
  <dc:title>О неотображении денежных оборотов в СККО субъекты хозяйствования могут информировать РУП «ИИЦ» через электронный ящик, почтой или факсом</dc:title>
</cp:coreProperties>
</file>