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ступлении на территории Российской Федерации с 1 июля 2020 г. требований об обязательной маркировке лекарственных препаратов для медицинского применения, а также запрета на оборот немаркированных средствами идентификации табачной продукции (сигарет и папирос) и обувных товаров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стерство по налогам и сборам информирует, что в соответствии с Федеральным законом Российской Федерации от 12 апреля 2010 г. № 61-ФЗ «Об обращении лекарственных средств» и постановлениями Правительства Российской Федерации от 14 декабря 2018 г. № 1556, от 28 февраля 2019 г. № 224 и от 5 июля 2019 г. № 860 </w:t>
        <w:br/>
        <w:t>с 1 июля 2020 г. на территории Российской Федерации вступают в силу требования об обязательной маркировке средствами идентификации лекарственных препаратов для медицинского применения, а также запрет на оборот немаркированных средствами идентификации табачной продукции (сигарет и папирос) и обувных товаров.</w:t>
      </w:r>
    </w:p>
    <w:p>
      <w:pPr>
        <w:pStyle w:val="TextBodyIndent"/>
        <w:ind w:left="0" w:firstLine="709"/>
        <w:jc w:val="both"/>
        <w:rPr/>
      </w:pPr>
      <w:r>
        <w:rPr>
          <w:color w:val="000000"/>
          <w:sz w:val="28"/>
          <w:szCs w:val="28"/>
        </w:rPr>
        <w:t>В целях обеспечения беспрепятственного экспорта указанных товарных групп МНС обращает внимание на возможность осуществления экспортируемых товаров следующими способами.</w:t>
      </w:r>
    </w:p>
    <w:p>
      <w:pPr>
        <w:pStyle w:val="TextBodyIndent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увь.</w:t>
      </w:r>
    </w:p>
    <w:p>
      <w:pPr>
        <w:pStyle w:val="TextBodyIndent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вариант. Белорусский экспортер получает коды маркировки от российского контрагента – покупателя и наносит их на товар, отгружаемый в его адрес.</w:t>
      </w:r>
    </w:p>
    <w:p>
      <w:pPr>
        <w:pStyle w:val="TextBodyIndent"/>
        <w:ind w:left="0" w:firstLine="709"/>
        <w:jc w:val="both"/>
        <w:rPr/>
      </w:pPr>
      <w:r>
        <w:rPr>
          <w:color w:val="000000"/>
          <w:sz w:val="28"/>
          <w:szCs w:val="28"/>
        </w:rPr>
        <w:t>2 вариант. Получение кодов маркировки российского образца у оператора национальной системы маркировки товаров Республики Беларусь РУП «Издательство «Белбланкавыд».</w:t>
      </w:r>
    </w:p>
    <w:p>
      <w:pPr>
        <w:pStyle w:val="TextBodyIndent"/>
        <w:spacing w:lineRule="exact" w:line="28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Справочно. Контакты оператора и пошаговые инструкции по получению кодов маркировки российского образца и внесению соответствующей информации в национальную систему маркировки товаров Республики Беларусь размещены на сайте https://www.datamark.by/.</w:t>
      </w:r>
    </w:p>
    <w:p>
      <w:pPr>
        <w:pStyle w:val="TextBodyIndent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вариант. Получение кодов маркировки российским аффилированным филиалом белорусского субъекта хозяйствования для маркировки обуви, поставляемой в его адрес.</w:t>
      </w:r>
    </w:p>
    <w:p>
      <w:pPr>
        <w:pStyle w:val="TextBodyIndent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карственные препараты для медицинского применения</w:t>
      </w:r>
    </w:p>
    <w:p>
      <w:pPr>
        <w:pStyle w:val="TextBodyIndent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вариант. Белорусский экспортер получает коды маркировки от российского контрагента – покупателя и наносит их на товар, отгружаемый в его адрес.</w:t>
      </w:r>
    </w:p>
    <w:p>
      <w:pPr>
        <w:pStyle w:val="TextBodyIndent"/>
        <w:ind w:left="0" w:firstLine="709"/>
        <w:jc w:val="both"/>
        <w:rPr/>
      </w:pPr>
      <w:r>
        <w:rPr>
          <w:color w:val="000000"/>
          <w:sz w:val="28"/>
          <w:szCs w:val="28"/>
        </w:rPr>
        <w:t>2 вариант. Белорусский производитель регистрируется в федеральной государственной информационной системе мониторинга движения лекарственных препаратов Российской Федерации и получает коды маркировки напрямую.</w:t>
      </w:r>
    </w:p>
    <w:p>
      <w:pPr>
        <w:pStyle w:val="TextBodyIndent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вариант. Получение кодов маркировки российским аффилированным филиалом белорусского субъекта хозяйствования для маркировки лекарственных препаратов, поставляемых в его адрес.</w:t>
      </w:r>
    </w:p>
    <w:p>
      <w:pPr>
        <w:pStyle w:val="TextBodyIndent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ачная продукция (сигареты и папиросы).</w:t>
      </w:r>
    </w:p>
    <w:p>
      <w:pPr>
        <w:pStyle w:val="TextBodyIndent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вариант. Белорусский экспортер получает коды маркировки от российского контрагента – покупателя и наносит их на товар, отгружаемый в его адрес.</w:t>
      </w:r>
    </w:p>
    <w:p>
      <w:pPr>
        <w:pStyle w:val="TextBodyIndent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вариант. Получение кодов маркировки российским аффилированным филиалом белорусского субъекта хозяйствования для маркировки табачной продукции, поставляемой в его адрес.</w:t>
      </w:r>
    </w:p>
    <w:p>
      <w:pPr>
        <w:pStyle w:val="TextBodyIndent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500" w:hanging="0"/>
    </w:pPr>
    <w:rPr>
      <w:sz w:val="3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1:11:00Z</dcterms:created>
  <dc:creator>m.buiko</dc:creator>
  <dc:description/>
  <dc:language>en-US</dc:language>
  <cp:lastModifiedBy>uliana2</cp:lastModifiedBy>
  <cp:lastPrinted>2017-01-25T11:25:00Z</cp:lastPrinted>
  <dcterms:modified xsi:type="dcterms:W3CDTF">2020-07-14T11:11:00Z</dcterms:modified>
  <cp:revision>2</cp:revision>
  <dc:subject/>
  <dc:title/>
</cp:coreProperties>
</file>