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курсовых разницах</w:t>
      </w:r>
    </w:p>
    <w:p>
      <w:pPr>
        <w:pStyle w:val="Normal"/>
        <w:autoSpaceDE w:val="false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</w:rPr>
        <w:t>По вопросу учета при налогообложении налогом на прибыль курсовых разниц Министерством по налогам и сборам Республики Беларусь сообщается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Курсовые разницы, возникающие при пересчете выраженной в иностранной валюте и (или) белорусских рублях в сумме, эквивалентной определенной сумме в иностранной валюте, стоимости активов и обязательств, определяемые в </w:t>
      </w:r>
      <w:hyperlink r:id="rId2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законодательством Республики Беларусь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 xml:space="preserve">, включаются в состав внереализационных доходов (расходов) за каждый отчетный (налоговый период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пунктом 1.1 пункта 1 Указа Президента Республики Беларусь от 31 декабря 2019 г. № 504 «О курсовых разницах» (далее – Указ № 504) установлено право выбора организациями (за исключением банков) периода включения курсовых разниц в состав внереализационных доходов и (или) расходов при определении налоговой базы налога на прибыль: на даты, определяемые в соответствии со </w:t>
      </w:r>
      <w:hyperlink r:id="rId3">
        <w:r>
          <w:rPr>
            <w:rStyle w:val="InternetLink"/>
            <w:sz w:val="30"/>
            <w:szCs w:val="30"/>
          </w:rPr>
          <w:t>статьями 174</w:t>
        </w:r>
      </w:hyperlink>
      <w:r>
        <w:rPr>
          <w:sz w:val="30"/>
          <w:szCs w:val="30"/>
        </w:rPr>
        <w:t xml:space="preserve"> и </w:t>
      </w:r>
      <w:hyperlink r:id="rId4">
        <w:r>
          <w:rPr>
            <w:rStyle w:val="InternetLink"/>
            <w:sz w:val="30"/>
            <w:szCs w:val="30"/>
          </w:rPr>
          <w:t>175</w:t>
        </w:r>
      </w:hyperlink>
      <w:r>
        <w:rPr>
          <w:sz w:val="30"/>
          <w:szCs w:val="30"/>
        </w:rPr>
        <w:t xml:space="preserve"> НК, в течение налогового периода либо в последнем отчетном периоде соответствующего календарного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ранный организацией период включения курсовых разниц в налоговую базу по налогу на прибыль должен быть закреплен в учетной политике. Организации не вправе устанавливать в учетной политике разный порядок учета для курсовых разниц, подлежащих включению в состав внереализационных расходов, и для курсовых разниц, подлежащих включению в состав внереализационных доход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месте с тем, несмотря на ограничение по изменению учетной политики, установленное Указом № 504, согласно подпункту 2.6 пункта 2 Указа Президента Республики Беларусь от 24 апреля 2020 г. № 143 «О поддержке экономики» (далее – Указ № 143) </w:t>
      </w:r>
      <w:r>
        <w:rPr>
          <w:sz w:val="30"/>
          <w:szCs w:val="30"/>
          <w:shd w:fill="FFFFFF" w:val="clear"/>
        </w:rPr>
        <w:t>выбранный организацией в соответствии с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rStyle w:val="Colorff00ff"/>
          <w:sz w:val="30"/>
          <w:szCs w:val="30"/>
        </w:rPr>
        <w:t>Указом</w:t>
      </w:r>
      <w:r>
        <w:rPr>
          <w:rStyle w:val="Fakenonbreaking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 xml:space="preserve">№ 504 порядок налогового учета курсовых разниц может быть изменен однократно в течение 2020 года путем внесения изменения в учетную политику этой организации </w:t>
      </w:r>
      <w:r>
        <w:rPr>
          <w:sz w:val="30"/>
          <w:szCs w:val="30"/>
          <w:u w:val="single"/>
          <w:shd w:fill="FFFFFF" w:val="clear"/>
        </w:rPr>
        <w:t>и будет действовать в течение всего налогового периода</w:t>
      </w:r>
      <w:r>
        <w:rPr>
          <w:sz w:val="30"/>
          <w:szCs w:val="30"/>
          <w:shd w:fill="FFFFFF" w:val="clear"/>
        </w:rPr>
        <w:t>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Из чего следует, что организации, воспользовавшиеся правом изменения учетной политики на основании подпункта 2.6 пункта 2 Указа № 143, применяют выбранный после 1 апреля 2020 г.</w:t>
      </w:r>
      <w:r>
        <w:rPr>
          <w:rStyle w:val="FootnoteCharacters"/>
          <w:rStyle w:val="FootnoteAnchor"/>
          <w:sz w:val="30"/>
          <w:szCs w:val="30"/>
          <w:shd w:fill="FFFFFF" w:val="clear"/>
        </w:rPr>
        <w:footnoteReference w:id="3"/>
      </w:r>
      <w:r>
        <w:rPr>
          <w:sz w:val="30"/>
          <w:szCs w:val="30"/>
          <w:shd w:fill="FFFFFF" w:val="clear"/>
        </w:rPr>
        <w:t xml:space="preserve"> порядок включения курсовых разниц в состав внереализационных доходов (расходов) в течение всего налогового периода, т.е. с 1 января 2020 г. по 31 декабря 2020 г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порядок налогового учета курсовых разниц в учетной политике организации не определен, курсовые разницы подлежат учету при исчислении налога на прибыль на основании положений статей 173 – 175 НК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30"/>
          <w:szCs w:val="30"/>
          <w:shd w:fill="FFFFFF" w:val="clear"/>
        </w:rPr>
        <w:t xml:space="preserve">Например, организация не применила положения Указа № 504 и образовавшиеся курсовые разницы при расчете налога на прибыль за 1 квартал 2020 г. (первый отчетный период) включила в состав внереализационных доходов (расходов). После вступления в силу Указа № 143 организация, при необходимости, может внести изменения в учетную политику и изменить порядок включения курсовых разниц в состав внереализационных доходов (расходов), воспользовавшись положениями Указа № 504. Если такие изменения в учетную политику внесены, организация вправе изменить свои показатели по расчету налога на прибыль при представлении налоговой декларации за 2 квартал 2020 г. путем заполнения </w:t>
      </w:r>
      <w:r>
        <w:rPr>
          <w:i/>
          <w:sz w:val="30"/>
          <w:szCs w:val="30"/>
        </w:rPr>
        <w:t>Раздела III «Сведения о занижении (завышении) суммы налога, подлежащей уплате (возврату) по налоговой декларации (расчету), в которой обнаружены неполнота сведений или ошибки» налоговой декларации (расчета) по налогу на прибыль, либо путем представления налоговой декларации (расчета) по налогу на прибыль с внесенными изменениями за 1 квартал 2020 г.</w:t>
      </w:r>
    </w:p>
    <w:sectPr>
      <w:footnotePr>
        <w:numFmt w:val="decimal"/>
      </w:footnote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циональный стандарт бухгалтерского учета и отчетности «Влияние изменений курсов иностранных валют», утвержденный постановлением Министерства финансов Республики Беларусь от 29.10.2014 № 69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та </w:t>
      </w:r>
      <w:r>
        <w:rPr>
          <w:sz w:val="22"/>
          <w:szCs w:val="22"/>
        </w:rPr>
        <w:t>вступления</w:t>
      </w:r>
      <w:r>
        <w:rPr/>
        <w:t xml:space="preserve"> в силу Указа № 143 в этой част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C27ACC86348E47DCFEE512D66C7A72CD0F59219619BFE8934F8314874D5F1F538B713FD28930E093DE46D206ED993C20F283EB3D231D45B4342D23Fp4d8M" TargetMode="External"/><Relationship Id="rId3" Type="http://schemas.openxmlformats.org/officeDocument/2006/relationships/hyperlink" Target="consultantplus://offline/ref=B5A44135BC1B016A72A8DEEC780607C4593EB135159F283AB3D4F158AE29C40B5EAE885A265F9F902C78124582o2gBF" TargetMode="External"/><Relationship Id="rId4" Type="http://schemas.openxmlformats.org/officeDocument/2006/relationships/hyperlink" Target="consultantplus://offline/ref=B5A44135BC1B016A72A8DEEC780607C4593EB135159F283AB3D4F158AE29C40B5EAE885A265F9F902C78124485o2gAF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1:00Z</dcterms:created>
  <dc:creator>Соловьев Александр Анатольевич</dc:creator>
  <dc:description/>
  <dc:language>en-US</dc:language>
  <cp:lastModifiedBy>uliana2</cp:lastModifiedBy>
  <cp:lastPrinted>2020-06-04T13:45:00Z</cp:lastPrinted>
  <dcterms:modified xsi:type="dcterms:W3CDTF">2020-07-27T12:21:00Z</dcterms:modified>
  <cp:revision>2</cp:revision>
  <dc:subject/>
  <dc:title/>
</cp:coreProperties>
</file>