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Теперь о своих налогах можно узнать в ЕРИ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информационном сервисе ОАО «Небанковская кредитно-финансовая организация «ЕРИП» «Личный кабинет ЕРИП» пользователям предоставляется быстрый и удобный способ получения информации о выставленных к оплате налог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это можно сделать дистанционно, достаточно зарегистрироваться в Личном кабинете ЕРИП, а для того, чтобы своевременно оплачивать в ЕРИП налоговые платежи, в Личном кабинете ЕРИП можно настроить получение уведомлений в Viber, Telegram или на электронную почту и вы будете получать сообщения о выставленном в ЕРИП требовании на оплату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подробной информацией можно обратиться в Контакт-центр ЕРИП по телефону 141 или ознакомиться с информацией на сайте raschet.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регистрироваться в Личном кабинете ЕРИП можно на сайте https://erip.raschet.by/. Сделав это, у вас появится возможность получать актуальную информацию о выставленных налогах, а также много другой полезной информации, предоставляемой ЕРИП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spacing w:lineRule="atLeast" w:line="300"/>
        <w:jc w:val="both"/>
        <w:rPr>
          <w:szCs w:val="30"/>
        </w:rPr>
      </w:pPr>
      <w:r>
        <w:rPr>
          <w:rFonts w:eastAsia="Times New Roman" w:cs="Arial" w:ascii="Arial" w:hAnsi="Arial"/>
          <w:color w:val="000000"/>
          <w:szCs w:val="30"/>
          <w:lang w:val="en-US" w:eastAsia="en-US"/>
        </w:rPr>
        <w:drawing>
          <wp:inline distT="0" distB="0" distL="0" distR="0">
            <wp:extent cx="2857500" cy="476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both"/>
        <w:rPr>
          <w:szCs w:val="30"/>
        </w:rPr>
      </w:pPr>
      <w:r>
        <w:rPr>
          <w:szCs w:val="30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300"/>
        <w:ind w:left="4248" w:firstLine="714"/>
        <w:jc w:val="both"/>
        <w:rPr>
          <w:szCs w:val="30"/>
        </w:rPr>
      </w:pPr>
      <w:r>
        <w:rPr>
          <w:szCs w:val="30"/>
        </w:rPr>
        <w:t xml:space="preserve">Инспекция МНС </w:t>
      </w:r>
    </w:p>
    <w:p>
      <w:pPr>
        <w:pStyle w:val="Normal"/>
        <w:shd w:fill="FFFFFF" w:val="clear"/>
        <w:spacing w:lineRule="atLeast" w:line="300"/>
        <w:ind w:left="4248" w:firstLine="714"/>
        <w:jc w:val="both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shd w:fill="FFFFFF" w:val="clear"/>
        <w:spacing w:lineRule="atLeast" w:line="300"/>
        <w:ind w:left="4248" w:firstLine="714"/>
        <w:jc w:val="both"/>
        <w:rPr>
          <w:szCs w:val="30"/>
        </w:rPr>
      </w:pPr>
      <w:r>
        <w:rPr>
          <w:szCs w:val="30"/>
        </w:rPr>
        <w:t>по Быховскому району</w:t>
      </w:r>
    </w:p>
    <w:p>
      <w:pPr>
        <w:pStyle w:val="Normal"/>
        <w:shd w:fill="FFFFFF" w:val="clear"/>
        <w:spacing w:lineRule="atLeast" w:line="300"/>
        <w:ind w:left="4248" w:firstLine="71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spacing w:lineRule="atLeast" w:line="300"/>
        <w:ind w:left="4248" w:firstLine="71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spacing w:lineRule="atLeast" w:line="300"/>
        <w:ind w:left="4248" w:firstLine="71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spacing w:lineRule="atLeast" w:line="300"/>
        <w:ind w:left="4248" w:firstLine="714"/>
        <w:jc w:val="both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5:10:00Z</dcterms:created>
  <dc:creator>Соловьев Александр Анатольевич</dc:creator>
  <dc:description/>
  <dc:language>en-US</dc:language>
  <cp:lastModifiedBy>uliana2</cp:lastModifiedBy>
  <cp:lastPrinted>2020-07-16T09:56:00Z</cp:lastPrinted>
  <dcterms:modified xsi:type="dcterms:W3CDTF">2020-07-27T12:22:00Z</dcterms:modified>
  <cp:revision>1</cp:revision>
  <dc:subject/>
  <dc:title/>
</cp:coreProperties>
</file>