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взаимодействия налоговых органов Могилевской области с плательщиками через центры обслуживания плательщиков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ритетными направлениями в развитии налоговой системы является совершенствование работы с налогоплательщиками и создание условий для того, чтобы добросовестным налогоплательщикам было просто и удобно исполнять свои обяз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ая задача предусмотрена стратегией развития налоговых органов на 2016-2020 гг., согласно которой качество обслуживания плательщиков должно достигаться, в том числе, за счет внедрения новых форм обслуживания плательщиков, внедрения единых стандартов обслуживания плательщиков, упрощения, сокращения и дальнейшей автоматизации административных процедур, внедрения экстерриториального принципа обслуживания плательщиков при их личном визите в налоговый орган.</w:t>
      </w:r>
    </w:p>
    <w:p>
      <w:pPr>
        <w:pStyle w:val="TextBody"/>
        <w:ind w:firstLine="720"/>
        <w:rPr/>
      </w:pPr>
      <w:r>
        <w:rPr>
          <w:sz w:val="28"/>
          <w:szCs w:val="28"/>
        </w:rPr>
        <w:t>С 2017 года в Республике Беларусь заработал новый формат взаимоотношения между налоговыми органами и плательщиками – это Центры обслуживания плательщиков (далее – ЦОП).</w:t>
      </w:r>
    </w:p>
    <w:p>
      <w:pPr>
        <w:pStyle w:val="Style14"/>
        <w:shd w:fill="FFFFFF" w:val="clear"/>
        <w:spacing w:lineRule="atLeast" w:line="27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в ЦОП производится с использованием электронной очереди. Здесь же организованы рабочие места для экспресс-приема (консультирования) физических лиц, приема деклараций и документов. С актуальной информацией, образцами заполнения документов можно ознакомиться на информационных стендах и видеоэкране. При возникновении затруднений администратор оказывает необходимую помощь по работе с терминалом, по выбору нужной услуги и отвечает на возникшие вопросы. </w:t>
      </w:r>
    </w:p>
    <w:p>
      <w:pPr>
        <w:pStyle w:val="Style14"/>
        <w:shd w:fill="FFFFFF" w:val="clear"/>
        <w:spacing w:lineRule="atLeast" w:line="27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плательщиками ЦОП с маленькими детьми, их внимание можно занять в специальных детских уголках, в которых можно посмотреть мультфильмы, узнать, почему надо платить налоги, порисовать и почитать книгу «Детям о налогах»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 выходе из инспекции установлен специальный терминал, с помощью которого плательщики могут оценить качество обслуживания в цент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7-2020г. в Могилевской области создано 5 таких Центров: в инспекциях по Октябрьскому району г.Могилева, по Ленинскому району г.Могилева, по г.Бобруйску, по Могилевскому и Осиповичскому район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ОП инспекций Могилевской области обслуживают до 57% всех плательщиков области, в них предоставляется до 58 видов налоговых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ятие налоговых деклараций (расчетов), заявлений, бухгалтерских отчетов и балан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ъяснение налогового законод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ятие уведомлений плательщиков о смене ими режимов налогооб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я личного кабинета физического ли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существление таких административных процедур как постановка, снятие с учета в налоговых органах; выдача справок о постоянном местопребывании иностранных организациям и физическим лицам; зачет, возврат сумм налогов, сборов (пошлин), пеней; выдача различных справок по заявлениям физических лиц; выдача </w:t>
      </w:r>
      <w:hyperlink r:id="rId2">
        <w:r>
          <w:rPr>
            <w:rStyle w:val="InternetLink"/>
            <w:sz w:val="28"/>
            <w:szCs w:val="28"/>
          </w:rPr>
          <w:t>выписки</w:t>
        </w:r>
      </w:hyperlink>
      <w:r>
        <w:rPr>
          <w:sz w:val="28"/>
          <w:szCs w:val="28"/>
        </w:rPr>
        <w:t xml:space="preserve"> из данных учета налоговых органов об исчисленных и уплаченных суммах налогов, сборов (пошлин), пеней; подтверждение уплаты косвенных налогов при ввозе товаров с территории государств-членов ЕАЭС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 другие административные процедуры и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амыми востребованными услугами в 2019 году являлись</w:t>
      </w:r>
      <w:r>
        <w:rPr>
          <w:i/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представление налоговых деклараций (расчетов), заявлений, бухгалтерских отчетов и балансов. Доля данной услуги в общем количестве налоговых услуг, предоставленных в ЦОП, составила 24,5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ъяснение налогового законодательства (15,1%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вопросы уплаты налога на землю, налога на недвижимость и арендной платы за землю (8,8%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вопросы исчисления и уплаты единого налога с ИП и иных физических лиц и ремесленного сбора (8,4%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вопросы налогообложения сдачи в наем жилых и нежилых помещений (6,0%)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я и снятие с учета кассового оборудования ИП (4,4%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 январь-декабрь 2019 года ЦОП было принято 109 733 субъектов хозяйствования и физических лиц. Число принятых плательщиков в среднем за месяц составило – 9 144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Зафиксированные данные электронной очереди показывают, что на оказание одной услуги в ЦОП в среднем затрачивается до 5 минут. При этом наибольшая доля временных затрат приходится на такую услугу, как «разъяснение налогового законодательства» - до 8 минут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Функционирование ЦОП – это уход от закрепления плательщиков за конкретными инспекторами и переход на экстерриториальный принцип обслуживания, который закреплен в Налоговом кодексе Республики Беларусь и начал действовать с 1 января 2019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рактика показала, что физические лица по достоинству оценили и пользуются такой возможностью взаимодействия. В соответствии правом, предоставленным Налоговым кодексом Республики Беларусь физические лица независимо от места постановки на учет, места жительства в 2019 году обращались в инспекции области по различным вопросам, в том числе по вопросам разъяснения налогового законодательства, представления налоговых деклараций, за совершением административных процедур. Основная доля налоговых услуг, оказанных физическим лицам по принципу «экстерриториальности», приходится на инспекции, в которых созданы Ц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инспекций области в целях повышения эффективности взаимодействия с плательщиками-физическими лицами актуальным вопросом является популяризация электронного сервиса «Личный кабинет для плательщиков - физических лиц», в котором предусмотрены все электронные сервисы личного кабинета физического лица, работающего на сайте МНС. В 2019 году введена в эксплуатацию новая версия личного кабинета плательщика, в которой представлены электронные сервисы для всех категорий плательщиков, в том числе и для физических лиц. Впервые в 2019 году для физических лиц в Личном кабинете стал предоставляться матричный штрихкод (QR-код) для оплаты налогов. Среди новых услуг личного кабинета плательщика необходимо обратить внимание на функционал, позволяющий получить информацию о ходе исполнения заявлений о совершении административных процедур, а также информацию о результатах рассмотрения налоговыми органами жало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органы заинтересованы, чтобы физические лица, как и субъекты хозяйствования, использовали данный механизм взаимодействия. Поэтому физическим лицам оказывается такая услуга, как регистрация личного кабинета физического лица. За 2019 год к личному кабинету плательщика посредством ЦОП подключено 4 430 физических лиц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Инспекции области, в том числе инспекции, в которых созданы ЦОП, строго руководствуются утвержденными МНС регламентами </w:t>
      </w:r>
      <w:r>
        <w:rPr>
          <w:sz w:val="28"/>
          <w:szCs w:val="28"/>
        </w:rPr>
        <w:t>предоставления налоговых услуг</w:t>
      </w:r>
      <w:r>
        <w:rPr>
          <w:rFonts w:eastAsia="Calibri"/>
          <w:sz w:val="28"/>
          <w:szCs w:val="28"/>
        </w:rPr>
        <w:t>, которые</w:t>
      </w:r>
      <w:r>
        <w:rPr>
          <w:sz w:val="28"/>
          <w:szCs w:val="28"/>
        </w:rPr>
        <w:t xml:space="preserve"> устанавливают единый порядок взаимодействия налоговых органов с плательщик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единые стандарты обслуживания плательщиков разработаны и закреплены в регламентах по приему налоговых деклараций (расчетов); по разъяснению законодательства; по осуществлению налоговыми органами административных процедур; по приему документов, обязанность представления которых для организаций и индивидуальных предпринимателей установлена законодательством; и друг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твержденными стандартами по предоставлению налоговых услуг мы рекомендуем ознакомиться на сайте МНС в разделе «О Министерстве», чтобы субъект хозяйствования либо гражданин были осведомлены, в каких случаях при обращении за определенной налоговой услугой требуется представить в налоговый орган оригиналы документов либо их копии и по какому переч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убъекты хозяйствования оценивают условия ведения бизнеса по такому показателю как издержки на налоговое администрирование, которые значительно уменьшились благодаря развитию электронных сервисов и оптимизации административных процеду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, значительное количество плательщиков за оказанием налоговых услуг обращается непосредственно в налоговый орган. В связи с этим, налоговые органы ставят перед собой задачу добиться того, чтобы квалифицированное налоговое обслуживание плательщиков способствовало полному и своевременному исполнению плательщиками своих налоговых обязательст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есс-центр инспекции МНС</w:t>
      </w:r>
    </w:p>
    <w:p>
      <w:pPr>
        <w:pStyle w:val="TextBodyInden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TextBodyInden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 Могилевской област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30"/>
      <w:szCs w:val="30"/>
    </w:rPr>
  </w:style>
  <w:style w:type="character" w:styleId="2">
    <w:name w:val="Основной текст Знак2 Знак"/>
    <w:qFormat/>
    <w:rPr>
      <w:sz w:val="32"/>
      <w:szCs w:val="24"/>
    </w:rPr>
  </w:style>
  <w:style w:type="character" w:styleId="21">
    <w:name w:val="Основной текст с отступом 2 Знак"/>
    <w:qFormat/>
    <w:rPr>
      <w:sz w:val="30"/>
      <w:szCs w:val="30"/>
    </w:rPr>
  </w:style>
  <w:style w:type="character" w:styleId="Style12">
    <w:name w:val="Основной текст с отступом Знак"/>
    <w:qFormat/>
    <w:rPr>
      <w:sz w:val="30"/>
      <w:szCs w:val="3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bold">
    <w:name w:val="p_bold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F6C24D323617C504FA65A1DFB5F7D83E16080162842E68A262A3133AFB01CBEEE5A3C76D81EB2FD230B9DD363Bc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49:00Z</dcterms:created>
  <dc:creator>701_Solovev</dc:creator>
  <dc:description/>
  <cp:keywords/>
  <dc:language>en-US</dc:language>
  <cp:lastModifiedBy>704_Lesnikovskaya</cp:lastModifiedBy>
  <cp:lastPrinted>2020-06-15T09:01:00Z</cp:lastPrinted>
  <dcterms:modified xsi:type="dcterms:W3CDTF">2020-06-15T06:05:00Z</dcterms:modified>
  <cp:revision>36</cp:revision>
  <dc:subject/>
  <dc:title>Центр обслуживания плательщиков – новый формат налоговой инспекции</dc:title>
</cp:coreProperties>
</file>