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709"/>
        <w:jc w:val="center"/>
        <w:rPr>
          <w:b/>
          <w:b/>
          <w:szCs w:val="30"/>
        </w:rPr>
      </w:pPr>
      <w:r>
        <w:rPr>
          <w:b/>
          <w:szCs w:val="30"/>
        </w:rPr>
        <w:t>О ПОЛУЧЕНИИ КОДОВ МАРКИРОВКИ РОССИЙСКОГО ОБРАЗЦА</w:t>
      </w:r>
    </w:p>
    <w:p>
      <w:pPr>
        <w:pStyle w:val="TextBodyIndent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 xml:space="preserve">Министерство по налогам и сборам информирует, что во исполнение решений Совета Евразийской экономической комиссии от 18.11.2019 </w:t>
        <w:br/>
      </w:r>
      <w:r>
        <w:rPr/>
        <w:t>№ 127 «О введении маркировки товаров легкой промышленности средствами идентификации», № 128 «О введении маркировки духов и туалетной воды средствами идентификации», № 129 «О введении маркировки шин и покрышек пневматических резиновых новых средствами идентификации», № 130 «О введении маркировки фотокамер (кроме кинокамер), фотовспышек и ламп-вспышек средствами идентификации» национальным оператором системы маркировки Республики Беларусь РУП «Издательство «Белбланкавыд» с 01.07.2020 для белорусских субъектов хозяйствования, осуществляющих экспорт указанных товаров на территорию Российской Федерации, реализована возможность для получения кодов маркировки российского образца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Для получения кодов маркировки российского образца субъектам хозяйствования необходимо:</w:t>
      </w:r>
    </w:p>
    <w:p>
      <w:pPr>
        <w:pStyle w:val="TextBodyIndent"/>
        <w:ind w:left="0" w:firstLine="709"/>
        <w:jc w:val="both"/>
        <w:rPr/>
      </w:pPr>
      <w:r>
        <w:rPr>
          <w:color w:val="000000"/>
        </w:rPr>
        <w:t>достичь договоренности с российским контрагентом (покупателем) о поставке промаркированных товаров;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обратиться к Оператору для заключения договора;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зарегистрироваться в АИС «Электронный знак»;</w:t>
      </w:r>
    </w:p>
    <w:p>
      <w:pPr>
        <w:pStyle w:val="TextBodyIndent"/>
        <w:ind w:left="0" w:firstLine="709"/>
        <w:jc w:val="both"/>
        <w:rPr/>
      </w:pPr>
      <w:r>
        <w:rPr>
          <w:color w:val="000000"/>
        </w:rPr>
        <w:t>в установленном порядке получить GTIN на маркируемые товары (в случае его отсутствия);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описать маркируемые товары в межведомственной распределенной информационной системе «Банк данных электронных паспортов товаров» (в случае если ранее такие товары не были описаны);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заказать коды маркировки;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промаркировать товары;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передать в АИС «Электронный знак» информацию об отгрузке товаров в Российскую Федерацию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Контакты Оператора и пошаговые инструкции по получению кодов маркировки российского образца и внесению соответствующей информации в АИС «Электронный знак» размещены на сайте </w:t>
      </w:r>
      <w:hyperlink r:id="rId2">
        <w:r>
          <w:rPr>
            <w:rStyle w:val="InternetLink"/>
            <w:color w:val="000000"/>
          </w:rPr>
          <w:t>https://www.datamark.by/</w:t>
        </w:r>
      </w:hyperlink>
      <w:r>
        <w:rPr>
          <w:color w:val="000000"/>
        </w:rPr>
        <w:t>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нформация о порядке получения GTIN и описании маркируемых товаров в межведомственной распределенной информационной системе «Банк данных электронных паспортов товаров» размещена на сайте </w:t>
      </w:r>
      <w:r>
        <w:rPr/>
        <w:t>http://epass.by/.</w:t>
      </w:r>
    </w:p>
    <w:p>
      <w:pPr>
        <w:pStyle w:val="Normal"/>
        <w:spacing w:lineRule="auto" w:line="276" w:before="0" w:after="200"/>
        <w:rPr>
          <w:color w:val="000000"/>
          <w:sz w:val="30"/>
          <w:szCs w:val="24"/>
        </w:rPr>
      </w:pPr>
      <w:r>
        <w:rPr>
          <w:color w:val="000000"/>
          <w:sz w:val="30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500" w:hanging="0"/>
    </w:pPr>
    <w:rPr>
      <w:sz w:val="3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atamark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23:00Z</dcterms:created>
  <dc:creator>m.buiko</dc:creator>
  <dc:description/>
  <dc:language>en-US</dc:language>
  <cp:lastModifiedBy>uliana2</cp:lastModifiedBy>
  <cp:lastPrinted>2017-01-25T11:25:00Z</cp:lastPrinted>
  <dcterms:modified xsi:type="dcterms:W3CDTF">2020-07-27T12:23:00Z</dcterms:modified>
  <cp:revision>2</cp:revision>
  <dc:subject/>
  <dc:title/>
</cp:coreProperties>
</file>